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 нче сыйныф рус төркеме өче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директор тарафыннан уздырылга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еллык контрол</w:t>
      </w:r>
      <w:r>
        <w:rPr>
          <w:b/>
          <w:i/>
          <w:sz w:val="28"/>
          <w:szCs w:val="28"/>
        </w:rPr>
        <w:t>ь</w:t>
      </w:r>
      <w:r>
        <w:rPr>
          <w:b/>
          <w:i/>
          <w:sz w:val="28"/>
          <w:szCs w:val="28"/>
          <w:lang w:val="tt-RU"/>
        </w:rPr>
        <w:t xml:space="preserve"> эш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ЕСТ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</w:t>
      </w:r>
      <w:r>
        <w:rPr>
          <w:b/>
          <w:sz w:val="28"/>
          <w:szCs w:val="28"/>
          <w:lang w:val="tt-RU"/>
        </w:rPr>
        <w:t xml:space="preserve">1 вариант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lang w:val="tt-RU"/>
        </w:rPr>
        <w:t>Сүзнең антонимын табыгыз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</w:t>
      </w:r>
      <w:r>
        <w:rPr>
          <w:i/>
          <w:sz w:val="28"/>
          <w:szCs w:val="28"/>
          <w:lang w:val="tt-RU"/>
        </w:rPr>
        <w:t xml:space="preserve">сорау </w:t>
      </w:r>
      <w:r>
        <w:rPr>
          <w:sz w:val="28"/>
          <w:szCs w:val="28"/>
          <w:lang w:val="tt-RU"/>
        </w:rPr>
        <w:t>–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өтер  б)җөмлә  в)җавап  г)нокта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Сүзнең синонимын табыгыз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     </w:t>
      </w:r>
      <w:r>
        <w:rPr>
          <w:i/>
          <w:sz w:val="28"/>
          <w:szCs w:val="28"/>
          <w:lang w:val="tt-RU"/>
        </w:rPr>
        <w:t>Эссе –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озын  б)җылы  в)шаян  г)нәни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Артык сүзне табыгыз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ел  б)атна  в)ай  г)күнегү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Салкын..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кош  б)кыш  в)каш  г)төш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5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Хаталы сүзтезмәне табыгыз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кара буяу  б)беренче иҗек  в)зур күнегү  г)ун җавапл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6. Хаталы җөмләне табыгыз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Бу ничәнче сыйныф? б)Гүзәл күлмәк кия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Әбинең күзлеге бар.   г)Ул белән кашык ашый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7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Ә хәрефен кайда язарсыз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иҗ...к б)х...реф  в)өт...р  г)эсс..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8. Артык сүзне табыгыз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лачын б)ләкләк  в)ябалак  г)фил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tt-RU"/>
        </w:rPr>
        <w:t>9.Җөмләнең ахырын табыгыз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Карлы кыштан соң..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матур яз килә.  б)көзге эшләр башлан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эссе җәй җитә.  г)кошлар китә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0. Нишләде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укый  б)сораган  в)биеде  г)җырлад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1.Татарстанның Дәүләт гербында нәрсә сурәтләнгән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ак аю  б)ак барс  в)ак эт  г)ак песи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tt-RU"/>
        </w:rPr>
        <w:t>12. Дәрестә сез нәрсә турында сөйләшәсез?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 тәмле ризыклар б)тарихи урыннар 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)матур киемнәр г)татар теле турында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3. Җөмләнең дөрес тәрҗемәсен табыгыз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огда переходишь улицу, надо быть очень внимательным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Урамнан кайтканда, игътибарлы бул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Урамга чыкканда, игътибарлы булырга кирә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Урам аша чыкканда, бик игътибарлы булырга кирә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 Урман аша чыкканда, бик игътибарлы булырга  кирәк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14. Хаталы сүзне табыгыз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сорау  б)җавап  в)кунегү  г)кабатлый</w:t>
      </w:r>
      <w:r>
        <w:rPr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 нче сыйныф рус төркеме өче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директор тарафыннан уздырылга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еллык контрол</w:t>
      </w:r>
      <w:r>
        <w:rPr>
          <w:b/>
          <w:i/>
          <w:sz w:val="28"/>
          <w:szCs w:val="28"/>
        </w:rPr>
        <w:t>ь</w:t>
      </w:r>
      <w:r>
        <w:rPr>
          <w:b/>
          <w:i/>
          <w:sz w:val="28"/>
          <w:szCs w:val="28"/>
          <w:lang w:val="tt-RU"/>
        </w:rPr>
        <w:t xml:space="preserve"> эш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ЕС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                    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tt-RU"/>
        </w:rPr>
        <w:t xml:space="preserve"> вариан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. Сүзнең антонимын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Җавап –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өтер б)җөмлә  в)сорау  г)сызы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2. Сүзнең синонимын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алкын –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җылы б)озын  в)суык  г)кыск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3. Артык сүзне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ел  б)атна  в)ай  г)шигыр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 Дәрес сәгать сигездә . . 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укыта  б)ял итә  в)башлана  г)кабатлый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5. Суык . . 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а)кош  б)кыш  в)каш  г)биш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6. Хаталы җөмләне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Гөмбә урманда үсә.    б)Алсу китап укый.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Бу китап кызыкмы?   г)Ул белән каләм яз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7. Ө хәрефен кайда язарсыз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д...рес б)сөлг...  в)сөрт...  г)ч...ч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8. Артык сүзне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чыпчык б)карга в)ябалак г)арыслан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9. Җөмләнең ахырын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мьле яздан соң . . 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эссе җәй килә. б)кошлар китә. в)карлы киш кил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0. Муса Җәлил кем ул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шагыйрь б)биюче  в)җырчы  г)көтүч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1. Нишләгән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укый  б)сораган  в)биегән  г)җырлад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2. Дәрестә сез нәрсә турында сөйләшәсез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а) машиналар  б)матур киемнәр в)татар теле турында 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) тарихи урыннар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3. Җөмләнең дөрес тәрҗемәсен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гда переходишь улицу, надо быть очень внимательны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Урамга чыксаң, игътибарлы бул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Урман аша чыкканда, бик игътибарлы булырга кирә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Урамнан кайтканда, игътибарлы бу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г)Урам аша чыкканда, бик игътибарлы булырга кирәк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4. Хаталы сүзне табыг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кобатлый  б)дөрес  в)күнегү  г)сорау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52:00Z</dcterms:created>
  <dc:creator>Lilya</dc:creator>
  <dc:description/>
  <cp:keywords/>
  <dc:language>en-US</dc:language>
  <cp:lastModifiedBy>зиля</cp:lastModifiedBy>
  <dcterms:modified xsi:type="dcterms:W3CDTF">2015-02-11T15:12:00Z</dcterms:modified>
  <cp:revision>5</cp:revision>
  <dc:subject/>
  <dc:title>                                        Директор тарафыннан уздырылган</dc:title>
</cp:coreProperties>
</file>