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«Ильинская средняя общеобразовательн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лаболихинского района Алтайского к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Утверждаю</w:t>
      </w:r>
    </w:p>
    <w:p>
      <w:pPr>
        <w:pStyle w:val="Heading"/>
        <w:rPr/>
      </w:pPr>
      <w:r>
        <w:rPr/>
        <w:t xml:space="preserve">                                                   </w:t>
      </w:r>
      <w:r>
        <w:rPr/>
        <w:t xml:space="preserve">Директор школы:____________ С.П. Чупин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«___» __________________2014г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одготовке и проведению итоговой аттестации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4 – 2015 учебном год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42"/>
        <w:gridCol w:w="41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РЕМ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нтябрь-   ноябрь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знакомление учащихся 9, 11 классов с Положением   о государственной (итоговой) аттестации, Положением о золотой и серебряной медалях «За особые успех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учении», другими новыми правовыми актами, регулирующими порядок аттес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Оформление уголков «Как подготовиться к экзамену».                         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У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-предметн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-декабр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Проведение родительских собраний  по ознакомлению   с документами по итоговой аттестации.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варь    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Контроль за состоянием классных журналов 9,11  классов. 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У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стенда, папок с материалами по ГИА (ОГЭ, ГВЭ, ЕГЭ).</w:t>
            </w:r>
          </w:p>
          <w:p>
            <w:pPr>
              <w:pStyle w:val="Normal"/>
              <w:numPr>
                <w:ilvl w:val="0"/>
                <w:numId w:val="2"/>
              </w:numPr>
              <w:ind w:left="-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дение письменного опроса учащихся 9, 11 классов по выбору экзамена для итоговой аттестации.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У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Ознакомление учащихся выпускных классов с последними документами по итоговой аттест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ача заявлений на проведение ГИ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дание приказов: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 утверждении списков выпускни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 щадящем режиме проведения аттес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школ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У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Заседания педагогического совета с повесткам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знакомление педагогического коллектива с документами по итоговой аттестац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об утверждении списков для экзаменов по выбор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 утверждении экспертизы на аттестационный материал по ГВ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 утверждении экзаменационных комиссий по ГВ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школ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      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Заседание педагогического совета с повесткам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 об уровне усвоения образовательных программ выпускниками 9,11 клас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 допуске к экзамен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  щадящем режиме проведения аттест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Издание приказов: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 допуске к экзамен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 утверждении экзаменационных комиссий ГВЭ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об утверждении расписания экзаме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Итоговая аттестация по ГИА, ЕГЭ.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школ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 Организация проведения итоговой аттестации.                                                                                                                                    2. Проведение заседаний педсовета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 завершении итоговой аттестации выпускников 9,11 классов и выдаче документов об образован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 Издание приказов:                                                                         о выпуске учащихся 9, 11 клас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выбытии учащихся 9, 11 клас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Сдача отчетов по результатам итоговой аттестац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. Заполнение документов об образовании.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роведение выпускного вечера, выдача аттестатов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меститель директора по УР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дседатель комисс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иректор школ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меститель директора по УР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организа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классными руководителями                                                                                                                                  Родительский комит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38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00:00Z</dcterms:created>
  <dc:creator>Пользователь</dc:creator>
  <dc:description/>
  <cp:keywords/>
  <dc:language>en-US</dc:language>
  <cp:lastModifiedBy>4</cp:lastModifiedBy>
  <cp:lastPrinted>2012-10-16T15:47:00Z</cp:lastPrinted>
  <dcterms:modified xsi:type="dcterms:W3CDTF">2014-11-04T10:58:00Z</dcterms:modified>
  <cp:revision>31</cp:revision>
  <dc:subject/>
  <dc:title>ПЛАН</dc:title>
</cp:coreProperties>
</file>