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КЛАССНОЕ МЕРОПРИЯТИЕ  ПО ПРАВОВОЙ КУЛЬТУР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2 «А»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СОШ № 74 г.о. Сама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: Головина Оксана Анатольев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Я ребёнок, Я имею прав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игра-виктор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Це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Продолжить знакомить детей с их правами. Формировать в форме игры у детей правильный и справедливый взгляд на жизненные ситуации,</w:t>
      </w:r>
      <w:r>
        <w:rPr>
          <w:rFonts w:eastAsia="@Arial Unicode MS" w:cs="Times New Roman" w:ascii="Times New Roman" w:hAnsi="Times New Roman"/>
          <w:sz w:val="28"/>
          <w:szCs w:val="28"/>
        </w:rPr>
        <w:t xml:space="preserve"> начальные представления о правах и обязанностях человека, гражда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Osnova"/>
        <w:tabs>
          <w:tab w:val="clear" w:pos="708"/>
          <w:tab w:val="left" w:pos="0" w:leader="dot"/>
        </w:tabs>
        <w:spacing w:lineRule="auto" w:line="276"/>
        <w:ind w:left="709" w:right="0" w:hanging="709"/>
        <w:rPr>
          <w:rFonts w:ascii="Times New Roman" w:hAnsi="Times New Roman" w:eastAsia="@Arial Unicode MS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Развивающие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азвивать у детей умение работать с информацией и информационными источниками. 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eastAsia="@Arial Unicode MS" w:cs="Times New Roman"/>
          <w:bCs/>
          <w:sz w:val="28"/>
          <w:szCs w:val="28"/>
          <w:u w:val="single"/>
        </w:rPr>
      </w:pPr>
      <w:r>
        <w:rPr>
          <w:rFonts w:eastAsia="@Arial Unicode MS" w:cs="Times New Roman" w:ascii="Times New Roman" w:hAnsi="Times New Roman"/>
          <w:bCs/>
          <w:sz w:val="28"/>
          <w:szCs w:val="28"/>
          <w:u w:val="single"/>
        </w:rPr>
        <w:t>Воспитательные:</w:t>
      </w:r>
      <w:r>
        <w:rPr>
          <w:rFonts w:eastAsia="@Arial Unicode MS" w:cs="Times New Roman" w:ascii="Times New Roman" w:hAnsi="Times New Roman"/>
          <w:bCs/>
          <w:sz w:val="28"/>
          <w:szCs w:val="28"/>
        </w:rPr>
        <w:t xml:space="preserve"> воспитывать гражданственность, патриотизм, уважение к правам, свободам и обязанностям человека. </w:t>
      </w:r>
      <w:r>
        <w:rPr>
          <w:rFonts w:cs="Times New Roman" w:ascii="Times New Roman" w:hAnsi="Times New Roman"/>
          <w:sz w:val="28"/>
          <w:szCs w:val="28"/>
        </w:rPr>
        <w:t>Способствовать осознанию детьми своего «Я», стремлению развиваться как личность, развитию правового мировоззрения и нравственных представлений.</w:t>
      </w:r>
    </w:p>
    <w:p>
      <w:pPr>
        <w:pStyle w:val="Osnova"/>
        <w:tabs>
          <w:tab w:val="clear" w:pos="708"/>
          <w:tab w:val="left" w:pos="0" w:leader="dot"/>
        </w:tabs>
        <w:spacing w:lineRule="auto" w:line="276"/>
        <w:ind w:left="709" w:right="0" w:hanging="709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eastAsia="@Arial Unicode MS" w:cs="Times New Roman" w:ascii="Times New Roman" w:hAnsi="Times New Roman"/>
          <w:bCs/>
          <w:color w:val="000000"/>
          <w:sz w:val="28"/>
          <w:szCs w:val="28"/>
          <w:u w:val="single"/>
          <w:lang w:val="ru-RU"/>
        </w:rPr>
        <w:t>Оздоровительные:</w:t>
      </w:r>
      <w:r>
        <w:rPr>
          <w:rFonts w:eastAsia="@Arial Unicode MS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Формировать ИКТ-компетентность учащихся (выполнять компенсирующие физические упражнения, мини-зарядку)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ятельностные:</w:t>
      </w:r>
      <w:r>
        <w:rPr>
          <w:rFonts w:cs="Times New Roman" w:ascii="Times New Roman" w:hAnsi="Times New Roman"/>
          <w:sz w:val="28"/>
          <w:szCs w:val="28"/>
        </w:rPr>
        <w:t xml:space="preserve"> Побуждать работать в групп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шествующ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ы с детьми на тему: «Что такое право?». Чтение художественных произведений и разбор каждого произведения с позиции правонарушений. Разучивание и закрепление правил поведения детей друг с друг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ая доска, проектор, презентация,  карточки с заданиями, костюмы сказочных персонажей, жетоны,  картинки для рефлекс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! Готовы  вы к уроку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ас  надеюсь я, Друзь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хороший дружный класс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ё получится у нас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ля этого вам потребуется внимание и желание, а я вам желаю успехов. Садитесь! Повернитесь друг к другу, пожелайте удачи и хорошей работы на нашем сегодняшнем мероприят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с вами необычное внеклассное мероприятие. Наше мероприятие запланировано в рамках, проходящей в школе недели правовых зн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ц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живем в России, наше государство заботится о своих гражданах, защищает их. Но особенно государство заботится о нас - детях и внимательно следит за тем, чтобы права детей не нарушались. Потому что дети это будущее всей стр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государства разных стран объединились, и совместно разработали целую систему правил, которые направлены на защиту детей. Называется эта система «Конвенция о правах ребенка» (1989г.). Права ребенка это законы, которые никто не вправе нарушать. Ведь если не будут соблюдаться права, то и не будет справедливости в отношениях между людьми. От эффективности работы по защите прав детей во многом зависит здоровье детей и их полноценное развитие. Перед правами все равны. Каждому ребенку необходимо познакомиться со своими правами, чтобы понимать требования этих прав и иметь правильное представление об общении людей друг с друг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ы догадались, о чем пойдет речь на нашем занят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егодня мы будем говорить о правах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правильно сказали, сегодня мы поговорим о правах, мы уже начали с вами знакомиться с правовыми нормами, изучили некоторые символы, обозначающие эти права.  Я предлагаю вам вспомнить все, о чем говорилось раньше. А закрепим наши знания мы в форме игры - викторины «Я имею прав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викторины разделимся на команды, и каждая команда будет зарабатывать жетоны за каждый правильный ответ. Выиграет та команда, игроки которой наберут наибольшее количество жетонов. И так, начнем. Давайте разберемся в значении слова «право». Как вы думаете, что это слово означает?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гда смысл или значение какого-либо слова нам не понятно, к каким источникам можно обратиться, чтобы найти значение слова?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ожно найти значение слова в энциклопедии, толком словаре, в учебнике, спросить у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зрослых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ние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тоже нашла в словаре русского языка Ожегова несколько значений слова право, а какое из этих значений подходит к теме нашего занятия, давайте разберемся. Это и будет ваше первое зад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ети читают представленные понятия и выбирают правильное. Команда, игроки которой первыми дали правильный ответ,  получает жето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Правильное значение слова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аво</w:t>
      </w:r>
      <w:r>
        <w:rPr>
          <w:rFonts w:cs="Times New Roman" w:ascii="Times New Roman" w:hAnsi="Times New Roman"/>
          <w:color w:val="000000"/>
          <w:sz w:val="28"/>
          <w:szCs w:val="28"/>
        </w:rPr>
        <w:t> — есть совокупность установленных и охраняемых государственной властью норм и правил, которые регулируют отношения между людьми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 (на доску вывешивается определение).</w:t>
      </w:r>
    </w:p>
    <w:p>
      <w:pPr>
        <w:pStyle w:val="TextBody"/>
        <w:spacing w:lineRule="atLeas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 </w:t>
      </w:r>
      <w:r>
        <w:rPr>
          <w:rFonts w:cs="Times New Roman" w:ascii="Times New Roman" w:hAnsi="Times New Roman"/>
          <w:color w:val="000000"/>
          <w:sz w:val="28"/>
          <w:szCs w:val="28"/>
        </w:rPr>
        <w:t>Каждый человек (и взрослый, и ребенок) имеет свои права.</w:t>
      </w:r>
    </w:p>
    <w:p>
      <w:pPr>
        <w:pStyle w:val="TextBody"/>
        <w:spacing w:lineRule="atLeast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ава 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> — это правила, по которым живет он сам и окружающее его общество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учитель помещает на доску плакат со значением слова «Право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мы с вами уделим особое внимание правам детей. Потому что это особенные права. Как вы думаете, почему?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Потому что в отличие от взрослых дети еще не могут сами себя защитить, если нарушаются их права, поэтому наше государство особое внимание уделяет соблюдению прав ребенка. Так как дети – это будущее наше и нашей стр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южетной картинке определите ваши пра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учащимся  представляются  поочередно слайды презентации  на которых представлены сюжетные картинки, соответствующие изученным правам ребенка (право на жизнь, право на жизнь в семье, право на медицинский уход, право на обучение,  право на отдых). За правильный ответ команда получает жет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46140" cy="4133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, вспомнили  и правильно назвали права и символы к ним. А теперь давайте воспользуемся нашим правом на отдых и немного отдохнем.</w:t>
      </w:r>
    </w:p>
    <w:p>
      <w:pPr>
        <w:pStyle w:val="Normal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На зарядку солнышк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Поднимает на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Поднимаем руки мы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По команде «раз»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А над нами весел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Шелестит листва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Опускаем руки мы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о команде «два».</w:t>
      </w:r>
    </w:p>
    <w:p>
      <w:pPr>
        <w:pStyle w:val="Normal"/>
        <w:shd w:fill="FFFFFF" w:val="clear"/>
        <w:ind w:right="10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Соберем в корзинки </w:t>
      </w:r>
    </w:p>
    <w:p>
      <w:pPr>
        <w:pStyle w:val="Normal"/>
        <w:shd w:fill="FFFFFF" w:val="clear"/>
        <w:ind w:right="1094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годы и грибы. </w:t>
      </w:r>
    </w:p>
    <w:p>
      <w:pPr>
        <w:pStyle w:val="Normal"/>
        <w:shd w:fill="FFFFFF" w:val="clear"/>
        <w:ind w:right="109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ружно наклоняемся </w:t>
      </w:r>
    </w:p>
    <w:p>
      <w:pPr>
        <w:pStyle w:val="Normal"/>
        <w:shd w:fill="FFFFFF" w:val="clear"/>
        <w:ind w:right="1094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о команде «три». </w:t>
      </w:r>
    </w:p>
    <w:p>
      <w:pPr>
        <w:pStyle w:val="Normal"/>
        <w:shd w:fill="FFFFFF" w:val="clear"/>
        <w:ind w:right="1094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На «четыре» и  на «пять» </w:t>
      </w:r>
    </w:p>
    <w:p>
      <w:pPr>
        <w:pStyle w:val="Normal"/>
        <w:shd w:fill="FFFFFF" w:val="clear"/>
        <w:ind w:right="1094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Будем дружно мы скакать. </w:t>
      </w:r>
    </w:p>
    <w:p>
      <w:pPr>
        <w:pStyle w:val="Normal"/>
        <w:shd w:fill="FFFFFF" w:val="clear"/>
        <w:ind w:right="109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Ну а по команде «шесть» </w:t>
      </w:r>
    </w:p>
    <w:p>
      <w:pPr>
        <w:pStyle w:val="Normal"/>
        <w:shd w:fill="FFFFFF" w:val="clear"/>
        <w:ind w:right="10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сем за парты тихо сесть!</w:t>
      </w:r>
    </w:p>
    <w:p>
      <w:pPr>
        <w:sectPr>
          <w:type w:val="continuous"/>
          <w:pgSz w:w="11906" w:h="16838"/>
          <w:pgMar w:left="1701" w:right="850" w:gutter="0" w:header="72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им нашу викторину. 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Театрализованное представление.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(Звучит русская народная мелодия. На сцене появляются Баба Яга и Ивашка).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Баба Яга.</w:t>
      </w:r>
      <w:r>
        <w:rPr>
          <w:rFonts w:cs="Times New Roman" w:ascii="Times New Roman" w:hAnsi="Times New Roman"/>
          <w:color w:val="000000"/>
          <w:sz w:val="28"/>
          <w:szCs w:val="28"/>
        </w:rPr>
        <w:t> А ну-ка, Ивашка, сядь ко мне на лопату!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Ивашка</w:t>
      </w:r>
      <w:r>
        <w:rPr>
          <w:rFonts w:cs="Times New Roman" w:ascii="Times New Roman" w:hAnsi="Times New Roman"/>
          <w:color w:val="000000"/>
          <w:sz w:val="28"/>
          <w:szCs w:val="28"/>
        </w:rPr>
        <w:t>. Зачем это?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Баба Яга</w:t>
      </w:r>
      <w:r>
        <w:rPr>
          <w:rFonts w:cs="Times New Roman" w:ascii="Times New Roman" w:hAnsi="Times New Roman"/>
          <w:color w:val="000000"/>
          <w:sz w:val="28"/>
          <w:szCs w:val="28"/>
        </w:rPr>
        <w:t>. Как это зачем? Я тебя зажарить хочу и съесть!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Ивашка</w:t>
      </w:r>
      <w:r>
        <w:rPr>
          <w:rFonts w:cs="Times New Roman" w:ascii="Times New Roman" w:hAnsi="Times New Roman"/>
          <w:color w:val="000000"/>
          <w:sz w:val="28"/>
          <w:szCs w:val="28"/>
        </w:rPr>
        <w:t>. Ой-ей-ей! Спасите! Помогите! Съесть, зажарить хотят! Люди добрые, из беды меня выручайте!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 Не беспокойся милый Ивашка, выручим обязательно! Вот, прочитай Статью 37: «Ни один ребенок не должен подвергаться пыткам или жестокому, бесчеловечному обращению»! Вам все понятно, Баба Яга?</w:t>
      </w:r>
    </w:p>
    <w:p>
      <w:pPr>
        <w:pStyle w:val="TextBody"/>
        <w:spacing w:lineRule="atLeast" w:line="240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Баба Яга</w:t>
      </w:r>
      <w:r>
        <w:rPr>
          <w:rFonts w:cs="Times New Roman" w:ascii="Times New Roman" w:hAnsi="Times New Roman"/>
          <w:color w:val="000000"/>
          <w:sz w:val="28"/>
          <w:szCs w:val="28"/>
        </w:rPr>
        <w:t>. Понятно, понятно! Ухожу я от вас! Тоже мне, знатоки прав!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(Уходит).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Ивашка</w:t>
      </w:r>
      <w:r>
        <w:rPr>
          <w:rFonts w:cs="Times New Roman" w:ascii="Times New Roman" w:hAnsi="Times New Roman"/>
          <w:color w:val="000000"/>
          <w:sz w:val="28"/>
          <w:szCs w:val="28"/>
        </w:rPr>
        <w:t>. Вот спасибо, люди добрые! Думал все, мне конец, съест Баба Яга!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 Пойдем-ка, дружок, будем с тобой изучать Конвенцию прав ребенка!</w:t>
      </w:r>
    </w:p>
    <w:p>
      <w:pPr>
        <w:pStyle w:val="TextBody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Ивашка</w:t>
      </w:r>
      <w:r>
        <w:rPr>
          <w:rFonts w:cs="Times New Roman" w:ascii="Times New Roman" w:hAnsi="Times New Roman"/>
          <w:color w:val="000000"/>
          <w:sz w:val="28"/>
          <w:szCs w:val="28"/>
        </w:rPr>
        <w:t>. С удовольствием! 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(Уходят под музыку).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(Под музыку из сказки выбегает Красная Шапочка, навстречу ей — волк).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олк</w:t>
      </w:r>
      <w:r>
        <w:rPr>
          <w:rFonts w:cs="Times New Roman" w:ascii="Times New Roman" w:hAnsi="Times New Roman"/>
          <w:color w:val="000000"/>
          <w:sz w:val="28"/>
          <w:szCs w:val="28"/>
        </w:rPr>
        <w:t>. Здравствуй, Красная Шапочка!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color w:val="000000"/>
          <w:sz w:val="28"/>
          <w:szCs w:val="28"/>
        </w:rPr>
        <w:t>. Здравствуйте, господин Волк!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олк</w:t>
      </w:r>
      <w:r>
        <w:rPr>
          <w:rFonts w:cs="Times New Roman" w:ascii="Times New Roman" w:hAnsi="Times New Roman"/>
          <w:color w:val="000000"/>
          <w:sz w:val="28"/>
          <w:szCs w:val="28"/>
        </w:rPr>
        <w:t>. Куда ты идешь?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color w:val="000000"/>
          <w:sz w:val="28"/>
          <w:szCs w:val="28"/>
        </w:rPr>
        <w:t>. К бабушке.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олк</w:t>
      </w:r>
      <w:r>
        <w:rPr>
          <w:rFonts w:cs="Times New Roman" w:ascii="Times New Roman" w:hAnsi="Times New Roman"/>
          <w:color w:val="000000"/>
          <w:sz w:val="28"/>
          <w:szCs w:val="28"/>
        </w:rPr>
        <w:t>. А где живет твоя бабушка?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color w:val="000000"/>
          <w:sz w:val="28"/>
          <w:szCs w:val="28"/>
        </w:rPr>
        <w:t>. Надо идти вон по той дороге!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олк</w:t>
      </w:r>
      <w:r>
        <w:rPr>
          <w:rFonts w:cs="Times New Roman" w:ascii="Times New Roman" w:hAnsi="Times New Roman"/>
          <w:color w:val="000000"/>
          <w:sz w:val="28"/>
          <w:szCs w:val="28"/>
        </w:rPr>
        <w:t>. Понятно! Ну, все, удачи тебе, Красная Шапочка, а я побежал! У меня дела! 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(Поглаживает свой живот, злорадно смеется и убегает).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 Что же ты наделала, деточка? Зачем показала Волку дорогу? Он же может съесть твою бабушку, а затем тебя, и тем самым нарушит твои права и права бабушки.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color w:val="000000"/>
          <w:sz w:val="28"/>
          <w:szCs w:val="28"/>
        </w:rPr>
        <w:t>. А что же делать?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 Для начала послушай Статью 6! Каждый ребенок имеет право на жизнь!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color w:val="000000"/>
          <w:sz w:val="28"/>
          <w:szCs w:val="28"/>
        </w:rPr>
        <w:t>. Помогите мне, пожалуйста!</w:t>
      </w:r>
    </w:p>
    <w:p>
      <w:pPr>
        <w:pStyle w:val="TextBody"/>
        <w:spacing w:lineRule="atLeast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 Пойдем, Красная Шапочка, Волка догоним и постараемся его образумить!</w:t>
      </w:r>
    </w:p>
    <w:p>
      <w:pPr>
        <w:pStyle w:val="TextBody"/>
        <w:spacing w:lineRule="atLeast" w:line="240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color w:val="000000"/>
          <w:sz w:val="28"/>
          <w:szCs w:val="28"/>
        </w:rPr>
        <w:t>. Спасибо Вам большое! Пойдемт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Давайте, вспомним сейчас с вами художественные произведения, героев этих произведений и проговорим, какие права детей нарушались в этих сказк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сская народная сказка «Морозк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ем жила падчериц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тносилась к ней мачеха, сестра, отец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уда мачеха велела отвезти падчериц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право Настеньки она нарушил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 побеждает в сказке добро или зл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енка гарантирует право на жи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 Н. Толстой «Приключения Буратин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главный герой этой сказ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купил папа Карло для Буратино? Зач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можно учить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правом воспользовался Буратино, когда пошел в школу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. Андерсен «Снежная королев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ем жили Кай и Герд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жилось им у бабуш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лучилось с Кае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право Кая нарушила Снежная короле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ти были счастливыми, они должны воспитываться в семье или с теми, кто будет о них хорошо заботиться. И никто не имеет права разлучить ребенка с семьей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И. Чуковский «Айболи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акой Айболи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он занимал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обязанность по отношению к детям, выполняют врач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ребята вы имеете право на медицинский уход, но вы и сами должны заботиться о своем здоровье. Что же вы обязаны делать? Заботиться о чистоте своего тела, одежды, закаляться, соблюдать режим, хорошо питаться и заниматься спортом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. Перро «Золуш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тносилась к Золушке мачех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 дому делала золуш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право Золушки нарушила Мачех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венции о правах ребенка записано право на отдых, и на защиту от злоупотребления детским трудом. Дети должны помогать своим родителям или тем, кто о них заботится, но по мере своих сил и возможносте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. Андерсен «Гадкий утено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невзлюбили Гадкого утен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виноват в том, что он таким родил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право по отношению к Гадкому утенку нарушили обитатели птичьего двор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ли ли они право обижать его? Поче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сть – великий дар природы. У всех у нас разные способности, привычки, характер. Но мы должны знать, что Конвенция выступает в защиту сохранения индивидуальности детей. Дети имеют право не быть как все, быть не похожими на других. Конвенция о правах ребенка призывает к уважению прав другого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вы очень хорошо работаете. Переходим к следующему зад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4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задании каждый игрок команды может заработать для своей команды жетон, если выполнит задание правильно. Вам необходимо внимательно прочитать высказывания в ячейках таблицы и составить соответствия между правом и высказыванием об этом праве. Ответы  занести в нижнюю табли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учащиеся выполняют задание слайда 12 на раздаточных карточках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а теперь давайте выполним самопроверку этого задания по образц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выполнил задание правильно?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есть ошибки, давайте в них разберем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ведение итогов. Рефлек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е, все задания выполнены. Пришло время подводить итоги нашей виктор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ебята ведут подсчет жетонов, определяют команду-победителя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и подходит к концу наше мероприятие.  Я надеюсь, что вы остались довольны викториной. И были активны, эмоциональны до конца нашего занятия. Я хочу раздать вам, ребята небольшие памятки, в которых отражены самые важные права детей, и сказать, что мы с вами будем продолжать изучать и знакомиться с правовыми нормами, чтобы знать о своих правах, и как защитить себя и своих близких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учитель раздает памятки о права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ам понравилось наше мероприятие, было интересно, познавательно и вы всё поняли  - покажите «солнышко», если какие-то моменты вызывали у вас затруднения – солнышко с тучкой, и если вам показалось наше мероприятие неинтересным – тучку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хочется пожелать вам счастья и солнца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за работу. Наше мероприятие  оконче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57480</wp:posOffset>
            </wp:positionV>
            <wp:extent cx="3990340" cy="2933065"/>
            <wp:effectExtent l="0" t="0" r="0" b="0"/>
            <wp:wrapTight wrapText="bothSides">
              <wp:wrapPolygon edited="0">
                <wp:start x="-24" y="0"/>
                <wp:lineTo x="-24" y="21476"/>
                <wp:lineTo x="21600" y="21476"/>
                <wp:lineTo x="21600" y="0"/>
                <wp:lineTo x="-2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continuous"/>
      <w:pgSz w:w="11906" w:h="16838"/>
      <w:pgMar w:left="1701" w:right="850" w:gutter="0" w:header="72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043930</wp:posOffset>
              </wp:positionH>
              <wp:positionV relativeFrom="paragraph">
                <wp:posOffset>635</wp:posOffset>
              </wp:positionV>
              <wp:extent cx="97599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599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85pt;height:13.4pt;mso-wrap-distance-left:0pt;mso-wrap-distance-right:0pt;mso-wrap-distance-top:0pt;mso-wrap-distance-bottom:0pt;margin-top:0.05pt;mso-position-vertical-relative:text;margin-left:47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Calibri;Arial" w:hAnsi="Calibri;Arial" w:eastAsia="Calibri;Arial" w:cs="Times New Roman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left="0" w:right="0"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51:00Z</dcterms:created>
  <dc:creator>№4</dc:creator>
  <dc:description/>
  <cp:keywords/>
  <dc:language>en-US</dc:language>
  <cp:lastModifiedBy>Zver</cp:lastModifiedBy>
  <cp:lastPrinted>2015-02-01T19:11:00Z</cp:lastPrinted>
  <dcterms:modified xsi:type="dcterms:W3CDTF">2015-02-14T16:27:00Z</dcterms:modified>
  <cp:revision>6</cp:revision>
  <dc:subject/>
  <dc:title/>
</cp:coreProperties>
</file>