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52" w:leader="none"/>
        </w:tabs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МКОУ(СК)ОШ </w:t>
      </w:r>
    </w:p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50.45pt;width:410.95pt;height:250.35pt;mso-wrap-style:none;v-text-anchor:middle;mso-position-vertical:top" type="_x0000_t136">
            <v:path textpathok="t"/>
            <v:textpath on="t" fitshape="t" string="урок по СБО&#10;тема &#10;&quot;Приём гостей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2014-2015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68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Подготовила и провела: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 xml:space="preserve">Учитель   социально-бытовой  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ab/>
        <w:t>ориентировки:</w:t>
      </w:r>
    </w:p>
    <w:p>
      <w:pPr>
        <w:pStyle w:val="Normal"/>
        <w:tabs>
          <w:tab w:val="clear" w:pos="708"/>
          <w:tab w:val="left" w:pos="3701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</w:t>
      </w:r>
      <w:r>
        <w:rPr>
          <w:b/>
          <w:i/>
          <w:sz w:val="40"/>
          <w:szCs w:val="40"/>
        </w:rPr>
        <w:t>Ефимова Марина Вале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014-2015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 урока: Приём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ктуализировать и закреплять представления учащихся о культурных нормах поведения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вивать навыки культурного поведения, познакомить с традициями русского гостеприимства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навыки самообслуживания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трудолюбие и эстетический вкус.</w:t>
      </w:r>
    </w:p>
    <w:p>
      <w:pPr>
        <w:pStyle w:val="Normal"/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ная презента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трукционные карты, карточки-задания, чайный сервиз, угощение для гостей, рабочие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 и рабочих мест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ъявл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 нашего урока «Приём гостей». (</w:t>
      </w:r>
      <w:r>
        <w:rPr>
          <w:b/>
          <w:i/>
          <w:sz w:val="28"/>
          <w:szCs w:val="28"/>
        </w:rPr>
        <w:t xml:space="preserve">Слайд 1) </w:t>
      </w:r>
      <w:r>
        <w:rPr>
          <w:sz w:val="28"/>
          <w:szCs w:val="28"/>
        </w:rPr>
        <w:t>И  сегодня на уроке мы познакомимся с правилами для хозяина, научимся сервировать стол к чаю, а также поговорим о том, как нужно вести себя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вторение правил гостеприим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водная 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человек всегда считался и счи</w:t>
        <w:softHyphen/>
        <w:t>тается самым приветливым и гостеприимным хозяином. Любит гостей привечать. Это подтверждают пословицы,  придуманные на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овица </w:t>
      </w:r>
      <w:r>
        <w:rPr>
          <w:i/>
          <w:sz w:val="28"/>
          <w:szCs w:val="28"/>
        </w:rPr>
        <w:t>«</w:t>
      </w:r>
      <w:r>
        <w:rPr>
          <w:i/>
          <w:iCs/>
          <w:sz w:val="28"/>
          <w:szCs w:val="28"/>
        </w:rPr>
        <w:t>Много гостей – много новостей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Слайд 2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а пословица за себя говорит, у нас сегодня много гостей, значит, будет много нов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ойти в русскую избу и посмотреть на старинный быт. (</w:t>
      </w:r>
      <w:r>
        <w:rPr>
          <w:b/>
          <w:i/>
          <w:sz w:val="28"/>
          <w:szCs w:val="28"/>
        </w:rPr>
        <w:t>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>
          <w:bCs/>
          <w:sz w:val="28"/>
          <w:szCs w:val="28"/>
        </w:rPr>
        <w:t>Простой крестьянский дом состоял и</w:t>
      </w:r>
      <w:r>
        <w:rPr>
          <w:sz w:val="28"/>
          <w:szCs w:val="28"/>
        </w:rPr>
        <w:t>з одного большого помещения. Изба – это теплая половина дома с печью. Мебели в избе было немного, да и разнообразием она не отличалась. Стол, лавки, скамьи, сундуки, посудные полки - вот, пожалуй, и всё. Вдоль стен жилища стояли широкие лавки. На них не только сидели, но и сп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349"/>
        <w:rPr>
          <w:sz w:val="28"/>
          <w:szCs w:val="28"/>
        </w:rPr>
      </w:pPr>
      <w:r>
        <w:rPr>
          <w:sz w:val="28"/>
          <w:szCs w:val="28"/>
        </w:rPr>
        <w:t>В переднем углу избы находился духовный центр дома.  Для того, чтобы  поделится  своими бедами, обидами, страхами, попросить любви и счастья, люди обращались к иконам, украшенными вышитыми  полотенцами.</w:t>
      </w:r>
    </w:p>
    <w:p>
      <w:pPr>
        <w:pStyle w:val="Normal"/>
        <w:ind w:left="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 xml:space="preserve">Печь – кормилица, защитница от 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kern w:val="2"/>
          <w:sz w:val="28"/>
          <w:szCs w:val="28"/>
        </w:rPr>
        <w:t xml:space="preserve">холода, лекарь от болезней.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Слайд 4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ечь использовали для отопления помещения, приготовления пищи людям и животным.  На печи спали, хранили вещи, сушили зерно, лук, чеснок. Зимой около нее держали птицу и молодых животных. В печке даже мылись. Печь играла в доме главную роль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авних времён Самовар – символ русского гостеприимства. (</w:t>
      </w:r>
      <w:r>
        <w:rPr>
          <w:b/>
          <w:i/>
          <w:sz w:val="28"/>
          <w:szCs w:val="28"/>
        </w:rPr>
        <w:t>Слайд 5)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Каких только не было самоваров</w:t>
      </w:r>
      <w:r>
        <w:rPr>
          <w:color w:val="000000"/>
          <w:sz w:val="28"/>
          <w:szCs w:val="28"/>
        </w:rPr>
        <w:t>, украшенных резьбой, чеканкой, литыми металлическими украшениями, берегли самовары, по праздникам натирали им бока песком, из поколения в поколение передавали.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Виды самоваров.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лайд 6)</w:t>
      </w:r>
    </w:p>
    <w:p>
      <w:pPr>
        <w:pStyle w:val="Normal"/>
        <w:numPr>
          <w:ilvl w:val="0"/>
          <w:numId w:val="7"/>
        </w:numPr>
        <w:rPr>
          <w:rFonts w:eastAsia="+mn-ea"/>
          <w:bCs/>
          <w:kern w:val="2"/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 xml:space="preserve">Главным предметом мебели в избе считался обеденный стол, за него  усаживали 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kern w:val="2"/>
          <w:sz w:val="28"/>
          <w:szCs w:val="28"/>
        </w:rPr>
        <w:t>дорогих гостей для душевной беседы.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лайд 7)</w:t>
      </w:r>
    </w:p>
    <w:p>
      <w:pPr>
        <w:pStyle w:val="Normal"/>
        <w:ind w:left="58" w:hanging="0"/>
        <w:rPr>
          <w:rFonts w:eastAsia="+mn-ea"/>
          <w:bCs/>
          <w:kern w:val="2"/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за самоваром собирались семьи, общались, обсуждали новости, решали дела семейные</w:t>
      </w:r>
    </w:p>
    <w:p>
      <w:pPr>
        <w:pStyle w:val="Normal"/>
        <w:ind w:left="5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тей и близких  привечаем</w:t>
      </w:r>
    </w:p>
    <w:p>
      <w:pPr>
        <w:pStyle w:val="Normal"/>
        <w:ind w:left="5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оматным, сладким ча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Итак, мы убедились, что гостеприимство существует с давних времён . Гостеприимство – это радушие к гостям. Но все ли из вас сейчас знают, как должен вести себя хозяин и как дол</w:t>
        <w:softHyphen/>
        <w:t xml:space="preserve">жен вести себя гость? И что труднее: быть </w:t>
      </w:r>
      <w:r>
        <w:rPr>
          <w:b/>
          <w:sz w:val="28"/>
          <w:szCs w:val="28"/>
        </w:rPr>
        <w:t>хорошим</w:t>
      </w:r>
      <w:r>
        <w:rPr>
          <w:sz w:val="28"/>
          <w:szCs w:val="28"/>
        </w:rPr>
        <w:t xml:space="preserve"> хозяином или </w:t>
      </w:r>
      <w:r>
        <w:rPr>
          <w:b/>
          <w:sz w:val="28"/>
          <w:szCs w:val="28"/>
        </w:rPr>
        <w:t xml:space="preserve">приятным </w:t>
      </w:r>
      <w:r>
        <w:rPr>
          <w:sz w:val="28"/>
          <w:szCs w:val="28"/>
        </w:rPr>
        <w:t>гостем? Попробуем сегодня разобраться в э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 кто из вас знает правила гостеприимства? </w:t>
      </w:r>
      <w:r>
        <w:rPr>
          <w:i/>
          <w:iCs/>
          <w:sz w:val="28"/>
          <w:szCs w:val="28"/>
        </w:rPr>
        <w:t>(используем плакат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й в гости заранее (за неделю), укажи день, час, место проведения праздника.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Хозяин должен быть внимательным, предупредительным, щедрым, бескорыстным, тактичным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А что значит быть внимательным, предупредительным, щедрым, бескорыстным, тактичным хозяином, воспитанным?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быть внимательным – значит видеть всех гостей, каждому уделять внима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упредительным – угадывать желание гостей, выполнять их по возможности, думать не только о том ,чем угостить, но и чем занять. Продумать, чтобы всем хватило места, не было поссорившихся люд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Щедрым – не жалеть игрушек, угощения. Бескорыстным – не требовать благодарности за то, что вы сделали для гос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актичным – не замечать промахи гостей, не затевать неприятные разгово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нным – значит быть вежливым, чтобы не случилось, не показывать гостю плохого настро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равила хозя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посмотрите  небольшой сюжет. События происходят в современной квартир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Разыгрывается сценка на территории «современной квартиры». Хозяйка увлеченно занята своими делами( красит лаком ногти). К «двери» подходят гос</w:t>
        <w:softHyphen/>
        <w:t>ти и «звон</w:t>
      </w:r>
      <w:r>
        <w:rPr>
          <w:b/>
          <w:i/>
          <w:iCs/>
          <w:sz w:val="28"/>
          <w:szCs w:val="28"/>
        </w:rPr>
        <w:t>я</w:t>
      </w:r>
      <w:r>
        <w:rPr>
          <w:i/>
          <w:iCs/>
          <w:sz w:val="28"/>
          <w:szCs w:val="28"/>
        </w:rPr>
        <w:t>т». Хозяйка отрывается от своего дела, идет открывать, при этом на лице недовольное выражение.)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 з я и н. А, это вы! </w:t>
      </w:r>
    </w:p>
    <w:p>
      <w:pPr>
        <w:pStyle w:val="Normal"/>
        <w:rPr/>
      </w:pPr>
      <w:r>
        <w:rPr>
          <w:sz w:val="28"/>
          <w:szCs w:val="28"/>
        </w:rPr>
        <w:t xml:space="preserve">Г о с т и </w:t>
      </w:r>
      <w:r>
        <w:rPr>
          <w:i/>
          <w:iCs/>
          <w:sz w:val="28"/>
          <w:szCs w:val="28"/>
        </w:rPr>
        <w:t xml:space="preserve">(стоя на пороге). </w:t>
      </w:r>
      <w:r>
        <w:rPr>
          <w:sz w:val="28"/>
          <w:szCs w:val="28"/>
        </w:rPr>
        <w:t>Ты ведь приглашала нас сегодня поиг</w:t>
        <w:softHyphen/>
        <w:t>рать в новую игру.</w:t>
      </w:r>
    </w:p>
    <w:p>
      <w:pPr>
        <w:pStyle w:val="Normal"/>
        <w:rPr/>
      </w:pPr>
      <w:r>
        <w:rPr>
          <w:sz w:val="28"/>
          <w:szCs w:val="28"/>
        </w:rPr>
        <w:t xml:space="preserve">Х оз я и н </w:t>
      </w:r>
      <w:r>
        <w:rPr>
          <w:i/>
          <w:iCs/>
          <w:sz w:val="28"/>
          <w:szCs w:val="28"/>
        </w:rPr>
        <w:t xml:space="preserve">(недовольно). </w:t>
      </w:r>
      <w:r>
        <w:rPr>
          <w:sz w:val="28"/>
          <w:szCs w:val="28"/>
        </w:rPr>
        <w:t>Ну, ладно. Проходите. Толь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по ковр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трете в нем ды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с этого ди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то там будет я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трогайте крова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ынь можете по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трогайте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ожитесь на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адо книги бра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ы можете пор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тойте на пути...</w:t>
      </w:r>
    </w:p>
    <w:p>
      <w:pPr>
        <w:pStyle w:val="Normal"/>
        <w:rPr/>
      </w:pPr>
      <w:r>
        <w:rPr>
          <w:sz w:val="28"/>
          <w:szCs w:val="28"/>
        </w:rPr>
        <w:t xml:space="preserve">Ах, не лучше ль вам уйти? </w:t>
      </w:r>
      <w:r>
        <w:rPr>
          <w:i/>
          <w:iCs/>
          <w:sz w:val="28"/>
          <w:szCs w:val="28"/>
        </w:rPr>
        <w:t xml:space="preserve">(Гости растерянно пятятся назад и уходят.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 ПРАВИЛА  ДЛЯ ХОЗЯ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Ребята, сделайте вывод, каким должен быть хозя</w:t>
        <w:softHyphen/>
        <w:t xml:space="preserve">ин? Какие человеческие качества способствуют общению? </w:t>
      </w:r>
      <w:r>
        <w:rPr>
          <w:i/>
          <w:iCs/>
          <w:sz w:val="28"/>
          <w:szCs w:val="28"/>
        </w:rPr>
        <w:t>(Хозяин должен быть щедрым и тактичным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меть занять своих гостей и правиль</w:t>
        <w:softHyphen/>
        <w:t>но угостить</w:t>
      </w:r>
      <w:r>
        <w:rPr>
          <w:i/>
          <w:iCs/>
          <w:sz w:val="28"/>
          <w:szCs w:val="28"/>
        </w:rPr>
        <w:t>. Он не должен жа</w:t>
        <w:softHyphen/>
        <w:t>леть для гостей книг, игрушек, угощенья.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 поступит тактичный хозяин, если гость нечаянно опро</w:t>
        <w:softHyphen/>
        <w:t>кинет вазу или разобьет что-нибудь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 как он поступит, если ему нужно срочно куда-то идти, а гость еще не собирается уходить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лжен ли щедрый хозяин угощать гост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Если  гостю не нравится  телевизионная передача, как должен поступить хозяин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лжен ли хозяин благодарить гостей за визит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рочитайте основные правила поведения  для хозяина.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лайд 8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Встречай гостей в нарядной одежд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Обязательно угости гост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Выключи телевизор, если кому- то из гостей не нравится передач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Познакомь гостей друг с друг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Предложи беседу или игру, интересную для все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Поблагодари гостей за визит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ила для гос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ЦЕНКА «В гост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. После соревнований Игорь разговаривает с Вик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рь. Знаешь, приходи ко мне сегодня часов в шесть. Я тебе  новые журналы  покажу ... Музыку послу</w:t>
        <w:softHyphen/>
        <w:t>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. Ладно. Пр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. Часов в семь Игорь уже перестал ждать товарища. Он налил в таз теплой воды и собрался выстирать спортивную одежду. В это время резко и сильно зазвенел звонок. Пока Игорь, вытирая мыльные руки, шёл к двери, кто-то несколько раз, подолгу не от</w:t>
        <w:softHyphen/>
        <w:t>пуская, нажимал кнопку звонк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Игорь, открывает дверь. На пороге — Вик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. Привет, это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н проходит в комнату, бросает куртку и шапку в кресло и оглядыв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. А у вас ничего. Подходяще. Это что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Он хватает   с полки ча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рь. Это  подарили маме. На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. Прикольно! А как они заводятся? </w:t>
      </w:r>
      <w:r>
        <w:rPr>
          <w:i/>
          <w:iCs/>
          <w:sz w:val="28"/>
          <w:szCs w:val="28"/>
        </w:rPr>
        <w:t>(Виктор нажимает посильнее, и часы ломаются. Игорь смот</w:t>
        <w:softHyphen/>
        <w:t>рит испуганно. Но ничего не говорит. Виктор берёт и рассматрива</w:t>
        <w:softHyphen/>
        <w:t>ет другие предм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. Сколько стоит? А где покупали? А это что? Чего ба</w:t>
        <w:softHyphen/>
        <w:t>рахло всякое в доме держите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Виктор открывает флаконы с духами, пальцем пробует крем. Игорь в это время наливает ча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. Ты колбасы нарежь, Игорь. А это сгущёнка, что ли? И сгущёнку давай. Я знаешь, как сладкое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. А, наевшись и напившись чаю, Виктор взялся за ш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. Ну, я пошёл. Пока. Завтра еще приду. Да!  Я у тебя диск с игрой взял:  у меня такой нет. Отдам как-ни</w:t>
        <w:softHyphen/>
        <w:t>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. Вот и вся истор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АВИЛА ДЛЯ ГОС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Ребята, что не понравилось вам в поведении гос</w:t>
        <w:softHyphen/>
        <w:t>тя? Каким должен быть гость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ты учащихся.( </w:t>
      </w:r>
      <w:r>
        <w:rPr>
          <w:i/>
          <w:sz w:val="28"/>
          <w:szCs w:val="28"/>
        </w:rPr>
        <w:t xml:space="preserve">Вежливым, тактичным, ненавязчивым.)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поведения гостя (</w:t>
      </w:r>
      <w:r>
        <w:rPr>
          <w:b/>
          <w:i/>
          <w:sz w:val="28"/>
          <w:szCs w:val="28"/>
        </w:rPr>
        <w:t>Слайд 9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тправлясь в гости, будь опрятным и чист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иходи точно в назначенное врем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оддерживай общую беседу или иг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Если хочешь что-то посмотреть, спроси об этом хозя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 гостях долго не засиживай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Уходя, прощайся со всеми, а затем с хозяев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ервировка сто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чень важно красиво и правильно накрыть стол – сервировать. Мы сегодня учимся накрывать стол к чаю. </w:t>
      </w:r>
      <w:r>
        <w:rPr>
          <w:i/>
          <w:iCs/>
          <w:sz w:val="28"/>
          <w:szCs w:val="28"/>
        </w:rPr>
        <w:t>(Рассматриваем плакаты, таблицы на доске)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ение и показ учителем, как накрывается стол к ча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ол ставят в центре комнаты или у стены, накрывают скатертью. (</w:t>
      </w:r>
      <w:r>
        <w:rPr>
          <w:b/>
          <w:i/>
          <w:sz w:val="28"/>
          <w:szCs w:val="28"/>
        </w:rPr>
        <w:t>Слайд 10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чайному столу подаются сладкие блюда (торты, пирожное, варенье, конфеты, печенье). (</w:t>
      </w:r>
      <w:r>
        <w:rPr>
          <w:b/>
          <w:i/>
          <w:sz w:val="28"/>
          <w:szCs w:val="28"/>
        </w:rPr>
        <w:t>Слайд 11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сервировки используем десертные тарелки, вилки, чайные чашки, блюдца, ложки. (</w:t>
      </w:r>
      <w:r>
        <w:rPr>
          <w:b/>
          <w:i/>
          <w:sz w:val="28"/>
          <w:szCs w:val="28"/>
        </w:rPr>
        <w:t>Слайд 12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расстоянии 3 см от края ставим десертную тарелку. Справа кладем нож, слева десертную вилку, рожками вверх, на десертных тарелках – салфетки. Эти тарелочки нужны для тортов. Торты раскладываем десертной лопаткой. Справа ставим чайное блюдце с чашкой, ручкой – влево, а чайную ложку кладем справа ручкой вправ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омнили? А теперь проверим. </w:t>
      </w:r>
      <w:r>
        <w:rPr>
          <w:i/>
          <w:iCs/>
          <w:sz w:val="28"/>
          <w:szCs w:val="28"/>
        </w:rPr>
        <w:t>(Дети ставят приборы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Игра «Найди ошибку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вочки отворачиваются. Я что-то меняю в сервировке. Девочки поворачиваются, исправляют ошибку. Мальчики внимательно следя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отворачиваются мальчики, девочки исправляют ошиб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лфетки – обязательный предмет сервировки стола. Но их надо уметь складывать</w:t>
      </w:r>
      <w:r>
        <w:rPr/>
        <w:t xml:space="preserve">. </w:t>
      </w:r>
      <w:r>
        <w:rPr>
          <w:sz w:val="28"/>
          <w:szCs w:val="28"/>
        </w:rPr>
        <w:t>Существует много способов</w:t>
      </w:r>
      <w:r>
        <w:rPr/>
        <w:t xml:space="preserve"> </w:t>
      </w:r>
      <w:r>
        <w:rPr>
          <w:sz w:val="28"/>
          <w:szCs w:val="28"/>
        </w:rPr>
        <w:t>складывания салфеток. И сейчас мы с вами потренируемся складывать салфетки. (</w:t>
      </w:r>
      <w:r>
        <w:rPr>
          <w:b/>
          <w:i/>
          <w:sz w:val="28"/>
          <w:szCs w:val="28"/>
        </w:rPr>
        <w:t>Слайд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вторение правил поведения за стол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Если что-то нужно взять с блюда, стоящего далеко от вас, что вы сделаете?</w:t>
        <w:br/>
        <w:t>- Можно ли выбирать лучший кусочек, конфету? А как правильно поступить?</w:t>
        <w:br/>
        <w:t>- Как сидим за столом?</w:t>
        <w:br/>
        <w:t>- А кушаем как?</w:t>
        <w:br/>
        <w:t>- Если нужно размешать в чашке сахар, как э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учителем дети вспоминают правила поведения за столом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разваливайся на стул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клади локти на стол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шь аккуратно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нависай над тарелко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тянись через весь стол за угощением, попроси перед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ешь слишком быстро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бери в рот сразу очень много ед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т вытирай салфетко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разговаривай во время 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тем дети вспоминают пословицу </w:t>
      </w:r>
      <w:r>
        <w:rPr>
          <w:b/>
          <w:i/>
          <w:sz w:val="28"/>
          <w:szCs w:val="28"/>
        </w:rPr>
        <w:t>«Когда я ем, я глух и нем»,</w:t>
      </w:r>
      <w:r>
        <w:rPr>
          <w:sz w:val="28"/>
          <w:szCs w:val="28"/>
        </w:rPr>
        <w:t xml:space="preserve"> Объясняют её смыс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дети забывают правила поведения, учитель напоминает их или рассказывает са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следит за тем, чтобы ответы детей были пол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Закрепление </w:t>
      </w:r>
    </w:p>
    <w:p>
      <w:pPr>
        <w:pStyle w:val="Normal"/>
        <w:shd w:fill="FFFFFF" w:val="clear"/>
        <w:ind w:right="-198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просы: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Слайд 14 -16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жно ли разговаривать по телефону, когда пришли гост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98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тебя пригласили в гости к назначенному часу, как ты поступиш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-198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дешь пораньше, придешь вовремя или не</w:t>
        <w:softHyphen/>
      </w:r>
      <w:r>
        <w:rPr>
          <w:color w:val="000000"/>
          <w:spacing w:val="-4"/>
          <w:sz w:val="28"/>
          <w:szCs w:val="28"/>
        </w:rPr>
        <w:t>много опоздаешь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жно ли в гостях смотреть без спроса то, что тебя интересует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жно ли садиться за стол без приглашения хозяина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лжен ли быть включен телевизор во время приёма госте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98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ожно ли встречать гостей в домашних тапочках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ужно ли, уходя, прощаться со всеми гостями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ужно ли предлагать гостям домашние тапочки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жно ли в гостях отказываться от предложенной хозяином  игры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должен выглядеть человек, идущий в гости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лжны ли хозяева, прощаясь с гостями, тоже благодарить их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9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го следует ждать опаздывающего гост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98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ты поступишь, если услышишь, что твой сосед за сто</w:t>
        <w:softHyphen/>
      </w:r>
      <w:r>
        <w:rPr>
          <w:color w:val="000000"/>
          <w:spacing w:val="-2"/>
          <w:sz w:val="28"/>
          <w:szCs w:val="28"/>
        </w:rPr>
        <w:t xml:space="preserve">лом громко икну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-1986" w:hanging="0"/>
        <w:rPr/>
      </w:pPr>
      <w:r>
        <w:rPr>
          <w:color w:val="000000"/>
          <w:spacing w:val="-2"/>
          <w:sz w:val="28"/>
          <w:szCs w:val="28"/>
        </w:rPr>
        <w:t>начнешь хохотать, чтобы и другие по</w:t>
        <w:softHyphen/>
      </w:r>
      <w:r>
        <w:rPr>
          <w:color w:val="000000"/>
          <w:spacing w:val="-4"/>
          <w:sz w:val="28"/>
          <w:szCs w:val="28"/>
        </w:rPr>
        <w:t xml:space="preserve">смеялись вместе с тоб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-1986" w:hanging="0"/>
        <w:rPr/>
      </w:pPr>
      <w:r>
        <w:rPr>
          <w:color w:val="000000"/>
          <w:spacing w:val="-4"/>
          <w:sz w:val="28"/>
          <w:szCs w:val="28"/>
        </w:rPr>
        <w:t>постараешься не подать виду, что ты слышал это, чтобы не смущать его?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-198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гры.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лайд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же могут заняться гости после того, как попили чай? (Теперь гости могут поиграть, послушать музыку, побеседовать, потанцевать и т. 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едлагает детям поигр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теперь веселый конкурс: “Срежь приз”. (</w:t>
      </w:r>
      <w:r>
        <w:rPr>
          <w:i/>
          <w:iCs/>
          <w:sz w:val="28"/>
          <w:szCs w:val="28"/>
        </w:rPr>
        <w:t>Завязываем глаза у играющего, даем в руки ножницы, направляем к ленте с привязанными к ней призами. Игрок должен срезать приз)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Уход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прощаются с хозяйкой, благодарят за угощение и уходят за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возвращаются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акую игру мы иг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значит быть гостеприимным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. Оценка деятельности детей.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Слайд 18)</w:t>
      </w:r>
    </w:p>
    <w:p>
      <w:pPr>
        <w:pStyle w:val="Normal"/>
        <w:ind w:left="28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легче нам жилось,</w:t>
      </w:r>
    </w:p>
    <w:p>
      <w:pPr>
        <w:pStyle w:val="Normal"/>
        <w:ind w:left="28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лакать не пришлось,</w:t>
      </w:r>
    </w:p>
    <w:p>
      <w:pPr>
        <w:pStyle w:val="Normal"/>
        <w:ind w:left="283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вам дружеский совет:</w:t>
      </w:r>
    </w:p>
    <w:p>
      <w:pPr>
        <w:pStyle w:val="Normal"/>
        <w:ind w:left="28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этик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продемонстрировали хорошие знания. Теперь вы знаете, что воспитанному человеку не трудно  быть хорошим хозяином и приятным гостем. Молодцы! Занятие о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0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4" w:color="000000"/>
        <w:bottom w:val="thinThickMediumGap" w:sz="24" w:space="27" w:color="000000"/>
        <w:right w:val="thinThick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46:00Z</dcterms:created>
  <dc:creator>Денис</dc:creator>
  <dc:description/>
  <cp:keywords/>
  <dc:language>en-US</dc:language>
  <cp:lastModifiedBy>Servise</cp:lastModifiedBy>
  <cp:lastPrinted>2014-11-24T22:47:00Z</cp:lastPrinted>
  <dcterms:modified xsi:type="dcterms:W3CDTF">2014-11-24T18:50:00Z</dcterms:modified>
  <cp:revision>13</cp:revision>
  <dc:subject/>
  <dc:title>Интегрированный урок: СБО и музыка</dc:title>
</cp:coreProperties>
</file>