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3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Проблема адаптации детей к детскому саду.</w:t>
      </w:r>
    </w:p>
    <w:p>
      <w:pPr>
        <w:pStyle w:val="Normal"/>
        <w:spacing w:lineRule="atLeast" w:line="36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pacing w:lineRule="atLeast" w:line="360" w:before="0" w:after="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блема детского сада – хорошо это или плохо, отдавать или не отдавать - рано или поздно возникает в семье. Актуальность проблемы почти не зависит от уровня благосостояния семьи и от занятости родителей, каждый из которых имеет свой собственный опыт и свое личное мнение о достоинствах и недостатках детских дошкольных учреждений.</w:t>
        <w:br/>
        <w:t xml:space="preserve">            Детский сад – это новое окружение, новая обстановка, новые люди. Поступление ребенка в дошкольное образовательное учреждение сопровождается изменением окружающей его среды, режима дня, характера питания, системы поведенческих реакций (динамического стереотипа) крохи, приводит к необходимости устанавливать социальные связи, адаптироваться к новым условиям жизни. </w:t>
        <w:br/>
        <w:t xml:space="preserve">           Адаптация к дошкольному учреждению - сложный период, как для детей, так и для взрослых: родителей, педагогов.  Для того чтобы ребенок мог быстро и безболезненно адаптироваться к условиям дошкольного учреждения, необходимо готовить его к поступлению в детский сад. Родители не всегда в должной мере осознают, что, приходя в детский сад, ребенок попадает в иные условия, существенно отличающиеся от домашних.</w:t>
        <w:br/>
        <w:t xml:space="preserve">           Детям трудно привыкать к новому учреждению, незнакомым сверстникам, требованиям со стороны взрослых, режимным моментам. Родители испытывает тревогу за своего ребенка, и также привыкают к требованиям детского сада. А воспитателям порой непросто найти подход к детям и их родителям.</w:t>
        <w:br/>
        <w:t xml:space="preserve">           Для успешной адаптации ребенка к условиям дошкольного учреждения взрослым необходимо сформировать у него положительную установку на детский сад, позитивное отношение к нему. Это зависит от профессионального мастерства воспитателей, атмосферы тепла, доброты, внимания.</w:t>
        <w:br/>
        <w:t xml:space="preserve">          Трудности адаптации возникают в тех случаях, когда ребенок встречает непонимание, его пытаются вовлечь в общение, содержание которого не отвечает его интересам, желаниям. Ребенок должен быть готов к тому уровню общения, который задает атмосфера детского сада. Дети далеко не всегда обладают необходимыми для той или иной группы детского сада навыками коммуникации.</w:t>
        <w:br/>
        <w:t xml:space="preserve">          Невыполнение основных педагогических правил при воспитании детей приводит к нарушениям интеллектуального, физического развития ребенка, возникновению отрицательных форм поведения.</w:t>
        <w:br/>
        <w:t xml:space="preserve">         Адаптация (от лат. - приспособлять) - в широком смысле - приспособление к изменяющимся внешним и внутренним условиям. Адаптацию в условиях дошкольного учреждения нужно рассматривать процесс вхождения ребенка в новую для него среду и болезненное привыкание к ее условиям.</w:t>
        <w:br/>
        <w:t xml:space="preserve">        На процесс адаптации ребенка влияют достигнутый уровень психического и физического развития, состояние здоровья, степень закаленности, сформированность навыков самообслуживания, коммуникативного общения со взрослыми и сверстниками, личностные особенности самого малыша, а также уровень тревожности и личностные особенности родителей. Дети, имеющие отклонения в этих сферах труднее адаптируются к новым микросоциальным условиям. У них может развиваться эмоционально-стрессовая реакция, приводящая к нарушению здоровья. </w:t>
      </w:r>
    </w:p>
    <w:p>
      <w:pPr>
        <w:pStyle w:val="Normal"/>
        <w:spacing w:lineRule="atLeast" w:line="360" w:before="0" w:after="0"/>
        <w:ind w:firstLine="85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ихологическая готовность ребенка к ДОУ - это один из важнейших итогов психического развития в период дошкольного детства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дготовка детей к поступлению в ДОУ и прогнозирование адаптации к нем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  <w:t xml:space="preserve">            Адаптация является активным процессом, приводящим или к позитивным ( адаптивность, то есть совокупность всех полезных изменений организма и психики) результатам, или негативным (стресс). Ребенок в период адаптации – живая стрессовая модель.</w:t>
        <w:br/>
        <w:t xml:space="preserve">            Выделяются два основных критерия успешной адаптации: внутренний комфорт (эмоциональная удовлетворенность) и внешняя адекватность поведения (способность легко и точно выполнять требования среды).</w:t>
        <w:br/>
        <w:t xml:space="preserve">           Важнейший компонент адаптации – согласование самооценок и притязаний ребенка с его возможностями и реальностью социальной среды. </w:t>
        <w:br/>
        <w:t xml:space="preserve">          Существует ряд критериев, по которым можно судить, как адаптируется ребенок к жизни в организованном детском коллективе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критерии адаптации ребенка к условиям ДО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К основным критериям адаптации относятся:</w:t>
        <w:br/>
        <w:t>• поведенческие реакции;</w:t>
        <w:br/>
        <w:t>• уровень нервно – психического развития;</w:t>
        <w:br/>
        <w:t>• заболеваемость и течение болезни;</w:t>
        <w:br/>
        <w:t>• главные антропометрические показатели физического развития (рост, вес).</w:t>
        <w:br/>
        <w:br/>
        <w:t>Практика показывает, что основными причинами тяжелой адаптации к условиям ДОУ являются:</w:t>
        <w:br/>
        <w:t>-отсутствие в семье режима, совпадающего с режимом дошкольного учреждения,</w:t>
        <w:br/>
        <w:t>-наличие у ребенка своеобразных привычек,</w:t>
        <w:br/>
        <w:t>-неумение занять себя игрушкой,</w:t>
        <w:br/>
        <w:t>-отсутствие элементарных культурно-гигиенических навыков,</w:t>
        <w:br/>
        <w:t>-отсутствие навыка общения с незнакомыми людьми.</w:t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47:00Z</dcterms:created>
  <dc:creator>Михаил</dc:creator>
  <dc:description/>
  <dc:language>en-US</dc:language>
  <cp:lastModifiedBy>Михаил</cp:lastModifiedBy>
  <dcterms:modified xsi:type="dcterms:W3CDTF">2012-09-27T12:47:00Z</dcterms:modified>
  <cp:revision>1</cp:revision>
  <dc:subject/>
  <dc:title/>
</cp:coreProperties>
</file>