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Состав педагогических работников МКОУ «Кураковская ООШ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2553"/>
        <w:gridCol w:w="1892"/>
        <w:gridCol w:w="1956"/>
        <w:gridCol w:w="2399"/>
        <w:gridCol w:w="1924"/>
        <w:gridCol w:w="19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 xml:space="preserve">Образование, специальность по диплому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нимаемая должность,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подаваемые дисципли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Учёная степен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 xml:space="preserve">Общий Стаж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 xml:space="preserve">педагогиче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>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окопьева Елена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расноярский технологический институт, инженер-эконом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)  Мариинское педагогическое училище, преподавание в начальных класса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школ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---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ерв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ий стаж-27 ле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дагогический -11ле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7.12.2011 по 16.12.2011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ФГОС начального и основного общего образования: актуальные вопросы ведения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0.02.2013 по13.03.2012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ория и практика управления ОУ в условиях перехода на ФГОС обще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фильева Дарья Алексе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инский педагогический колледж, преподавание в начальных классах с дополнительным образованием русского языка и литературы в 5-9 класса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аместитель директора по УВР, учитель русского языка и литера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усский язык, литерату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, педагогический -2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лександ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 xml:space="preserve">Татья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аленти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риинское педагогическое училище, преподавание в начальных классах общеобразовательной школы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овокузнецкий государственный педагогический институт, учитель географ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читель начальных клас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атематика, русский язык, литературное чтение, окружающий мир, музыка, изобразительное искусство, информатика, физическая культу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ерв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ий, педагогический -35 ле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0"/>
              </w:rPr>
              <w:t>С 12.11.2014 по 28.11.2014</w:t>
            </w:r>
            <w:r>
              <w:rPr>
                <w:sz w:val="32"/>
              </w:rPr>
              <w:t xml:space="preserve"> </w:t>
            </w:r>
            <w:r>
              <w:rPr/>
              <w:t>«Современные аспекты деятельности учителей начальных классов в условиях реализации требований ФГОС НО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Хорошил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Екатерина Иван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Мариинское педагогическое училище, преподавание в начальных классах общеобразовательной школы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овокузнецкий государственный педагогический институт, педагогика и методика начального обу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читель начальных клас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атематика, русский язык, литературное чтение, окружающий мир, музыка, изобразительное искусство, информатика, физическая культура, Основы религиозных культур и светской этик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Перв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бщий- 39 л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дагогический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 ле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С 01.10.2012 по 19.10.2012 «Современные аспекты деятельности учителя начальных классов в </w:t>
            </w:r>
            <w:r>
              <w:rPr>
                <w:color w:val="000000"/>
              </w:rPr>
              <w:t>условиях реализации требований ФГОС НО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Васильева Ирина Алексеевн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риинское педагогическое училище, преподавание в начальных классах общеобразовательной шко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Кемеровский государственный университет, педагогика и методика нач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) ГОУ ДПО (ПК)С Кузбасский региональный институт повышения квалификации и переподготовки работников образования по направлению «история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ч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 xml:space="preserve">истории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ествозн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Истор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ествозн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Втор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ий-12 лет педагогический –12 ле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0"/>
              </w:rPr>
              <w:t>«Теория и практика преподавания истории и обществознания в условиях перехода на ФГОС общего образования» с 12.08.2013 по 13.09</w:t>
            </w:r>
            <w:r>
              <w:rPr>
                <w:sz w:val="20"/>
                <w:szCs w:val="20"/>
              </w:rPr>
              <w:t>.201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олбовая Евгения Серге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меровский государственный университет, учитель «Иностранного языка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читель английского язы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нглийский язы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-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бщий, педагогический-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 год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7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окопьева Марина Виктор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риинское педагогическое училище, преподавание в начальных классах с дополнительной подготовкой в области математи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) Томский государственный педагогический университет, педагогика и методика начального образов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атемат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атематика, музыка, изо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Втор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ий, педагогический -13 ле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 30.01.13 по 15.01.1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«Теория и практика математического образования (базовый уровень)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Шубина Наталья Анатоль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ариинский лесотехнический лесотехникум, основы коммерческой деятельност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емеровский государственный сельскохозяйственный институт, гуманитарный «биолог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) ГОУ ДПО ( ПК) С « Кузбасский региональный институт повышения квалификации и переподготовки работников образования по направлению «география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иологи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иолог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еография, ОБЖ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Физ.культур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ехнолог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Втор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ий-12 ле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дагогический-7 ле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0"/>
              </w:rPr>
              <w:t>«Теория и практика преподавания биологии и географии в условиях перехода на ФГОС общего образования» с 12.08.2013 по 11.09.2013г.</w:t>
            </w: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окопьева Татьяна Серге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емеровский государственный сельскохозяйственный институ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оспитатель дошкольной групп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щий стаж-12, педагогический- 7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---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44:00Z</dcterms:created>
  <dc:creator>1</dc:creator>
  <dc:description/>
  <cp:keywords/>
  <dc:language>en-US</dc:language>
  <cp:lastModifiedBy>Teacher</cp:lastModifiedBy>
  <cp:lastPrinted>2012-11-09T13:13:00Z</cp:lastPrinted>
  <dcterms:modified xsi:type="dcterms:W3CDTF">2015-02-16T07:19:00Z</dcterms:modified>
  <cp:revision>38</cp:revision>
  <dc:subject/>
  <dc:title>Зарегистрировано в Минюсте РФ 29 октября 2009 г</dc:title>
</cp:coreProperties>
</file>