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ыли(н,нн)ый рассказ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иж..(н,нн)ый челове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абушка взволнова(н,нн)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дле(н,нн)ое течени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ари(н,нн)ая рукопис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ости(н,нн)ая комнат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уш..(н,нн)ый в сметан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оре взволнова(н,нн)о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мышле(н,нн)ый малыш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вчи(н,нн)ый тулуп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ти серьезны и сосредоточе(н,нн)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екля(н,нн)ая ваз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исова(н,нн)ый мультфиль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рош..(н,нн)ый щено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ва(н,нн)ая решет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оворил взволнова(н,нн)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ожида(н,нн)ый успех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инова(н,нн)ая бумаг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рритория огранич..(н,нн)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ботал сосредоточ..(н,нн)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юбимая воспита(н,нн)иц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еребр..(н,нн)ый портсигар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ча..(н,нн)ая радост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ва(н,нн)ый мастеро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рел..(н,нн)ая дич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слыш..(н,нн)ый разговор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ома(н,нн)ая ли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писа(н,нн)ый зако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жар..(н,нн)ый на масл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роне(н,нн)ые час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звестный труж..(н,нн)и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йско сосредоточ..(н,нн)о в деревн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люд..(н,нн)ая фабри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люкв..(н,нн)ый морс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мотрел восторж..(н,нн)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миссия образова(н,нн)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рный сторо(н,нн)и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алова(н,нн)ый ребено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итрый моше(н,нн)и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мен..(н,нн)ый на сапог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ита(н,нн)ый-перечита(н,нн)ый рома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орящий торфя(н,нн)и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туши(н,нн)ые бо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асл..(н,нн)ый бли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ка(н,нн)ый вручную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наменитый совреме(н,нн)и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оворить пута(н,нн)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крове(н,нн)ый смыс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отня(н,нн)ый сарафа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алохож..(н,нн)ые троп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веты тума(н,нн)ы и пута(н,нн)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упл..(н,нн)ые копч..(н,нн)о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акирова(н,нн)ая поверхност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тр..(н,нн)ый ден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ла(н,нн)ый смех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админто(н,нн)ые соревнова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жа(н,нн)ый пиджа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арова(н,нн)ая вол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моле(н,нн)ая боч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ллюстрирова(н,нн)ый журна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тр..(н,нн)ая мельниц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рафле(н,нн)ый карандашо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алоезж..(н,нн)ая дорог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естрел..(н,нн)ые вол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стел..(н,нн)ый листьям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спита(н,нн)а бабушко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влеч..(н,нн)ый дело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чит..(н,нн)ый песе(н,нн)и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кре(н,нн)и интерес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орож..(н,нн)ый во льду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шлгодняя задолж..(н,нн)ост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Женщина бесцеремо(н,нн)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луш..(н,нн)ый динамито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езветр..(н,нн)ый ден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аль тума(н,нн)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ловя(н,нн)ые пуговиц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селая масл..(н,нн)иц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прош..(н,нн)ый гост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вал..(н,нн)ый в гряз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ча..(н,нн)ая обид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нсервирова(н,нн)ые фрукт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оскливая бессо(н,нн)иц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рогий тамож..(н,нн)и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шеломле(н,нн)ый натиско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уде(н,нн)ый ключ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давно переименова(н,нн)ы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латотка(н,нн)ый покров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ле..(н,нн)ый старико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..(н,нн)ое зерн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оворил огорч..(н,нн)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ране(н,нн)ый стака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чи(н,нн)ый шаг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вочка огорч..(н,нн)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мороди(н,нн)ый кус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атрализова(н,нн)ое представлени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сча(н,нн)ый бере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ране(н,нн)ый особым способо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упле(н,нн)ый цвето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л..(н,нн)ая кислот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00.ю(н,нн)ый пианис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тренож..(н,нн)ый кон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я(н,нн)ый арома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ара(н,нн)ий загон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уж..(н,нн)ый из снов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уж..(н,нн)ый кана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еблирова(н,нн)ые комнат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штопа(н,нн)ый-перештопа(н,нн)ый носок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ячме(н,нн)ый кофе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тра(н,нн)ая пута(н,нн)иц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ильный дружи(н,нн)и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серебре(н,нн)ое кольцо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ипяч..(н,нн)ое молоко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жела(н,нн)ый гост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ереш..(н,нн)ый вопрос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смотреть озадач..(н,нн)о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авительство озадач..(н,нн)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шлифова(н,нн)ый камен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льн..(н,нн)ая скатерт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воюродный племя(н,нн)и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моле(н,нн)ая бочк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троптивый подчине(н,нн)ы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лете(н,нн)ый из прутьев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глуш..(н,нн)ая рыб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ыдвор..(н,нн)ый из стран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мол..(н,нн)ой запах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уч..(н,нн)ик наук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Экскурсия оплач..(н,нн)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жасми(н,нн)ый кус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ракова(н,нн)ый това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йд..(н,нн)ый подл..(н,нн)и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умя(н,нн)ый бутуз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еревя(н,нн)ый храм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звестный трезв..(н,нн)и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ыхле(н,нн)ая земля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ти(н,нн)ая охот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аши(н,нн)ый за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рещ..(н,нн)ый в церкв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публикова(н,нн)ые да(н,нн)ые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зна(н,нн)ый в толпе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зме(н,нн)ик родине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раш..(н,нн)ая шерст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аре(н,нн)ый со специям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ыли(н,нн)ый напев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скусстве(н,нн)ый све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ерепели(н,нн)ые яйц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танцио(н,нн)ый смотрител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едюжи(н,нн)ые способност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льви(н,нн)ый зев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езуста(н,нн)ый труд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щипа(н,нн)ый гусь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оч..(н,нн)ая фигурк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гаш..(н,нн)ая извест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орва(н,нн)ый спектакл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зва(н,нн)ый бра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ча..(н,нн)ый кри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туденты невнимательны и рассе..(н,нн)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гримирова(н,нн)ый акте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ностра(н,нн)ая делегация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жилой свяще(н,нн)и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еч..(н,нн)ый особым клеймом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еле(н,нн)ая лавк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не(н,нн)ый солда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ойска рассе..(н,нн)ы противником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аринова(н,нн)ые овощ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оловьи(н,нн)ые трел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ыкнове(н,нн)ое чудо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вечал рассе..(н,нн)о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еквизирова(н,нн)ые товар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зе(н,нн)ая надобност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еспричи(н,нн)ая ссор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готовить прида(н,нн)ое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уш..(н,нн)ые в печке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еч..(н,нн)ый картофел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иллио(н,нн)ый посетител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тер..(н,нн)ый ми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редства изыска(н,нн)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ыжж..(н,нн)о солнцем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ско(н,нн)ая Рус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агря(н,нн)ый зака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нимательный охра(н,нн)и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авле(н,нн)ый редактором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нспекцио(н,нн)ая поездк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етереви(н,нн)ый то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еухож..(н,нн)ый сад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евида(н,нн)ая красот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споко..(н,нн)ая обществе(н,нн)ост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есчисле(н,нн)ые промах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емудре(н,нн)ые сувенир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анеры изыска(н,нн)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ефтеперего(н,нн)ый завод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есчастная бесприда(н,нн)иц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атальо(н,нн)ый комисса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делать изыска(н,нн)о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шерст..(н,нн)ой костюм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яза(н,нн)ый тетушко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ружестве(н,нн)ые отношения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чели(н,нн)ый яд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авно не нош..(н.нн)ы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убле(н,нн)ая из сосе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0.нечита(н,нн)ый рассказ</w:t>
      </w:r>
    </w:p>
    <w:sectPr>
      <w:type w:val="nextPage"/>
      <w:pgSz w:w="11906" w:h="16838"/>
      <w:pgMar w:left="1701" w:right="850" w:gutter="0" w:header="0" w:top="1134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21:36:00Z</dcterms:created>
  <dc:creator>Гаврилова Т.С.</dc:creator>
  <dc:description/>
  <dc:language>en-US</dc:language>
  <cp:lastModifiedBy>Администратор</cp:lastModifiedBy>
  <dcterms:modified xsi:type="dcterms:W3CDTF">2005-12-24T21:36:00Z</dcterms:modified>
  <cp:revision>2</cp:revision>
  <dc:subject/>
  <dc:title>1</dc:title>
</cp:coreProperties>
</file>