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ОРФОГРАФИЧЕСКОЙ ЗОРКОСТИ НА УРОКАХ РУССКОГО  ЯЗЫКА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СУД Н.А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г. Северск Том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звестно, есть дети, обладающие огромной энергией, н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сегда стремящиеся к знаниям, не имеющие того трудолюбия, усидчивости, внимания, которые так необходимы педагогу дл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рганизации учебно-воспитательного процесса. Далеко не всё 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учебном материале может быть для учащихся интересно, и тогд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ыступает важный источник познавательного интереса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рганизация и включение в урок коррекционно-развивающ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й, упражнений, игр. Чтобы пробудить желание учиться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ужно развивать потребность ученика заниматься познаватель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еятельностью, а это значит, что в самом процессе ее школьник </w:t>
      </w:r>
      <w:r>
        <w:rPr>
          <w:rFonts w:cs="Times New Roman" w:ascii="Times New Roman" w:hAnsi="Times New Roman"/>
          <w:color w:val="767676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олжен находить привлекательные стороны.</w:t>
      </w:r>
    </w:p>
    <w:p>
      <w:pPr>
        <w:pStyle w:val="Normal"/>
        <w:shd w:fill="FFFFFF" w:val="clear"/>
        <w:spacing w:lineRule="auto" w:line="240" w:before="0" w:after="0"/>
        <w:ind w:left="1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сутствие в коррекционно-развивающих упражнения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элемента занимательности, игры, догадки, сообразительности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спользование интересного наглядного материала - вот т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сновные приёмы активизации познавательной деятельности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еализация которых позволяет решить в практике обучения 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задачу формирования прочных знаний, умений и навыков и задачу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звития познавательных способностей учащихся. </w:t>
      </w:r>
    </w:p>
    <w:p>
      <w:pPr>
        <w:pStyle w:val="Normal"/>
        <w:shd w:fill="FFFFFF" w:val="clear"/>
        <w:tabs>
          <w:tab w:val="clear" w:pos="708"/>
          <w:tab w:val="left" w:pos="7555" w:leader="none"/>
        </w:tabs>
        <w:spacing w:lineRule="auto" w:line="240" w:before="0" w:after="0"/>
        <w:ind w:left="2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менты занимательност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ызывают у детей и чувство удивления, радости и интерес к работе. </w:t>
      </w:r>
      <w:r>
        <w:rPr>
          <w:rFonts w:cs="Times New Roman" w:ascii="Times New Roman" w:hAnsi="Times New Roman"/>
          <w:sz w:val="28"/>
          <w:szCs w:val="28"/>
        </w:rPr>
        <w:t>Ученики чаще проявляют активность, сообразительность и вместе с учителем добиваются положительных результатов в ходе уро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здание благоприятной психологической атмосферы н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уроке развивает познавательный интерес и активность учащихся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нимает усталость, позволяет удерживать внима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Многие игры и упражнения можно строить на материале различн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рудности, что дает возможность осуществить индивидуальны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дход, обеспечить участие в работе учащихся с разным уровне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наний. Дети при этом чувствуют себя свободно, а поэтому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уверенно и с интересом приступают к выполнению упражнения.</w:t>
      </w:r>
    </w:p>
    <w:p>
      <w:pPr>
        <w:pStyle w:val="Normal"/>
        <w:shd w:fill="FFFFFF" w:val="clear"/>
        <w:spacing w:lineRule="auto" w:line="240" w:before="0" w:after="0"/>
        <w:ind w:lef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з всего вышесказанного следует, что коррекционно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звивающие упражнения, задания, игры позволяют не только активно включить учащихся в учебную деятельность, но 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активизировать познавательную деятельность детей. Коррекционно-развивающие задания могут быть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использованы, как  на этапах повторения и закрепления, так и 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этапах изучения нового материала. Они должны в полной мере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решать как образовательные задачи урока, так и задач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активизации познавательной деятельности, быть основно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тупенью в развитии познавательных интересов уча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Сегодня учителя-практики ставят перед собой вопросы: как пробудить интерес ученика и обеспечить его мотивацию к познавательной деятельности на уроке, как эффективно организовать учебно-познавательную деятельность учащегося, как удерживать в поле внимания цели развития учащихся. Эти и многие другие вопросы побуждают учителей к творческому поис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Без интереса к предмету ученики не смогут достичь успеха, поэтому на уроках необходимы такие виды работ, которые смогут увлечь ребят. Это может быть </w:t>
      </w:r>
      <w:r>
        <w:rPr>
          <w:rFonts w:cs="Times New Roman" w:ascii="Times New Roman" w:hAnsi="Times New Roman"/>
          <w:bCs/>
          <w:i/>
          <w:color w:val="000000"/>
          <w:spacing w:val="-3"/>
          <w:sz w:val="28"/>
          <w:szCs w:val="28"/>
        </w:rPr>
        <w:t>нестандартное начало урока, творческие «5-минутки».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В первую очередь школьников необходимо научить учиться, подготовить  к самообразованию, поэтому нужно выбрать метод обучения, способ деятельности учащихся в процессе изучения, чтобы осуществлялось взаимодействие учителя и учен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В любой сфере деятельности работа может выполняться или по готовому образцу, или с внесением каких-то элементов нового, поэтому необходимо, чтобы работа на уроках носила поисковый характер. Это может быть </w:t>
      </w:r>
      <w:r>
        <w:rPr>
          <w:rFonts w:cs="Times New Roman" w:ascii="Times New Roman" w:hAnsi="Times New Roman"/>
          <w:bCs/>
          <w:i/>
          <w:color w:val="000000"/>
          <w:spacing w:val="-3"/>
          <w:sz w:val="28"/>
          <w:szCs w:val="28"/>
          <w:u w:val="single"/>
        </w:rPr>
        <w:t>проблемное изложение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, когда учитель формулирует проблему, раскрывает пути доказательного  решения, учит самостоятельно анализировать явление, ориентироваться в новой ситуации; </w:t>
      </w:r>
      <w:r>
        <w:rPr>
          <w:rFonts w:cs="Times New Roman" w:ascii="Times New Roman" w:hAnsi="Times New Roman"/>
          <w:bCs/>
          <w:i/>
          <w:color w:val="000000"/>
          <w:spacing w:val="-3"/>
          <w:sz w:val="28"/>
          <w:szCs w:val="28"/>
          <w:u w:val="single"/>
        </w:rPr>
        <w:t>частично-поисковый мето</w:t>
      </w:r>
      <w:r>
        <w:rPr>
          <w:rFonts w:cs="Times New Roman" w:ascii="Times New Roman" w:hAnsi="Times New Roman"/>
          <w:bCs/>
          <w:i/>
          <w:color w:val="000000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, в котором учащиеся вовлечены учителем в проблему путем постановки вопросов, а  учитель помогает находить ответы на вопросы; </w:t>
      </w:r>
      <w:r>
        <w:rPr>
          <w:rFonts w:cs="Times New Roman" w:ascii="Times New Roman" w:hAnsi="Times New Roman"/>
          <w:bCs/>
          <w:i/>
          <w:color w:val="000000"/>
          <w:spacing w:val="-3"/>
          <w:sz w:val="28"/>
          <w:szCs w:val="28"/>
          <w:u w:val="single"/>
        </w:rPr>
        <w:t>исследовательский метод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, когда учащиеся самостоятельно овладевают новыми знаниями или способами их добывания, делают выво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Все вышеперечисленное позволяет  совершенствовать мыслительную деятельность учащихся, обучать их самостоятельному анализу языковых явлении, готовить к самообразованию: преодолевая трудности, связанные с проблемными ситуациями, учащиеся овладевают навыками поисковой деятельности.  А раз поиск -  значит интерес. Но для этого необходимы специально сконструированные задания, создающие условия для  поисковой деятельности учащихся, построенные на материале русского языка. Используя различные варианты одного и того же задания, учитель может  дифференцированно подходить к процессу  обучения школь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Игровая форма помогает повторить, закрепить навыки, обогащает лексический запас слов и, конечно, дает возможность поиграть, проявить творческие способности, вызвать и закрепить интерес к русскому язы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3"/>
          <w:sz w:val="24"/>
          <w:szCs w:val="24"/>
        </w:rPr>
        <w:t>Литерату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тенькова, Н. М., Фонин, Д. С. Конкурс грамотеев. — М.: Просвещение, АО «Учебная литература», 1995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ова, О. В., Нефедова, Е. А. Мой первый экзамен по русскому языку. - М.: Аквариум, 2000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а, М. А., Суворова, Г. Ф. Проверочные и контрольные работы по русскому языку в начальных классах. - М.: Просвещение, 1981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, В. П. Русский язык: дидактический материал. 5-6  классы. - М.: Просвещение, 2000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хина, В.В.  Коррекционная педагогика.  – М.: Издательство «Образование», 2010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федова, Е. А., Узорова, О. В. Справочное пособие по русскому языку. — М.: Аквариум, 1997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ановский,  А.Э.  Развитие творческого мышления детей. – Ярославль, 1997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кунова, Л. Н., Канакина, В. П. Сборник диктантов и твор</w:t>
        <w:softHyphen/>
        <w:t>ческих работ. -М.: Просвещение, 1992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ова, О. В., Нефедова, Е. А. Справочное пособие по русскому языку. 5-8  класс. - М.: Аквариум, 1997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ова, О. В., Нефедова, Е. А. 300 заданий и упражнений по русскому языку (5-8 классы). - ЗАО «Премьера»; ГИППВ, 1999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лина, А.Б. Сборник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ррекционно-развивающих заданий, упражнений, дидактических игр на уроках письма и развития речи, чтения и развития речи.</w:t>
      </w:r>
      <w:r>
        <w:rPr>
          <w:rFonts w:cs="Times New Roman" w:ascii="Times New Roman" w:hAnsi="Times New Roman"/>
          <w:sz w:val="24"/>
          <w:szCs w:val="24"/>
        </w:rPr>
        <w:t>- Нягань, 2012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3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3"/>
          <w:sz w:val="24"/>
          <w:szCs w:val="24"/>
        </w:rPr>
      </w:r>
    </w:p>
    <w:sectPr>
      <w:type w:val="nextPage"/>
      <w:pgSz w:w="11906" w:h="16838"/>
      <w:pgMar w:left="1134" w:right="1133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7:46:00Z</dcterms:created>
  <dc:creator>Пользователь</dc:creator>
  <dc:description/>
  <dc:language>en-US</dc:language>
  <cp:lastModifiedBy>Пользователь</cp:lastModifiedBy>
  <dcterms:modified xsi:type="dcterms:W3CDTF">2015-02-19T17:47:00Z</dcterms:modified>
  <cp:revision>1</cp:revision>
  <dc:subject/>
  <dc:title/>
</cp:coreProperties>
</file>