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sz w:val="28"/>
        </w:rPr>
        <w:t>Сценарий Дистанционного</w:t>
      </w:r>
      <w:r>
        <w:rPr/>
        <w:t xml:space="preserve"> </w:t>
      </w:r>
      <w:r>
        <w:rPr>
          <w:b/>
          <w:sz w:val="28"/>
        </w:rPr>
        <w:t>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втор </w:t>
      </w:r>
      <w:r>
        <w:rPr>
          <w:sz w:val="28"/>
          <w:szCs w:val="28"/>
        </w:rPr>
        <w:t>– Воробьёва Елена Валер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 xml:space="preserve"> – МОУ гимназия № 26 г. Томс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– математи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– группа предшкольной подготов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- Число 8. Цифра 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1. образовательные:</w:t>
      </w:r>
      <w:r>
        <w:rPr>
          <w:sz w:val="28"/>
          <w:szCs w:val="28"/>
        </w:rPr>
        <w:t xml:space="preserve"> познакомить детей с числом 8 как с результатом действия сложения числа 7 с числом 1 (7+1=8); познакомить детей с цифрой 8 как обозначением числа 8; порядковый счет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2. развивающие:</w:t>
      </w:r>
      <w:r>
        <w:rPr>
          <w:sz w:val="28"/>
          <w:szCs w:val="28"/>
        </w:rPr>
        <w:t xml:space="preserve">  развивать навыки счета, математическую смекалку, умение находить порядковый номер, развивать глазомер, вним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 воспитательные:</w:t>
      </w:r>
      <w:r>
        <w:rPr>
          <w:sz w:val="28"/>
          <w:szCs w:val="28"/>
        </w:rPr>
        <w:t xml:space="preserve"> воспитывать организованность; умение работать в паре; сострадание, умение прейти на помощь, поддержать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уемые универсальные учебные действия: </w:t>
      </w:r>
      <w:r>
        <w:rPr>
          <w:sz w:val="28"/>
          <w:szCs w:val="28"/>
        </w:rPr>
        <w:t xml:space="preserve">продолжать формировать зрительно </w:t>
      </w:r>
      <w:r>
        <w:rPr>
          <w:color w:val="000000"/>
          <w:sz w:val="28"/>
          <w:szCs w:val="28"/>
        </w:rPr>
        <w:t>– моторную координацию путем обведения циф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бно-методическое обеспечение</w:t>
      </w:r>
      <w:r>
        <w:rPr>
          <w:sz w:val="28"/>
          <w:szCs w:val="28"/>
        </w:rPr>
        <w:t xml:space="preserve"> –  Р. Г. Чуракова. Кронтик учится считать. Книга для работы взрослых с детьми. Под редакцией О. А. Захаровой. Москва. Академика/Учеб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.;  Р. Г. Чуракова. Кронтик учится считать. Тетрадь для работы взрослых с детьми. Под редакцией О. А. Захаровой. Москва. Академика/Учебник 2009 г.; иллюстрации, бусы, инструменты для работы в словарике, конверты с цифрами и знаками, образец написания цифры 8,компьютер, проекто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ремя реализации дистанционного урока</w:t>
      </w:r>
      <w:r>
        <w:rPr>
          <w:sz w:val="28"/>
          <w:szCs w:val="28"/>
        </w:rPr>
        <w:t>–  3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 обучения: </w:t>
      </w:r>
      <w:r>
        <w:rPr>
          <w:sz w:val="28"/>
          <w:szCs w:val="28"/>
        </w:rPr>
        <w:t>проблемный, частично – поисков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вторский медиаресурс</w:t>
      </w:r>
      <w:r>
        <w:rPr>
          <w:rFonts w:eastAsia="Calibri"/>
          <w:b/>
        </w:rPr>
        <w:t xml:space="preserve"> </w:t>
      </w:r>
      <w:r>
        <w:rPr>
          <w:sz w:val="28"/>
          <w:szCs w:val="28"/>
        </w:rPr>
        <w:t xml:space="preserve">– презентац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диаресурса</w:t>
      </w:r>
      <w:r>
        <w:rPr>
          <w:sz w:val="28"/>
          <w:szCs w:val="28"/>
        </w:rPr>
        <w:t>: наглядная презентация учебн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хема взаимосвяз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ов: </w:t>
      </w:r>
      <w:r>
        <w:rPr>
          <w:sz w:val="28"/>
          <w:szCs w:val="28"/>
        </w:rPr>
        <w:t>Все слайды расположены последовательно, один за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слайд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слайд. Тема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минут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(картинка игры в «Ручеек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граем в игр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образовании числа 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минут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исунок «Образование числа 8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мнастика для глаз «Буратино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мнастика для глаз «Буратино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мнастика для глаз «Буратино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мнастика для глаз «Буратино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а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7"/>
        <w:gridCol w:w="3254"/>
        <w:gridCol w:w="3140"/>
        <w:gridCol w:w="992"/>
      </w:tblGrid>
      <w:tr>
        <w:trPr>
          <w:trHeight w:val="69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лемен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руп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зиологические упражнен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, настрой на работу, мотивация учащихс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занятию, разминка, вос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полученных на прошлом занят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е, выкладывание примера на ков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материал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занятия, подведение детей к открытию новых зна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, порядковый и обратный счет, решение при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де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ловарю при помощи инструментов, работ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тог занятия рефлекс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а, поощрение де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, обмен впечат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 xml:space="preserve">1. Организация детей: 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  кругу: (3 мин.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друг другу в глаза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Улыбнитесь. Скажем все вместе друг другу « Доброе утро!»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ки, каждое утро, чтобы быть сильным и здоровым,  мы делаем что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утреннюю гимнастику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( зарядка на  активизацию, напряжение и релаксацию. Упражнения под стихотворение: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мка, Хомка, Хомячок!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!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ка рано встает,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Моет ушки, чистит рот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етает Хомка хатку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И выходит на зарядку…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мка сильным хочет стать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овах «сильным хочет стать» дети напрягают мышцы, затем расслабляют. Напрягают, расслабляют и еще раз, напрягают, расслабляют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приготовимся к занятию, нам сегодня необходимо быть внимательными,  и поэтому я предлагаю нам выполнить еще одно упражнение которое развивает наше внимание – это упражнение «Шапка для размышлений»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аденьте шапку», то есть мягко заверните уши от верхней точки до мочки три раза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(сидя в кружке на</w:t>
      </w:r>
      <w:r>
        <w:rPr>
          <w:b/>
          <w:sz w:val="28"/>
          <w:szCs w:val="28"/>
          <w:u w:val="single"/>
        </w:rPr>
        <w:t xml:space="preserve"> ковре 7 мин.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мы знаем, что у Кронтика появились новые друзья. Кто это?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, это волчица Волчаня и кошечка  Котюша. А сколько всего друзей у Кронтика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 Кронтика 6 друзей: Елиса, Миша, Маша,  кот Ушёлбыты, Волчаня и  Котюша),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то помнит, во что друзья Кронтика играли вчера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Друзья играли в игру «Ручеёк»).</w:t>
      </w:r>
    </w:p>
    <w:p>
      <w:pPr>
        <w:pStyle w:val="Normal"/>
        <w:spacing w:lineRule="auto" w:line="360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играют в ручеёк?</w:t>
      </w:r>
    </w:p>
    <w:p>
      <w:pPr>
        <w:pStyle w:val="Normal"/>
        <w:spacing w:lineRule="auto" w:line="360"/>
        <w:ind w:left="24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учеек играют парами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А сколько всего было участников игры в « Ручеёк»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было 3 пары и водящая Котюша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ри пары это сколько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3 пары – это 6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Если 3 пары это 6 и водящая Котюша, сколько всего было участников  игры 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В «Ручеёк» играли 7 участников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6 участников и еще одна Котюша, всего 7. А как это можно записать цифрами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 6 +1=7.)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 поработаем в паре, возьмите конверты и выложите пример на ковре.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Ребята, проверьте и сравните, примеры свои с примером, который выложен на доске. Так ли вы выполнили задание.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 знаком)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Молодцы, соберите цифры в конверт. 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мы научились считать до 7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(2 мин.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Поиграем в игру: встаньте парами, встаньте по трое,  встаньте группой по семь человек .  Не хватает, а если не хватает, что можно сделать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гласить кого –нибудь в группу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нужно пригласить в группу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гласить нужно столько, сколько не хватает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молодцы!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  Во время игры у Котюши порвались её любимые бусы. Она очень расстроилась. Если расстроился друг, что нужно сделать? 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тветы детей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 А давайте узнаем кто же из друзей пришёл на помощь к Котюше, и что же было дальше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аживайтесь поудобнее, откройте книгу на страничке, где у вас закладка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работа за столами 7мин. 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Я вам сейчас буду читать, а вы внимательно слушайте и следите за  ходом событий, при этом не забывайте рассматривать иллюстрацию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текста в книге «Кронтик учится считать» на странице 56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откройте книгу на странице 56, это в левом нижнем углу цифры 5 и 6. Те детки, которые затрудняются могут воспользоваться закладочкой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онтик прислал нам бусы Котюши, вот посмотрите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колько бусинок осталось на ниточке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ниточке осталось 7 бусинок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бусинок нашёл Кот?  Сколько стало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Кот нашел еще одну бусинку и стало бусинок 8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число следует за числом 7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за числом 7 следует число 8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но, вот восьмёрка – два кольца без начало и конца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число надо прибавить к числу 7, что бы получить  число 8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 для того чтобы получить число 8, надо к 7 прибавить 1)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Давайте проверим, мы к 7 бусам прибавим еще 1 бусинку. Сколько получилось бусинок? Посчитайте бусинки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читайте от 1 до 8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в обратном порядке от 8 до 1.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читайте от 1 до 8 через один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  <w:u w:val="single"/>
        </w:rPr>
        <w:t xml:space="preserve">Физминутка (1 мин).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– подняться, потянуться…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– в ладоши три хлопка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тыре – руки шире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– руками помахать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– на корточки присесть, шею вытянуть, посмотреть на право, а затем – на лево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, восемь – лень отбросим.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словаре (4 мин.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йдите в словарике,  (книга «Кронтик учится считать»), на странице 77, это в правом нижнем углу цифры 7 и 7,  цифру, обозначающую число 8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Выделите  рамочкой рисунок который иллюстрирует, что 8 палочек – это 7 палочек и ещё одна палочка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йдите в словарике на странице 82, это в левом нижнем углу цифры 8 и 2,  дом восьмой. (дом № 8)!!! Почему восьмой, а не 8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потому, что дом стоит по порядку восьмой)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где еще мы пользуемся порядковым счетом?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Выделите  круглой рамочкой рисунок, где вылупился восьмой цыпленок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делите рамочкой рисунок летнего театра. Какой ряд ищет Волчаня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орошо, молодцы!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 «Буратино». (выполняется стоя)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вы помните нашего друга Буратино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помните, как он любил дразнить лису Алису и кота Базилио? Приложит к своему и без того длинному носу оттопыренный палец и дразнится. Попробуйте – ка сделать это сами. Итак, сделай «нос». Теперь посмотри на кончик оттопыренного мизинца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складывают руки так, чтобы большой палец правой руки соприкасался носа, а большой палец левой руки, соприкасался мизинца правой руки)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ставьте, что на ваш мизинчик левой руки села красивая бабочка, рассмотрите ее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теперь бабочка вспорхнула и полетела в даль. Посмотрите глазками перед собой в даль.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абочка вновь вернулась на наш мизинчик. Рассмотрите ее глазк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новь бабочка полетела в да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перь на наш мизинчик прилетела стрекоза. Посмотрите на нее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рекоза отдохнула и тоже полетела в даль. Проследите глазками за ней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вспомните, когда лиса Алиса спрашивала у Буратино, где золотые монеты, как он отвечал ей моргая глазками: «Не знаю, какие монеты?»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Давайте мы тоже изобразим вид, будто мы  не понимаем, о чем речь. Поморгаем как Буратино глазками, быстро - быстро. Молодцы!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оследнее наше упражнение для наших глаз. Скажите, Буратино актер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А все актеры перед выходом на сцену накладывают грим. Давайте и мы с вами представим, что мы актеры. Возьмите на кончики средних пальцев немного грима и нанесите его на веки. Легонечко, не нажимая. Сделайте это 10 раз. Ну вот, теперь можно выходить на сцену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тетради</w:t>
      </w:r>
      <w:r>
        <w:rPr>
          <w:sz w:val="28"/>
          <w:szCs w:val="28"/>
        </w:rPr>
        <w:t xml:space="preserve"> (5-7 мин.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Хорошо, сейчас откройте тетради на стр. 56, это цифры 5 и 6 в левом нижнем углу, для тех кто затрудняется могут воспользоваться закладкой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задании: 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конечно помните, что во время игры в ручеек у Котюши рассыпались бусы? На ниточке осталось 7 бусинок. Одну бусинку нашел кот. Как же выглядела ниточка бус, когда нашлась одна бусинка? Дорисуй бусинку и раскрась бусинки так, чтобы между двумя синими бусинками была одна красная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м. Посмотрите на доску и сравните, так ли вы выполнили задание, покажите знаком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значьте число бусинок точками на числовой карточке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 задании: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Посмотрите, как правильно печатается цифра 8.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ведите цифру пальчиком, а теперь попробуем пропечатать цифру в воздухе.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Молодцы, теперь напечатайте цифру столько раз сколько я хлопну в ладоши я сейчас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Молодцы ребята, посмотрите в тетрадки друг другу. Как справились? (дети показывают знаком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ерите у друга самую красивую восьмерку и подчеркни ее красным цветом.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: (2 мин.)</w:t>
      </w:r>
    </w:p>
    <w:p>
      <w:pPr>
        <w:pStyle w:val="Normal"/>
        <w:spacing w:lineRule="auto" w:line="360"/>
        <w:ind w:left="2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кругу: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А теперь снова в кружок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Что мы узнали сегодня на занятии?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 Что понравилось?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  А были ли трудности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ё ли у нас получилось?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>-Какое настроение? (дети показывают знаком)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ы молодцы?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раз мы молодцы, погладим себя по голове, а теперь своего соседа.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 w:val="28"/>
          <w:szCs w:val="28"/>
        </w:rPr>
        <w:t xml:space="preserve">- Давайте поблагодарим друг друга за занятие. 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А теперь салют аплодисмен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color w:val="FF0000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1. Р. Г. Чуракова. Кронтик учится считать. Книга для работы взрослых с детьми. Под редакцией О. А. Захаровой. Москва. Академика/Учебник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.;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рамматика и Арифметика для самых маленьких. «Окей» С. Петербург 1994г.; </w:t>
      </w:r>
    </w:p>
    <w:p>
      <w:pPr>
        <w:pStyle w:val="Normal"/>
        <w:spacing w:lineRule="auto" w:line="360"/>
        <w:ind w:left="240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3. О. Холодова. Юным умникам и умницам: Задание по развитию познавательных способностей. Москва.2005г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vanish/>
          <w:sz w:val="32"/>
          <w:szCs w:val="32"/>
          <w:lang w:val="en-US"/>
        </w:rPr>
      </w:pPr>
      <w:r>
        <w:rPr>
          <w:vanish/>
          <w:sz w:val="32"/>
          <w:szCs w:val="32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75pt;height:6.6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25:00Z</dcterms:created>
  <dc:creator>SEGA</dc:creator>
  <dc:description/>
  <cp:keywords/>
  <dc:language>en-US</dc:language>
  <cp:lastModifiedBy>user</cp:lastModifiedBy>
  <dcterms:modified xsi:type="dcterms:W3CDTF">2015-02-22T05:02:00Z</dcterms:modified>
  <cp:revision>25</cp:revision>
  <dc:subject/>
  <dc:title/>
</cp:coreProperties>
</file>