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3"/>
          <w:szCs w:val="23"/>
        </w:rPr>
        <w:t>Клише для имманентного анализа стихотворения</w:t>
      </w:r>
      <w:r>
        <w:rPr>
          <w:sz w:val="23"/>
          <w:szCs w:val="23"/>
        </w:rPr>
        <w:br/>
      </w:r>
      <w:r>
        <w:rPr>
          <w:sz w:val="23"/>
          <w:szCs w:val="23"/>
          <w:u w:val="single"/>
        </w:rPr>
        <w:t>Определение жанра (любовная, философская, гражданская, пейзажная, символистская)</w:t>
      </w:r>
      <w:r>
        <w:rPr>
          <w:sz w:val="23"/>
          <w:szCs w:val="23"/>
        </w:rPr>
        <w:t xml:space="preserve"> Стихотворение «…» принадлежит к …лирике</w:t>
        <w:br/>
        <w:t>Стихотворение представляет собой яркий пример .. лирики</w:t>
        <w:br/>
        <w:t>Стихотворение может быть отнесено к … лирике</w:t>
        <w:br/>
      </w:r>
      <w:r>
        <w:rPr>
          <w:sz w:val="23"/>
          <w:szCs w:val="23"/>
          <w:u w:val="single"/>
        </w:rPr>
        <w:t xml:space="preserve">Выявление лирического сюжета, переживания лирического героя </w:t>
      </w:r>
    </w:p>
    <w:p>
      <w:pPr>
        <w:pStyle w:val="Normal"/>
        <w:rPr/>
      </w:pPr>
      <w:r>
        <w:rPr>
          <w:sz w:val="23"/>
          <w:szCs w:val="23"/>
        </w:rPr>
        <w:t>В основе содержания стихотворения – переживания лирического героя …</w:t>
        <w:br/>
        <w:t>Можно сказать, что лирический герой…</w:t>
        <w:br/>
      </w:r>
      <w:r>
        <w:rPr>
          <w:sz w:val="23"/>
          <w:szCs w:val="23"/>
          <w:u w:val="single"/>
        </w:rPr>
        <w:t>Тема - вопрос, которого касается автор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втор «…» развивает традиционную тему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то стихотворение посвящено…</w:t>
      </w:r>
    </w:p>
    <w:p>
      <w:pPr>
        <w:pStyle w:val="Normal"/>
        <w:rPr/>
      </w:pPr>
      <w:r>
        <w:rPr>
          <w:sz w:val="23"/>
          <w:szCs w:val="23"/>
        </w:rPr>
        <w:t>Это стихотворение можно рассматривать как размышление (рассуждение) о…</w:t>
        <w:br/>
      </w:r>
      <w:r>
        <w:rPr>
          <w:sz w:val="23"/>
          <w:szCs w:val="23"/>
          <w:u w:val="single"/>
        </w:rPr>
        <w:t>Идейный уровень (идея, эмоция)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втор хотел донести до читателя мысль о том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тим стихотворением автор хотел сказать, что…</w:t>
      </w:r>
    </w:p>
    <w:p>
      <w:pPr>
        <w:pStyle w:val="Normal"/>
        <w:rPr/>
      </w:pPr>
      <w:r>
        <w:rPr>
          <w:sz w:val="23"/>
          <w:szCs w:val="23"/>
        </w:rPr>
        <w:t>Здесь высказано мнение автора…</w:t>
        <w:br/>
        <w:t>В стихотворении четко улавливается настроение (радость, уныние, восторг, надежда)</w:t>
        <w:br/>
        <w:t>… звучит мотив грусти…</w:t>
        <w:br/>
      </w:r>
      <w:r>
        <w:rPr>
          <w:sz w:val="23"/>
          <w:szCs w:val="23"/>
          <w:u w:val="single"/>
        </w:rPr>
        <w:t xml:space="preserve">Выделение композиционных частей (если есть) – кульминационная часть, отступления, противопоставления частей, кольцевая композиция </w:t>
      </w:r>
    </w:p>
    <w:p>
      <w:pPr>
        <w:pStyle w:val="Normal"/>
        <w:rPr/>
      </w:pPr>
      <w:r>
        <w:rPr>
          <w:sz w:val="23"/>
          <w:szCs w:val="23"/>
        </w:rPr>
        <w:t>Стихотворение состоит из … строф…</w:t>
        <w:br/>
        <w:t>Произведение построено…</w:t>
        <w:br/>
        <w:t>Оно имеет четкую структуру..</w:t>
        <w:br/>
        <w:t>Кульминация стихотворения приходится на…</w:t>
        <w:br/>
      </w:r>
      <w:r>
        <w:rPr>
          <w:sz w:val="23"/>
          <w:szCs w:val="23"/>
          <w:u w:val="single"/>
        </w:rPr>
        <w:t xml:space="preserve">Истолкование назва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тихотворение названо так потому, что… </w:t>
        <w:br/>
      </w:r>
      <w:r>
        <w:rPr>
          <w:sz w:val="23"/>
          <w:szCs w:val="23"/>
          <w:u w:val="single"/>
        </w:rPr>
        <w:t>Характеристика образов (существительные-образы)</w:t>
      </w:r>
    </w:p>
    <w:p>
      <w:pPr>
        <w:pStyle w:val="Normal"/>
        <w:rPr/>
      </w:pPr>
      <w:r>
        <w:rPr>
          <w:sz w:val="23"/>
          <w:szCs w:val="23"/>
        </w:rPr>
        <w:t xml:space="preserve">В первой строфе возникают образы (существительные)… </w:t>
        <w:br/>
        <w:t>Во второй строфе автор говорит…</w:t>
        <w:br/>
        <w:br/>
      </w:r>
      <w:r>
        <w:rPr>
          <w:b/>
          <w:sz w:val="23"/>
          <w:szCs w:val="23"/>
        </w:rPr>
        <w:t>Художественно-выразительные средства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квозь строфы тянется цепь тропов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втор, характеризуя образы, использует художественно-выразительные средства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Здесь автору помогает использование… </w:t>
      </w:r>
    </w:p>
    <w:p>
      <w:pPr>
        <w:pStyle w:val="Normal"/>
        <w:rPr/>
      </w:pPr>
      <w:r>
        <w:rPr>
          <w:sz w:val="23"/>
          <w:szCs w:val="23"/>
        </w:rPr>
        <w:t>Немаловажную роль играют…</w:t>
        <w:br/>
      </w:r>
      <w:r>
        <w:rPr>
          <w:sz w:val="23"/>
          <w:szCs w:val="23"/>
          <w:u w:val="single"/>
        </w:rPr>
        <w:t>Действия и состояния(глаголы-проблемы)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>Автор использует глаголы, содержание которых отражает затронутые в тексте проблемы</w:t>
        <w:br/>
        <w:t>... отмечает (что?) ...описывает (что?) ...касается (чего?) ... обращает внимание (на что?) ... напоминает (о чем?)</w:t>
        <w:br/>
      </w:r>
      <w:r>
        <w:rPr>
          <w:sz w:val="23"/>
          <w:szCs w:val="23"/>
          <w:u w:val="single"/>
        </w:rPr>
        <w:t>Пространство, время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Пространство представлено весьма интересно… (описание комнаты и всего что в ней, от общего к частному, от частного к общему, описание представлено сверху вниз, описание пространства в ширину, выход на уровень неба, космоса…) </w:t>
        <w:br/>
        <w:t>Автор в произведении затрагивает временные рамки (прошлое ,настоящее, будущее)</w:t>
        <w:br/>
      </w:r>
      <w:r>
        <w:rPr>
          <w:sz w:val="23"/>
          <w:szCs w:val="23"/>
          <w:u w:val="single"/>
        </w:rPr>
        <w:t>Стилистический уровень (лексика, рифма, синтаксис)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втор в произведении использует (высокую, низкую) лексику</w:t>
        <w:br/>
        <w:t xml:space="preserve">Автором использована (параллельная, перекрестная, опоясывающая) рифма… Стихотворение написано с использованием…рифмовки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трофы имеют…рифмовку…</w:t>
        <w:br/>
        <w:t>В стихотворении использованы такие синтаксические средства, как…(повторы: анафоры, эпифоры, инверсия, параллелизм, риторические вопросы, восклицания, умолчания)</w:t>
        <w:br/>
        <w:t>Используемые предложения построены …</w:t>
        <w:br/>
      </w:r>
      <w:r>
        <w:rPr>
          <w:sz w:val="23"/>
          <w:szCs w:val="23"/>
          <w:u w:val="single"/>
        </w:rPr>
        <w:t>Фонический уровень (размер стиха, звукопись: аллитерация, ассонанс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 основе ритмического рисунка – пятистопный хорей…</w:t>
        <w:br/>
        <w:t>В основе ритма стихотворения – пятистопный хорей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азмер стихотворения - ...</w:t>
        <w:br/>
        <w:t>Специальный подбор созвучных гласных (согласных) усиливает впечатление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8:30:00Z</dcterms:created>
  <dc:creator>user</dc:creator>
  <dc:description/>
  <cp:keywords/>
  <dc:language>en-US</dc:language>
  <cp:lastModifiedBy>user</cp:lastModifiedBy>
  <cp:lastPrinted>2013-03-09T12:42:00Z</cp:lastPrinted>
  <dcterms:modified xsi:type="dcterms:W3CDTF">2013-03-09T08:42:00Z</dcterms:modified>
  <cp:revision>1</cp:revision>
  <dc:subject/>
  <dc:title>Клише для имманентного анализа стихотворения</dc:title>
</cp:coreProperties>
</file>