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2375535" cy="676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едагогическом Совете 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ординационном Совете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53.3pt;mso-wrap-distance-left:9.05pt;mso-wrap-distance-right:9.05pt;mso-wrap-distance-top:0pt;mso-wrap-distance-bottom:0pt;margin-top:-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Педагогическом Совете 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ординационном Совете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228600</wp:posOffset>
                </wp:positionV>
                <wp:extent cx="2375535" cy="1407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40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.ГБДОУ №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лова М.Б.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ач 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10.8pt;mso-wrap-distance-left:9.05pt;mso-wrap-distance-right:9.05pt;mso-wrap-distance-top:0pt;mso-wrap-distance-bottom:0pt;margin-top:-1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.ГБДОУ №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елова М.Б.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рач 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дошкольное образовательное учреждение детский сад №18 комбинированного ви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ЬНИ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АНГЛИЙСКИЙ ЯЗЫК ДЛЯ МАЛЫШЕЙ»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детей от 5 до 7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 реализации – 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разработки Андреева Елена Викторов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 дополнительного образования ГБДОУ детский сад  №1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бинированного ви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ОЙ  РАЗ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 «Английский язык для малышей» разработана на два учебных года  и рассчитана на детей от 5 до 7 л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с учет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закона «Об образовании в Российской Федерации» №273-ФЗ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ПиН 2.4.1.30-49-13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: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 программы «Английский язык для малышей» автор Н.А.Бонк  «Просвещение», Москва, 1996г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Английский для детей» автор В.Скультэ, «Айрис-Пресс», Москва, 2014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уководствуется направлениями Концепции дошкольного воспитания, типовым Положением о дошкольном образовательном учреждении, Конвенцией о правах ребенка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одифицирована известными технологиями и методиками по изучению английского языка : «Английский для малышей» Конышева А.В., «Английский язык в детском саду» Вронская И.В.</w:t>
      </w: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Английский для малышей. Руководство для преподавателей и родителей». Шишкова И.А., Вербовская М. Е., под редакцией Бонк Н.А.-М.: ЗАО «РОСМЭН-ПРЕСС», 2006.,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Комплексная программа обучения английскому языку детей 4-7 лет»: планирование, занятия, игры, творческие мероприятия» Филина М.Л..-Волгоград: «Учитель»,2009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ктуальность: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темы данной программы обусловлена проблемами формирования мотивации изучения иностранного языка в современных условиях развития межгосударственных и межнациональных связей.</w:t>
        <w:br/>
        <w:t>В настоящее время в связи с широко распространяющимся процессом глобализации взаимодействия культур вопрос повышения мотивации изучения иностранного языка на раннем этапе приобретает новую значимость и новое звучание. Это подготавливает прочную базу для перехода к изучению английского языка в дошкольном возрасте.</w:t>
        <w:br/>
        <w:t>Иностранному языку принадлежит важная роль в решении основной задачи – развития и формирования личности ребенка через практическую (коммуникативную), воспитательную, образовательную и развивающую задачу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ый возраст является благоприятным для начала изучения иностранных языков в силу своих психофизических особенностей. Все, что ребенок учит в это время, надолго запоминается. Легче всего это происходит в игре. Если для достижения успеха в игре ребенку нужно совершить какое-то речевое действие, то оно осваивается почти без усилий. Игра создает прекрасные условия для овладения языком.</w:t>
        <w:br/>
        <w:t>Иностранный язык становится существенным, формирующим личность фактором, который необходим для разностороннего развития ребенка и полноценной реализации его возможностей в будущей самостоятельной жизни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нгвистических способностей дошкольников  в процессе изучения английского языка,  организации и активизации их творческой деятельности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дополнительной образовательной работы для детей 5 –6 лет: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ервичных навыков диалогической и монологической речи на английском язык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евого слуха, памяти, внимания, мышле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тереса и уважения к культуре других народо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дополнительной образовательной работы для детей  6 –7 лет: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сширение словарного запаса, развитие навыков диалогической и монологической речи на английском язы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витие языковой догадки, мышления, творче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оспитание интереса и уважения к традициям и обычаям других народов на материале сказок, потешек, поговорок и т.п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о-возрастные и индивидуальные особенности воспитанников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В старшем дошкольном возрасте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должает совершенствоваться речь, в том числе её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вуковая сторона. Дети могут правильно воспроизводить шипящие, свистящие и сонорные звук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ваются фонематический слух, интонационная выразительность речи при чтении стихов, в сюжетно-ролевой игре и в повседневной жизн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вершенствуется грамматический строй реч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и используют практически все части речи, активно занимаются словотворчество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огаче становится лексика: активно используются синонимы и антоним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вается связная реч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и могут пересказывать, рассказывать по картинке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давая не только главное, но и детал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риятие характеризуется анализом сложных форм объектов; развитие мышления сопровождается освоением мыслительных средств (схематизированные представления, комплексные представления, представления о цикличности изменений)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уются операции мышления, совершенствуются наглядно-действенное и наглядно-образное  мышлени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ображение, произвольное внимание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к формированию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 составлении дополнительной образовательной программы учитывались следующие принцип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нцип развивающего образования, целью которого является развитие ребен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научной обоснованности и практической применим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нцип единства целей и задач процесса образования детей дошкольного возраст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нцип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о-тематический принцип построения образовательного процесс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едусматривать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 образовательного процесса строиться на основе ведущего вида деятельности детей дошкольного возраста – игре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 РАЗ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образовательная программа рассчитана на 8 месяцев обучения (с октября по май), по 4 занятия в месяц, во второй половине дня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образовательной деятель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соответствии с СанПиН 2.4.1.3049 – 13)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ля детей от 5-ти до 6-ти лет – не более 25 мин.;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от 6-ти до 7-и лет – не более 30 мин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ходят по подгруппам не более 6 человек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лан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Распределение дополнительной образовательной нагрузки по группам при работе по пятидневной неделе при проведении дополнительной образовательной деятельности «Английский язык  для малышей»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318"/>
        <w:gridCol w:w="1258"/>
        <w:gridCol w:w="1594"/>
        <w:gridCol w:w="957"/>
        <w:gridCol w:w="993"/>
        <w:gridCol w:w="993"/>
        <w:gridCol w:w="99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 в недел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нагрузка в недел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 в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нагрузка в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занятий в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нагрузка в год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 от 5-ти до 6-ти л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у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мину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группа от 6-ти до 7-ми л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 мину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учебный граф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332"/>
        <w:gridCol w:w="1302"/>
        <w:gridCol w:w="2296"/>
        <w:gridCol w:w="2695"/>
      </w:tblGrid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активность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обучения от 5-ти до 6-ти л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ин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ин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ин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ин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ин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ин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ин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ин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 мин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учебного года (по ДОД-дополнительной образовательной деятельности)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ктября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 учебного года (по ДОД-дополнительной образовательной деятельности)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мая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каникул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 учебного года всего: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недели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е полугодие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недель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е полугодие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недель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недельной образовательной нагрузки на ДОД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минут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 мониторинга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ктября – 14 ок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– 30 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ая – 30 мая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чные дни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января – 10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февра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ма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ма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обучения от 6-ти до 7-и л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0 м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 мин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учебного года (по ДОД-дополнительной образовательной деятельности)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ктября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 учебного года (по ДОД-дополнительной образовательной деятельности)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мая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каникул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 учебного года всего: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недели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е полугодие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недель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е полугодие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недель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недельной образовательной нагрузки на ДОД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минут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 мониторинга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ктября – 14 ок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– 30 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ая – 30 мая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чные дни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января – 10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февра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ма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мая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-педагогические услови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едагогические условия реализации  дополнительной образовательной программы  «Английский язык для малышей» обеспечены следующими принципами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единства обучения и воспитания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принцип сотрудничества участников образовательного процесс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доступности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преемственности и системности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принцип индивидуально-личностного подхода: учета возрастных психологических особенностей детей, возможностей и способностей каждого ребенка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принцип  разноуровности: усложнение материала в соответствии с возрастом детей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ая сред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ополнительная образовательная деятельность «Английский язык для малышей» проводятся в кабинете учителя-логопе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, оснащен необходимым оборудовани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олы, регулируемые по росту детей 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 –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 -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тека игр- театрализац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ртотека  ЭОР (электронных образовательных ресурсов) -  презентаций, игр, видеороликов созданных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игрушки-персонажи диснеевских и сказочных героев, картинки, методические пособия, аудио-видео материалы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ТЕЛЬНЫЙ   РАЗДЕЛ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рограмма предусматривает 64 занятия: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од обучения – 32 занятия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од обучения – 32 занятия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работа по различным направлениям проводится: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как отдельные занятия 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как части занят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образовательной деятельности в программе «Английский язык для малышей» учитывает следующие основные направления работы в каждом возрасте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ветствие в форме игры средней подвиж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ексическая тема, слушание, запоминание и повторение новых с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гра- театрализация с использованием изученных с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ощание в форме игры (упражнения) малой подвижности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держание образования направлено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а достижение целей овладения конструктивными способами и средствами взаимодействия с окружающими людьми через решение следующих задач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тие свободного общения со взрослыми и детьм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тие всех компонентов устной речи детей (лексической стороны, грамматического строя речи, произносительной стороны речи; связной речи-диалогической и монологической форм) в различных формах и видах детской деятельност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актическое овладение нормами реч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достижение целей развития у детей познавательных интересов, интеллектуального развития детей через решение следующих задач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енсорное развити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формирование целостной картины мира, расширение кругозора дете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достижение целей формирования интереса к эстетической стороне окружающей действительности через решение задачи развития детского творчеств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тоды работы с детьми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едагогические условия реализации  дополнительной образовательной программы  «Английский язык для малышей» обеспечены следующими методами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й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тельский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й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ительно-демонстративный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лемно-поисковый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спользуемые технолог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 (подвижные игры, физминутки, сказкотерапия, пальчиковые игр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ционные технологии (использование аудиофайлов, презентаций, интерактивных кукол)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-й год обучения от 5-ти до 6-ти ле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цу первого года обучения дети должны знать 40-50 слов на английском языке, 10 готовых речевых образц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…(им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 … (возрас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вижу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умею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люблю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имею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могу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тебе ле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тебя зову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ешь ли т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ли у теб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7-10 стихов, рифмовок, песе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-й год обучения от 6-ти до 7-и ле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рный запас детей к концу второго года обучения должен составить  около 100 слов. Речевые образцы: 15-17 выражений утвердительного и вопросительного типа. Дети должны уметь  рассказать о себе, семье, игрушке в 4-6 предложениях; построить диалог по 3-4 реплики от ребенка; рассказ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хотворение и спеть песенку на английском язы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ониторин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ониторинг уровня усвоения программы «Английский язык для малышей» (от 5-ти до 6-ти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12"/>
        <w:gridCol w:w="417"/>
        <w:gridCol w:w="417"/>
        <w:gridCol w:w="418"/>
        <w:gridCol w:w="343"/>
        <w:gridCol w:w="485"/>
        <w:gridCol w:w="486"/>
        <w:gridCol w:w="416"/>
        <w:gridCol w:w="416"/>
        <w:gridCol w:w="416"/>
        <w:gridCol w:w="450"/>
        <w:gridCol w:w="451"/>
        <w:gridCol w:w="451"/>
        <w:gridCol w:w="416"/>
        <w:gridCol w:w="416"/>
        <w:gridCol w:w="417"/>
        <w:gridCol w:w="353"/>
        <w:gridCol w:w="353"/>
        <w:gridCol w:w="509"/>
      </w:tblGrid>
      <w:tr>
        <w:trPr>
          <w:trHeight w:val="22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слуховое (точность запоминания слов)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ремнная памя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запоминания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ая память (точность воспроизведения)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азвития</w:t>
            </w:r>
          </w:p>
        </w:tc>
      </w:tr>
      <w:tr>
        <w:trPr>
          <w:trHeight w:val="113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0% - 100% - высокий уровень В; 60%-80% - средний уровень С; 45%-60% - ниже среднего уровня НС; менее 45% - низкий уровень 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ониторинг уровня усвоения программы «Английский язык для малышей» (от 6-ти до 7-ми</w:t>
      </w:r>
      <w:r>
        <w:rPr/>
        <w:t xml:space="preserve"> лет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12"/>
        <w:gridCol w:w="417"/>
        <w:gridCol w:w="417"/>
        <w:gridCol w:w="418"/>
        <w:gridCol w:w="343"/>
        <w:gridCol w:w="485"/>
        <w:gridCol w:w="486"/>
        <w:gridCol w:w="416"/>
        <w:gridCol w:w="416"/>
        <w:gridCol w:w="416"/>
        <w:gridCol w:w="450"/>
        <w:gridCol w:w="451"/>
        <w:gridCol w:w="451"/>
        <w:gridCol w:w="416"/>
        <w:gridCol w:w="416"/>
        <w:gridCol w:w="417"/>
        <w:gridCol w:w="353"/>
        <w:gridCol w:w="353"/>
        <w:gridCol w:w="509"/>
      </w:tblGrid>
      <w:tr>
        <w:trPr>
          <w:trHeight w:val="22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слуховое (точность запоминания слов)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ремнная памя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запоминания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ая память (точность воспроизведения)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азвития</w:t>
            </w:r>
          </w:p>
        </w:tc>
      </w:tr>
      <w:tr>
        <w:trPr>
          <w:trHeight w:val="113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0% - 100% - высокий уровень В; 60%-80% - средний уровень С; 45%-60% - ниже среднего уровня НС; менее 45% - низкий уровень 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методической литератур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болетова М.З.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-2, М.: Титул, 2007.</w:t>
      </w:r>
    </w:p>
    <w:p>
      <w:pPr>
        <w:pStyle w:val="Normal"/>
        <w:numPr>
          <w:ilvl w:val="0"/>
          <w:numId w:val="5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щагина И.Н. English-1, М: Просвещение, 2001.</w:t>
      </w:r>
    </w:p>
    <w:p>
      <w:pPr>
        <w:pStyle w:val="Normal"/>
        <w:numPr>
          <w:ilvl w:val="0"/>
          <w:numId w:val="5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ый английский / Авт.-сост. В.Г.Кулиш. – Д.: Сталкер, 2001.</w:t>
      </w:r>
    </w:p>
    <w:p>
      <w:pPr>
        <w:pStyle w:val="Normal"/>
        <w:numPr>
          <w:ilvl w:val="0"/>
          <w:numId w:val="5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ray E., Evans V. Welcome, Express Publishing, 2001.</w:t>
      </w:r>
    </w:p>
    <w:p>
      <w:pPr>
        <w:pStyle w:val="Normal"/>
        <w:numPr>
          <w:ilvl w:val="0"/>
          <w:numId w:val="5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ray E., Evans V. Letterfun, Express Publishing, 2001.</w:t>
      </w:r>
    </w:p>
    <w:p>
      <w:pPr>
        <w:pStyle w:val="Normal"/>
        <w:numPr>
          <w:ilvl w:val="0"/>
          <w:numId w:val="5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юина Е.В. Театрализованные уроки и внеклассные мероприятия на     английском языке: 1-4 классы. – М.: ВАКО, 2006.</w:t>
      </w:r>
    </w:p>
    <w:p>
      <w:pPr>
        <w:pStyle w:val="Normal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ьникова Р.А., Фрибус Л.Г. Как детишек нам учить по-английски говорить, СПб., КАРО, 2002.</w:t>
      </w:r>
    </w:p>
    <w:p>
      <w:pPr>
        <w:pStyle w:val="Normal"/>
        <w:numPr>
          <w:ilvl w:val="0"/>
          <w:numId w:val="5"/>
        </w:numPr>
        <w:spacing w:lineRule="auto" w:line="276"/>
        <w:ind w:left="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иш В.Г. Занимательный английский для детей. Сказки, загадки, увлекательные истории. – Д.: Сталкер, 2001г</w:t>
      </w:r>
    </w:p>
    <w:p>
      <w:pPr>
        <w:pStyle w:val="Normal"/>
        <w:numPr>
          <w:ilvl w:val="0"/>
          <w:numId w:val="5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евская Н.Л.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pics</w:t>
      </w:r>
      <w:r>
        <w:rPr>
          <w:rFonts w:cs="Times New Roman" w:ascii="Times New Roman" w:hAnsi="Times New Roman"/>
          <w:sz w:val="24"/>
          <w:szCs w:val="24"/>
        </w:rPr>
        <w:t xml:space="preserve">, СПб, «Питер», 2000.г </w:t>
      </w:r>
    </w:p>
    <w:p>
      <w:pPr>
        <w:pStyle w:val="Normal"/>
        <w:numPr>
          <w:ilvl w:val="0"/>
          <w:numId w:val="5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нглийский язык для малышей» автор Н.А.Бонк  «Просвещение», Москва, 1996г.</w:t>
      </w:r>
    </w:p>
    <w:p>
      <w:pPr>
        <w:pStyle w:val="Normal"/>
        <w:numPr>
          <w:ilvl w:val="0"/>
          <w:numId w:val="5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тэ В.И. «Английский для детей», «Айрис-Пресс», Москва, 201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Arial" w:hAnsi="Arial" w:cs="Arial"/>
    </w:rPr>
  </w:style>
  <w:style w:type="character" w:styleId="Style15">
    <w:name w:val=" Знак Знак"/>
    <w:basedOn w:val="Style14"/>
    <w:qFormat/>
    <w:rPr>
      <w:rFonts w:ascii="Arial" w:hAnsi="Arial" w:cs="Arial"/>
    </w:rPr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3:07:00Z</dcterms:created>
  <dc:creator>Lena</dc:creator>
  <dc:description/>
  <cp:keywords/>
  <dc:language>en-US</dc:language>
  <cp:lastModifiedBy>FuckYouBill</cp:lastModifiedBy>
  <cp:lastPrinted>2014-12-01T19:34:00Z</cp:lastPrinted>
  <dcterms:modified xsi:type="dcterms:W3CDTF">2014-12-01T16:35:00Z</dcterms:modified>
  <cp:revision>35</cp:revision>
  <dc:subject/>
  <dc:title/>
</cp:coreProperties>
</file>