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0560</wp:posOffset>
                </wp:positionH>
                <wp:positionV relativeFrom="paragraph">
                  <wp:posOffset>-281940</wp:posOffset>
                </wp:positionV>
                <wp:extent cx="2376170" cy="676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едагогическом Совете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ординационном Совете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53.3pt;mso-wrap-distance-left:9.05pt;mso-wrap-distance-right:9.05pt;mso-wrap-distance-top:0pt;mso-wrap-distance-bottom:0pt;margin-top:-22.2pt;mso-position-vertical-relative:text;margin-left:-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Педагогическом Совете 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ординационном Совете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8225</wp:posOffset>
                </wp:positionH>
                <wp:positionV relativeFrom="paragraph">
                  <wp:posOffset>-276860</wp:posOffset>
                </wp:positionV>
                <wp:extent cx="2376170" cy="1261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261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.ГБДОУ №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лова М.Б.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ач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99.3pt;mso-wrap-distance-left:9.05pt;mso-wrap-distance-right:9.05pt;mso-wrap-distance-top:0pt;mso-wrap-distance-bottom:0pt;margin-top:-21.8pt;mso-position-vertical-relative:text;margin-left:2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.ГБДОУ №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лова М.Б.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рач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дошкольное образовательное учреждение детский сад №18 комбинированного ви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ЬНИ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ИЧЕСКАЯ ПОДГОТО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ЧЕБ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ДЕТЕЙ   от 5 до 7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– 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зработки Старикова Елена Юрьевн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БДОУ детский сад №18 комбинированного ви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ОЙ 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«Психологическая подготовка к учебной деятельности» разработана на два учебных года  и рассчитана на детей от 5 до 7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с учет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«Об образовании в Российской Федерации» №273-ФЗ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ПиН 2.4.1.30-49-13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: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 программы «Азбука общения» авторов Л.М.Щипицыной, О.В.Защиринской, «Детство-Пресс», Санкт-Петербург, 2003г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ограмма руководствуется направлениями Концепции дошкольного воспитания, типовым Положением о дошкольном образовательном учреждении, Законом РФ об образовании, Конвенцией о правах ребенка, методическими рекомендациями Министерства образования РФ «Ориентиры и требования к обновлению содержания дошкольного образования»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ограмма модифицирована известными технологиями и методиками по подготовке дошкольников к учебной деятельности: «практикум по детской психологии»,  авторов Г.А.Урунтаевой, Ю.А.Афонькиной, «Методика определения готовности к школе. Прогноз и профилактика проблем обучения в начальной школе», Л.А.Ясюковой, ГП «ИМАТОН», 2002г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ми пособиями: «Год до школы» авторов Н.Гурьевой, Н.Яковлевой,, авторскими методическими разработками, пособиями педагога-психолога высшей квалификационной категории ГБДОУ детский сад №18 комбинированного вида Московского района Санкт-Петербурга  Стариковой Е.Ю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4c41"/>
        <w:spacing w:before="0" w:after="0"/>
        <w:rPr/>
      </w:pPr>
      <w:r>
        <w:rPr>
          <w:rStyle w:val="C0"/>
        </w:rPr>
        <w:t xml:space="preserve">Приоритетным направлением российского образования является выстраивание системы дошкольного и предшкольного образования через создание условий для обеспечения равного стартового уровня детей при поступлении в школу. Структура предшкольного образования представляет собой целенаправленный организованный социальный процесс обучения и воспитания детей старшего дошкольного возраста, выполняющий функцию социального контроля за состоянием физического, психического, интеллектуального состояния детей перед поступлением в школу. Психологическая готовность к школе включает личностную (мотивационную), волевую и интеллектуальную готовность. Личностная готовность, помимо социальной позиции школьника, предполагает ориентацию на учебное содержание. Волевая готовность связана с развитием произвольности и со способностью действовать по правилу, заданному учителем. Умственная готовность включает овладение средствами познавательной деятельности, децентрацию и интеллектуальную активность ребенка. Важнейшим итогом психического развития в период дошкольного детства является возможность осуществлять систематическое обучение в школе. Об этом свидетельствуют уровень сформированности у них познавательных способностей, речевого развития, внимания, памяти, воображения, мотивации. </w:t>
      </w:r>
    </w:p>
    <w:p>
      <w:pPr>
        <w:pStyle w:val="C4c41"/>
        <w:spacing w:before="0" w:after="0"/>
        <w:rPr/>
      </w:pPr>
      <w:r>
        <w:rPr>
          <w:rStyle w:val="C0"/>
        </w:rPr>
        <w:t>Обследования поступающих в школу детей, проводившиеся психологами, педагогами, медиками, показывают сходные результаты, согласно которым около трети детей, достигших шести-семилетнего возраста, психологически не готовы к школьному обучению. Таким образом, подготовка детей к школе была и остается одной из важнейших задач учебно-воспитательных комплексов и родителей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знавательных психических процессов и эмоциональной сферы личности ребенка для успешного освоения учебной деятельности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скрытия творческого, нравственного, интеллектуального потенциала у детей старшего дошкольного возраста, развития у них навыков межличностного взаимодействия со сверстниками и взросл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ополнительной образовательной работы для детей 5 –6 лет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учить детей приемам концентрации, устойчивости, переключения произвольного внимания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ормировать волевые качества личности (самоконтроль, сдержанность)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. Развитие познавательных психических процессов (внимание, память, мышление), развитие восприятия, творческих способностей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речи и воображения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 Подготовка руки ребенка к письму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ополнительной образовательной работы для детей 6 –7 лет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репить у детей приемы концентрации, устойчивости, переключения произвольного внимания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ормировать волевые качества личности (самоанализ, самооценка)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. Развитие познавательных психических процессов (краткосрочную и долговременную  память, логическое мышление), развитие восприятия, творческих способностей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временных и пространственных представлений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 Развитие речи и воображения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6. Закрепление навыков учебной деятельности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7. Экологическое воспитание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8. Формирование положительную мотивацию к обучению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о-возрастные и индивидуальные особенности воспитанников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Программы соответствует Федеральным государственным требованиям ,согласно которым содержание дополнительной образовательной работы обеспечивает развитие детей с учетом их возрастных и индивидуальных особенностей  в четырех основных образовательных областях в разных видах деятельности.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естом году жизни совершенствуется физическое развитие детей стабилизируются  физиологические функции , укрепляется нервная система. двигательная активность становится все более целенаправленной. Социальная ситуация развития характеризуется установлением отношений сотрудничества со взрослыми. Потребность ребенка в общении со взрослыми определяется направленностью на сопереживание и взаимопонимание. У ребенка начинает формироваться круг друзей. Важную роль при этом играют личные качества сверстника.  Начинается переход от непроизвольного и непосредственного запоминания к произвольному и опосредованному. совершенствуются различные виды ощущения, восприятия, наглядных представлений. ребенок выделяет в пространстве собственное тело, ориентируется в плане комнаты, пока с трудом формируется ориентировка во времени. Лучше представляется настоящее, мало ориентируется в будущем. Воображение оказывает влияние на все виды деятельности. Эмоциональная сфера становится более устойчивой. Отмечается усиление проявления целеустремленности поведения при постановке цели. А также при планировании деятельности, реализации принятой цели, закрепляется общественная направленность этого волевого качества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дьмом году жизни происходит дальнейшее развитие детского организма: стабилизируются все физиологические функции и процессы, совершенствуется нервная система, повышается двигательная культура. Значителен прирост физической работоспособности и выносливости. Социальная ситуация развития характеризуется все возрастающей инициативностью и самостоятельностью ребенка в отношениях со взрослыми. Ребенок интересуется рассуждениями взрослого, описывает ему ситуации, в которой ждет моральной оценки поступков людей. Социальный мир начинает осознаваться и переживаться в общении со взрослыми, ребенок приобщается к ценностям общества, прежде всего ценностям близких людей. Общения со сверстниками также приобретают личностные черты. Социальные роли в группе становятся устойчивыми, формируется внутренняя позиция ребенка. Появляется эмоциональное отношение к нормам поведения, он начинает оценивать других и себя с точки зрения норм. Память становится произвольной. Эмоционально-насыщенный материал запоминается лучше и легче включается в долговременную память. Ребенок овладевает перцептивными действиями. усложняется ориентировка в пространстве и времени; развитие восприятия все более связывается с развитием речи и наглядно-образного мышления, совершенствования продуктивной деятельности. Речь становится объяснительной. расширяется запас слов, формируется культура речевого общения. Повышается объем внимания. Развитие личности ребенка связано с появлением определенной линии поведения – ведущими становятся моральные, общественные мотивы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к формированию программы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дополнительной образовательной программы учитывались следующие принципы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принцип развивающего образования, целью которого является развитие ребенка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научной обоснованности и практической применимости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единства целей и задач процесса образования детей дошкольного возраста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принцип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-тематический принцип построения образовательного процесса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предусматривать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образовательного процесса строиться на основе ведущего вида деятельности детей дошкольного возраста – игре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ая образовательная программа рассчитана на 8 месяцев обучения (с октября по май), по 4 занятия в месяц, во второй половине дня. Продолжительность образовательной деятельности (в соответствии с СанПиН 2.4.1.3049 – 13)  для детей от 5-ти до 6-ти лет – не более 25 мин.;  для детей от 6-ти до 7-и лет – не более 30 ми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ходят по подгруппам не более 8 челов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дополнительной образовательной нагрузки по группам при работе по пятидневной неделе при проведении дополнительной образовательной деятельности «Психологическая подготовка к учебной деятельности»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02"/>
        <w:gridCol w:w="1178"/>
        <w:gridCol w:w="1178"/>
        <w:gridCol w:w="1179"/>
        <w:gridCol w:w="1178"/>
        <w:gridCol w:w="1178"/>
        <w:gridCol w:w="117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неделю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нагрузка в недел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меся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нагрузка в меся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занятий в год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нагрузка в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от 5-ти до 6-ти л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у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у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мину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 от 6-ти до 7-ми л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у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 минут</w:t>
            </w:r>
          </w:p>
        </w:tc>
      </w:tr>
    </w:tbl>
    <w:p>
      <w:pPr>
        <w:pStyle w:val="Normal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319"/>
        <w:gridCol w:w="1307"/>
        <w:gridCol w:w="2296"/>
        <w:gridCol w:w="2706"/>
      </w:tblGrid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активность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обучения от 5-ти до 6-ти л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 мин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учебного года (по ДОД-дополнительной образовательной деятельности)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 учебного года (по ДОД-дополнительной образовательной деятельности)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мая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каникул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учебного года всего: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едели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е полугодие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недель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е полугодие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едель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недельной образовательной нагрузки на ДОД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минут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мониторинга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 – 14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– 30 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ая – 30 мая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чные дни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января – 10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ая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обучения от 6-ти до 7-и л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0 м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 мин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учебного года (по ДОД-дополнительной образовательной деятельности)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 учебного года (по ДОД-дополнительной образовательной деятельности)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мая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каникул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учебного года всего: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недели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е полугодие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недель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е полугодие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едель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недельной образовательной нагрузки на ДОД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минут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мониторинга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 – 14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– 30 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ая – 30 мая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чные дни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января – 10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ая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я</w:t>
            </w:r>
          </w:p>
        </w:tc>
      </w:tr>
    </w:tbl>
    <w:p>
      <w:pPr>
        <w:pStyle w:val="Normal"/>
        <w:ind w:left="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педагогические условия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едагогические условия реализации  дополнительной образовательной программы  «Развивающие игры для малышей» обеспечены следующими принципами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единства обучения и воспитания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принцип сотрудничества участников образовательного процес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доступности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преемственности и системности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принцип индивидуально-личностного подхода: учета возрастных психологических особенностей детей, возможностей и способностей каждого ребенка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принцип  разноуровности: усложнение материала в соответствии с возрастом детей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вающая сре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дополнительной образовательной 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«Психологическая подготовка к учебной деятельности»   от 5 до 7 л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У выделено отдельное помещение – «Кабинет педагога-психолога», оснащенный необходимым оборудованием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ы для учащихся-2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лья – 8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для преподавателя – 1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 – 1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двустворчатый – 2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– 1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олоконное оборудование для релаксации -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дактические и раздаточные материалы, наглядные пособия (Картотека игр по развитию основных психических процессов</w:t>
      </w:r>
      <w:r>
        <w:rPr>
          <w:sz w:val="24"/>
          <w:szCs w:val="24"/>
        </w:rPr>
        <w:t>, к</w:t>
      </w:r>
      <w:r>
        <w:rPr>
          <w:rFonts w:cs="Times New Roman" w:ascii="Times New Roman" w:hAnsi="Times New Roman"/>
          <w:sz w:val="24"/>
          <w:szCs w:val="24"/>
        </w:rPr>
        <w:t>артотека стихов с движение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дактическая интерактивная кукла,настольные игры, картотека заданий, картотека тестов, дидактические игрушки)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ЫЙ   РАЗДЕ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в программе разделена на следующие направления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 обучения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. Игры и упражнения для снятие эмоционального и мышечного напряжения, создание положительного эмоционального настроя на учебную деятельность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 Обучающие и контрольные тесты на развитие познавательных психических процессов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нинги на внимание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сты и упражнения для формирование учебных навыков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5. Игры и упражнения для формирования временных и пространственных представлени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гры и упражнения для формирования  самооценки, самоконтроля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од обучения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гры и упражнения для снятие эмоционального и мышечного напряжения, соз-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ие положительного эмоционального настроя на учебную деятель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Обучающие и контрольные тесты на развитие познавательных психических про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цес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Тренинги на вним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Тесты и упражнения для закрепления учебных навы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Игры и упражнения для расширения  временных и пространственных представ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л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Решение простых логических зада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7.Тренинги слуховой, зрительной, моторной, эмоциональной памяти. Тренинг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корость запоминания и воспроиз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8.Игры и упражнения для формирования объективной самооценки, закрепл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выков самоконтрол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тоды работы с детьм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едагогические условия реализации  дополнительной образовательной программы  «Развивающие игры для малышей» обеспечены следующими методами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тельски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ельно-демонстративны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но-поисковы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пользуемые технологии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 (подвижные игры, физминутки, сказкотерапия, пальчиковые игр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 (использование видео, презентаций, интерактивных куко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З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год обучения от 5-ти до 6-ти ле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Умение концентрировать, удерживать, переключать произвольное внимание при выполнении заданий, упражнений, иг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Умение контролировать свое поведение, начинать действовать по сигналу, сдерживать негативные эмоциональные проявления, проявлять настойчивость для достижения ц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связной, фразовой речи, способность рассуждать и аргументирова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пособность создавать новые образы (на основе собственного опыта и знаний)  и воплощать их в продуктивной учебной и игров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ное владение инструментами пись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год обучения от 6-ти до 7-и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стойчивого концентрированного внимания не менее 15 минут, способность к быстрому переключению вним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исциплинированность, организованность, осознанность необходимости проявлять волевые качества, упорядоченность и целенаправленность дей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мыслительных операций, способность устанавливать причинно-следственные связи. Способность запоминать и воспроизводить текст из 10-15 предложений, связанных одним сюжетом. Способность создавать новые образы. Проявление повышенного интереса к определенной деятельности, умение проявлять в ней свои способности и желание добиться лидер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вободное владение временными и пространственными эталонами  из окружающей ребенка сред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ечь грамотная, при изложении текста употребление всех частей речи, правильное расстановка предлогов и интон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ное владение инструментами письма. Решение простых арифметически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флоры и фауны своего региона, бережное отношение к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ывать удовольствие от достигнутых результатов, уметь оценивать свои успехи и потенциал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ониторин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ониторинг уровня усвоения программы «Психологическая подготовка к учебной дея</w:t>
      </w:r>
      <w:r>
        <w:rPr/>
        <w:t>тельности» (от 5-ти до 6-ти лет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60"/>
        <w:gridCol w:w="475"/>
        <w:gridCol w:w="475"/>
        <w:gridCol w:w="475"/>
        <w:gridCol w:w="517"/>
        <w:gridCol w:w="517"/>
        <w:gridCol w:w="518"/>
        <w:gridCol w:w="425"/>
        <w:gridCol w:w="425"/>
        <w:gridCol w:w="425"/>
        <w:gridCol w:w="425"/>
        <w:gridCol w:w="425"/>
        <w:gridCol w:w="426"/>
        <w:gridCol w:w="425"/>
        <w:gridCol w:w="425"/>
        <w:gridCol w:w="426"/>
        <w:gridCol w:w="283"/>
        <w:gridCol w:w="283"/>
        <w:gridCol w:w="284"/>
        <w:gridCol w:w="378"/>
        <w:gridCol w:w="378"/>
        <w:gridCol w:w="379"/>
      </w:tblGrid>
      <w:tr>
        <w:trPr>
          <w:trHeight w:val="38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ая кратковременная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средованное запомина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ое произвольно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е внимание и логическое мыш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мышление и временные 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анализа и синтез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</w:t>
            </w:r>
          </w:p>
        </w:tc>
      </w:tr>
      <w:tr>
        <w:trPr>
          <w:trHeight w:val="112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% - 100% - высокий уровень В; 60%-80% - средний уровень С; 45%-60% - ниже среднего уровня НС; менее 45% - низкий уровень 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уровня усвоения программы «Психологическая подготовка к учебной деятельности» (от 6-ти до 7-ти лет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29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</w:tblGrid>
      <w:tr>
        <w:trPr>
          <w:trHeight w:val="33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ратковременной памят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точность воспроизведен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ое произвольно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урная проб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логических связей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анализа и синтез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</w:t>
            </w:r>
          </w:p>
        </w:tc>
      </w:tr>
      <w:tr>
        <w:trPr>
          <w:trHeight w:val="113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% - 100% - высокий уровень В; 60%-80% - средний уровень С; 45%-60% - ниже среднего уровня НС; менее 45% - низкий уровень Н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: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методического руководства «Методика определения готовности к школе. Прогноз и профилактика проблем обучения в начальной школе», Л.А. Ясюкова, ГП «ИМАТОН», 2002 г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методическое пособие «Практикум по детской психологии», Г.А.Урунтаева, Ю.А.Афонькина, Москва, «Просвещение», 1995 г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е пособие «Год до школы», Н.Гурьева, С.Петербург, 2000 г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ое пособие «Психологическая помощь дошкольнику» Н.Яковлева, СПб, «Валери СПД», 2001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Arial" w:hAnsi="Arial" w:cs="Arial"/>
    </w:rPr>
  </w:style>
  <w:style w:type="character" w:styleId="Style15">
    <w:name w:val=" Знак Знак"/>
    <w:basedOn w:val="Style14"/>
    <w:qFormat/>
    <w:rPr>
      <w:rFonts w:ascii="Arial" w:hAnsi="Arial" w:cs="Arial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c41">
    <w:name w:val="c4 c4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3c35">
    <w:name w:val="c3 c3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3:07:00Z</dcterms:created>
  <dc:creator>Lena</dc:creator>
  <dc:description/>
  <cp:keywords/>
  <dc:language>en-US</dc:language>
  <cp:lastModifiedBy>FuckYouBill</cp:lastModifiedBy>
  <cp:lastPrinted>2014-12-01T19:25:00Z</cp:lastPrinted>
  <dcterms:modified xsi:type="dcterms:W3CDTF">2014-12-01T16:26:00Z</dcterms:modified>
  <cp:revision>13</cp:revision>
  <dc:subject/>
  <dc:title/>
</cp:coreProperties>
</file>