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0560</wp:posOffset>
                </wp:positionH>
                <wp:positionV relativeFrom="paragraph">
                  <wp:posOffset>-281940</wp:posOffset>
                </wp:positionV>
                <wp:extent cx="2376170" cy="676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едагогическом Совете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ординационном Совете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53.3pt;mso-wrap-distance-left:9.05pt;mso-wrap-distance-right:9.05pt;mso-wrap-distance-top:0pt;mso-wrap-distance-bottom:0pt;margin-top:-22.2pt;mso-position-vertical-relative:text;margin-left:-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едагогическом Совете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ординационном Совете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8225</wp:posOffset>
                </wp:positionH>
                <wp:positionV relativeFrom="paragraph">
                  <wp:posOffset>-276860</wp:posOffset>
                </wp:positionV>
                <wp:extent cx="2376170" cy="1407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40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.ГБДОУ №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ова М.Б.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ач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10.8pt;mso-wrap-distance-left:9.05pt;mso-wrap-distance-right:9.05pt;mso-wrap-distance-top:0pt;mso-wrap-distance-bottom:0pt;margin-top:-21.8pt;mso-position-vertical-relative:text;margin-left:2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.ГБДОУ №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лова М.Б.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рач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дошкольное образовательное учреждение детский сад №18 комбинированного ви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ЬНИ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ЕТЕРБУРГ ДЛЯ МАЛЫШ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ДЕТЕЙ   от 5 до 7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рок  реализации –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зработки Соколова Елена Борис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ДОУ детский сад №18 комбинированного в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сков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Й 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 программа «Петербург для малышей» разработана на два года и рассчитана на детей от 5 до 7 лет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 год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 – дети от 5 до 6 ле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д обучения – дети от 6 до 7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ет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а Российской Федерации «Об образовани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эпидемиологических требований к устройству, содержанию и организации режима работы дошкольных образовательных организаций» 2.4.1.3049 - 13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ы «Первые шаги» Г.Т.Алифанова, Детство-Пресс, 2005г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уководствуется направлениями Концепции дошкольного воспитания, типовым Положением о дошкольном образовательном учреждении, Законом РФ об образовании, Конвенцией о правах ребенка. Программа модифицирована известными технологиями и методиками по ознакомлению дошкольников с историей и культурой России и Санкт-Петербурга авторов Г.Н.Данилиной,  З.Н. Серовой, авторскими методическими разработками , пособиями, электронными образовательными ресурсами (ЭОР) воспитателя высшей квалификационной категории ГБДОУ детский сад №18 комбинированного вида Московского района Санкт-Петербурга  Соколовой Е.Б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</w:t>
      </w:r>
    </w:p>
    <w:p>
      <w:pPr>
        <w:pStyle w:val="Normal"/>
        <w:spacing w:before="225" w:after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тербург – город с удивительной судьбой, хранитель замечательных исторических и культурных традиций. Его духовное возрождение немыслимо без воспитания в каждом юном петербуржце чувства любви к родному городу, интереса к его истории, бережного отношения к его памятникам. Эту работу призваны вести педагоги уже в дошкольном детстве, в детских садах, накапливая первоначальные знания о городе, знакомя с достопримечательностями Санкт-Петербурга, его каналами, природой, с пригородными ансамблями города. </w:t>
      </w:r>
    </w:p>
    <w:p>
      <w:pPr>
        <w:pStyle w:val="Normal"/>
        <w:spacing w:before="225" w:after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нужно начинать изучение Санкт-Петербурга в дошкольном возрасте? Дети дошкольники любознательны, впечатлительны. У них хорошо развиты фантазия и воображение, а главное – у них прекрасно развита эмоциональная память. Поэтому основная задача педагога при изучении СПб – это опора на эмоциональную память ребенка, формирование у ребенка эмоционально окрашенного понятия, первичных знаний, умений и навыков.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ребенка старшего дошкольного возраста стойкого интереса к истории и культуре родного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у дошкольников элементарных знаний о городской среде, памятниках архитектуры, профессиях связанных со строительством и архитектурой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знаний о истории и культуре России и Санкт-Петербурга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у дошкольников общепринятых правил, норм поведения в городской среде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ние  развития у дошкольников самостоятельности, ответственност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 и творческого воображения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ние у детей патриотических и толерантных чувств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к формированию программы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дополнительной образовательной программы учитывались следующие принципы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принцип развивающего образования, целью которого является развитие ребенка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научной обоснованности и практической применимост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единства целей и задач процесса образования детей дошкольного возраста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-тематический принцип построения образовательного процесса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образовательного процесса строиться на основе ведущего вида деятельности детей дошкольного возраста – игре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сихолого-возрастные и индивидуальные особенности воспитанников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естом году жизни совершенствуется физическое развитие детей стабилизируются  физиологические функции , укрепляется нервная система. двигательная активность становится все более целенаправленной. Социальная ситуация развития характеризуется установлением отношений сотрудничества со взрослыми. Потребность ребенка в общении со взрослыми определяется направленностью на сопереживание и взаимопонимание. У ребенка начинает формироваться круг друзей. Важную роль при этом играют личные качества сверстника.  Начинается переход от непроизвольного и непосредственного запоминания к произвольному и опосредованному. совершенствуются различные виды ощущения, восприятия, наглядных представлений. ребенок выделяет в пространстве собственное тело, ориентируется в плане комнаты, пока с трудом формируется ориентировка во времени. Лучше представляется настоящее, мало ориентируется в будущем. Воображение оказывает влияние на все виды деятельности. Эмоциональная сфера становится более устойчивой. Отмечается усиление проявления целеустремленности поведения при постановке цели. А также при планировании деятельности, реализации принятой цели, закрепляется общественная направленность этого волевого качества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дьмом году жизни происходит дальнейшее развитие детского организма: стабилизируются все физиологические функции и процессы, совершенствуется нервная система, повышается двигательная культура. Значителен прирост физической работоспособности и выносливости. Социальная ситуация развития характеризуется все возрастающей инициативностью и самостоятельностью ребенка в отношениях со взрослыми. Ребенок интересуется рассуждениями взрослого, описывает ему ситуации, в которой ждет моральной оценки поступков людей. Социальный мир начинает осознаваться и переживаться в общении со взрослыми, ребенок приобщается к ценностям общества, прежде всего ценностям близких людей. Общения со сверстниками также приобретают личностные черты. Социальные роли в группе становятся устойчивыми, формируется внутренняя позиция ребенка. Появляется эмоциональное отношение к нормам поведения, он начинает оценивать других и себя с точки зрения норм. Память становится произвольной. Эмоционально-насыщенный материал запоминается лучше и легче включается в долговременную память. Ребенок овладевает перцептивными действиями. усложняется ориентировка в пространстве и времени; развитие восприятия все более связывается с развитием речи и наглядно-образного мышления, совершенствования продуктивной деятельности. Речь становится объяснительной. расширяется запас слов, формируется культура речевого общения. Повышается объем внимания. Развитие личности ребенка связано с появлением определенной линии поведения – ведущими становятся моральные, общественные мотивы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ТЕЛЬНЫЙ   РАЗДЕЛ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ограмма предусматривает 64 занятия: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 – 32 занятия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д обучения – 32 занятия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работа по различным направлениям проводится: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- как отдельные занятия 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- как части занятия.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 образовательной работ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м, в котором я живу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Рассматривание близлежащих домов; знакомство со структурой и особенностями зданий, строительными профессиями; знакомство с понятием –адрес, своим адресом; знакомство с близлежащими улицами, особенностями своего микрорайона, района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оя страна – моя Россия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: Знакомство с понятиями –мир, планета, страна, многообразием мира; знакомство с символами России (флаг, герб, гимн), понятием –президент, правитель, царь, князь; знакомство с особенностями культуры и быта русского народа; эволюция русской армии; народные праздники, традиции. Знакомство с яркими историческими личностями (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Александр Невский, А.В.Суворов, Г.К.Жуков)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тербург прекрасный мой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Знакомство с историей создания Санкт-Петербурга, его архитектурными памятниками, особенностями, украшениями, городской скульптурой,  садами и парками, реками и каналами. Знакомство с профессией – скульптор, дизайнер. Три имени Петербурга, Петербург во время ВОв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Это все -  архитектура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Знакомство с отдельными зданиями, памятниками, сооружениями Санкт-Петербурга и с архитектурными ансамблями; знакомство с профессией – архитектор, самыми знаменитыми архитекторами Санкт-Петербурга (Д.Трезини, Э.Фальконе, А.Захаров, К.Росси, Д.Рострелли) и их творениями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ы – петербуржцы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держание: Знакомство с личностями знаменитых Петербуржцев (А.С.Пушкин, К.И.Чуковский, С.Я.Маршак, П.И.Чайковский), их произведениями, памятниками; Знакомство с правилами дорожного движения, правилами и нормами поведения в храмах, театрах, кинотеатрах, транспорте, на улице и других общественных местах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с деть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анятие-путешеств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идеоур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Экскур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анятие-эксперим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знавательный досуг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боты с деть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ловестные методы (беседа, рассказ, сочинени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етод наглядного модел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етод обслед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етод игровых и воображаемых ситуаций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техн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 (подвижные игры, физминутки, сказкотерапия, пальчиковые игр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 (использование видео, презентаций, интерактивных кукол).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зан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 (сюрпризный момент, введение в тему) – 3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часть – повторение, закрепление материала – 5 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(новый материал, беседа, презентация) – 10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ая часть (физминутка) – 2 – 3 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(оценка, подведение итогов) – 3 м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бенок без страха ориентируется в городской среде, знает свой домашний адрес, улицы и сооружения ближайшего окру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Ребенок знает и выполняет элементарные правила дорожного движения и поведения на улиц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Ребенок знает и выполняет основные нормы и правила поведения в общественных мест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Ребенок знает, называет и узнает на картинках, слайдах, видео и в городской среде основные достопримечательности Санкт-Петербур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ебенок понимает, может объяснить что это и назвать примеры памятников, зданий разного назначения, улиц, проспектов, площадей, дворцов, храмов, архитектурных ансам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Ребенок имеет представление о профессиях: архитектор, скульптор, строитель, художник, писатель, ученый и д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Ребенок имеет стремление уважительно относиться к ветеранам, людям, совершившим героические поступки, людям трудившимся на благо города,  произведениям искусства, архитек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ебенок уважительно и с интересом относится к истории и культуре родного города, страны, и других нар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ебенок имеет стремление бережно относиться к городской среде, городской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уровня освоения программы «Петербург для малышей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в соответствии с содержанием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:          0  -низкий уровень ;        1 - средний уровень ;        2- высокий уровен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916"/>
        <w:gridCol w:w="916"/>
        <w:gridCol w:w="1069"/>
        <w:gridCol w:w="1069"/>
        <w:gridCol w:w="1069"/>
        <w:gridCol w:w="1069"/>
        <w:gridCol w:w="1069"/>
        <w:gridCol w:w="1221"/>
        <w:gridCol w:w="1109"/>
      </w:tblGrid>
      <w:tr>
        <w:trPr>
          <w:trHeight w:val="18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возраст ребён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Санкт Петербург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Росс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родуктивной деятельности (стремится изображать город, страну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речи детей (рассказывает о своих знаниях, о увиденном в городской среде, картинках, видео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знаний о городе и стране в самостоятельной деятельности (конструирование, игры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щественно-полезной деятельности (труд в городской среде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ес к тем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элементарных норм пове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физической активности (стремление гулять по городу с родителями)</w:t>
            </w:r>
          </w:p>
        </w:tc>
      </w:tr>
      <w:tr>
        <w:trPr>
          <w:trHeight w:val="21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ик по итогам освоения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стране мы живем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столица России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мволы России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народ живет в России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оссийские города вы знаете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еки есть в России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иродные богатства есть в России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оря есть в России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ароды проживают в России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еспублики есть в России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авит Россией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наш город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ш город назывался раньше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новные символы нашего города? А не основные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главная площадь города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крашает главную площадь города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главный проспект города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еки пересекают главный проспект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лощади находятся на главном проспекте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осты находятся на главном проспекте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Какой главный храм находится на Невском проспекте? А рядом с ними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еатры на Невском проспекте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лавный дворец города?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зови его архитектора, основной цвет, сколько этажей, цвет украшений, для кого строился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еки и каналы есть в городе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первые сооружения были построены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архитектурные ансамбли и красивые места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узеи ты знаешь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храмы ты знаешь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ады и парки ты знаешь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районе города мы живем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главную площадь района, что её украшает, главный проспект района, какие памятники есть в районе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лицы и проспекты в нашем районе ты знаешь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улица, переулок и проспект друг от друга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около детского сада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адрес сада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свой адрес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около твоего дома?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зови имя и отчество родителей, где и кем они работают, что там делают?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ты хочешь стать? Почему? Что делает человек этой професс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 РАЗД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бразовательная программа рассчитана на 8 месяцев обучения (с октября по май), по 4 занятия в месяц, во второй половине дня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оответствии с СанПиН 2.4.1.3049 – 13)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детей от 5 до 6 лет – не более 25 минут; для детей 6 – 7 лет не более 30 мин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ходят по подгруппам не более 6 челове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видео материалами, презентациями на занятии составляет не более 10 минут от всего времени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Распределение дополнительной образовательной нагрузки по группам при работе по пятидневной неделе при проведении дополнительной образовательной деятельности «Петербург для малышей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18"/>
        <w:gridCol w:w="1258"/>
        <w:gridCol w:w="1594"/>
        <w:gridCol w:w="957"/>
        <w:gridCol w:w="993"/>
        <w:gridCol w:w="993"/>
        <w:gridCol w:w="99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недел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 в недел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 в меся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занятий в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 в го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таршего дошкольного возраста (дети 5-6 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мину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20 мину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 мину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 часов 06 минут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одготовительного дошкольного возра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6 – 7 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у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у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40 мину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мину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 часов 33 минуты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332"/>
        <w:gridCol w:w="1302"/>
        <w:gridCol w:w="2296"/>
        <w:gridCol w:w="2695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ность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обучения от 5-ти до 6-ти л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 мин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чебного года (по ДОД-дополнительной образовательной деятельности)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учебного года (по ДОД-дополнительной образовательной деятельности)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мая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каникул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учебного года всего: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едели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олугодие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едель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е полугодие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едель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недельной образовательной нагрузки на ДОД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минут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мониторинга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 – 14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– 30 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ая – 30 мая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ые дни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января – 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ая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обучения от 6-ти до 7-и л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 мин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чебного года (по ДОД-дополнительной образовательной деятельности)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учебного года (по ДОД-дополнительной образовательной деятельности)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мая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каникул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учебного года всего: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едели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олугодие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едель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е полугодие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едель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недельной образовательной нагрузки на ДОД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ут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мониторинга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 – 14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– 30 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ая – 30 мая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ые дни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января – 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а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рганизации сре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дополнительной образовательной  деятельности «Петербург для малышей» от 5 до 7 ле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ДОУ выделено отдельное помещение – Кабинет «Петербург для малышей», оснащенный необходимым оборудованием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р – 1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 62 д. – 1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 – 1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Дидактическая интерактивная кукла, куклы в костюмах эпох и национальностей, макеты: терем, крепость, сфинкс, дорога; куклы с эмоциями, настольные развивающие игры, наборы иллюстраций с видами Санкт-Петербурга, правил поведения на дороге, в быту, в городской среде, ЭОР (презентации, видеоролики)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ошкольнику – об истории и культуре России» Г.Н. Данилина, пособие для реализации Государственной Программы «Патриотическое воспитание граждан Российской Федерации на 2001 – 2005 годы»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Игры для ознакомления детей с Санкт-Петербургом», З.А.Серова, 2006г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юбимый город Санкт-Петербург: Азбука в стихах и картинках» Е.С.Ефимовский, СПб,Изд.дом Литера, 2004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Знаешь ли ты Санкт-Петербург» (Краеведческие игры), З.А.Серова, СПб, 1998г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«Петербургский задачник для малышей», ), З.А.Серова, СПб, государственный университет пед.мастерства, кааб.дошк.образования СПб, 1995г.</w:t>
      </w:r>
    </w:p>
    <w:p>
      <w:pPr>
        <w:pStyle w:val="Style17"/>
        <w:spacing w:before="0" w:after="0"/>
        <w:rPr/>
      </w:pPr>
      <w:r>
        <w:rPr/>
        <w:t>-</w:t>
      </w:r>
      <w:r>
        <w:rPr>
          <w:color w:val="333333"/>
        </w:rPr>
        <w:t>-"Путешествия по Петербургу с Аликом и Гусариком. Сказка-путеводитель." Шиф Л. – СПб., 1994)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тям о Санкт-Петербурге. Первое знакомство», Гурьева Н.А.,СПб., Паритет, 2010 г.</w:t>
      </w:r>
    </w:p>
    <w:p>
      <w:pPr>
        <w:pStyle w:val="Style17"/>
        <w:spacing w:before="0" w:after="0"/>
        <w:rPr>
          <w:color w:val="333333"/>
        </w:rPr>
      </w:pPr>
      <w:r>
        <w:rPr>
          <w:color w:val="333333"/>
        </w:rPr>
        <w:t>-  "Там, у Невы наш первый сад." Добринская Л. – СПб., 1992;</w:t>
      </w:r>
    </w:p>
    <w:p>
      <w:pPr>
        <w:pStyle w:val="Style17"/>
        <w:spacing w:before="0" w:after="0"/>
        <w:rPr>
          <w:color w:val="333333"/>
        </w:rPr>
      </w:pPr>
      <w:r>
        <w:rPr>
          <w:color w:val="333333"/>
        </w:rPr>
        <w:t>- "Львы стерегут свой город." Нестеров В. – Л., 1973;</w:t>
      </w:r>
    </w:p>
    <w:p>
      <w:pPr>
        <w:pStyle w:val="Style17"/>
        <w:spacing w:before="0" w:after="0"/>
        <w:rPr>
          <w:color w:val="333333"/>
        </w:rPr>
      </w:pPr>
      <w:r>
        <w:rPr>
          <w:color w:val="333333"/>
        </w:rPr>
        <w:t>- "Молчаливые стражи." Нестеров В. – Л., 1976;</w:t>
      </w:r>
    </w:p>
    <w:p>
      <w:pPr>
        <w:pStyle w:val="Style17"/>
        <w:spacing w:before="0" w:after="0"/>
        <w:rPr>
          <w:color w:val="333333"/>
        </w:rPr>
      </w:pPr>
      <w:r>
        <w:rPr>
          <w:color w:val="333333"/>
        </w:rPr>
        <w:t>- "Рассказы о Ленинграде." Суслов В. – Л., 1984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Arial" w:hAnsi="Arial" w:cs="Arial"/>
    </w:rPr>
  </w:style>
  <w:style w:type="character" w:styleId="Style15">
    <w:name w:val=" Знак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3:07:00Z</dcterms:created>
  <dc:creator>Lena</dc:creator>
  <dc:description/>
  <cp:keywords/>
  <dc:language>en-US</dc:language>
  <cp:lastModifiedBy>FuckYouBill</cp:lastModifiedBy>
  <cp:lastPrinted>2014-12-01T18:43:00Z</cp:lastPrinted>
  <dcterms:modified xsi:type="dcterms:W3CDTF">2014-12-01T15:45:00Z</dcterms:modified>
  <cp:revision>43</cp:revision>
  <dc:subject/>
  <dc:title/>
</cp:coreProperties>
</file>