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Фамилия___________________________________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королевство франков оказалось самым прочным по сравнению с другими германскими  королевствами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мусульма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ерденский раздел – что это, дата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ресь - э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Фамилия______________________________________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II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бенефициарная реформа? Причины, последств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упени церковной иерарх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Хиджра – что это, дата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пломатия – э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Фамилия___________________________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III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феодальная раздробленность? Причины, сравнить власть короля и феода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ашество – что это, почему и как возникло, какие задачи выполняли монастыр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оздание Священной Римской империи – кем, когда и с какой целью?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28"/>
          <w:szCs w:val="28"/>
        </w:rPr>
        <w:t>Бенефиций – э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4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33:00Z</dcterms:created>
  <dc:creator>Alexey</dc:creator>
  <dc:description/>
  <cp:keywords/>
  <dc:language>en-US</dc:language>
  <cp:lastModifiedBy>Alexey</cp:lastModifiedBy>
  <dcterms:modified xsi:type="dcterms:W3CDTF">2012-10-08T13:43:00Z</dcterms:modified>
  <cp:revision>3</cp:revision>
  <dc:subject/>
  <dc:title/>
</cp:coreProperties>
</file>