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На предыдущем уроке мы с вами выяснили, что католическая церковь, став сильной и могущественной, жестоко расправлялась с теми, кто пытался поставить под сомнение ее деятельность</w:t>
      </w:r>
      <w:r>
        <w:rPr>
          <w:i/>
          <w:iCs/>
        </w:rPr>
        <w:t>.</w:t>
      </w:r>
      <w:r>
        <w:rPr/>
        <w:t xml:space="preserve">  Вторгшиеся с Востока племена турок-сельджуков к концу ХI в. захватили почти всю Малую Азию и создавали угрозу для христианских паломников. Византия запросила помощи у Запада.  В ноябре 1095 года папа Урбан II на большом соборе в Клермоне обратился к народам Запада с призывом предпринять поход в город Иерусалим. Подобных походов будет несколько они войдут в историю под названием "Крестовых".</w:t>
      </w:r>
    </w:p>
    <w:p>
      <w:pPr>
        <w:pStyle w:val="Normal"/>
        <w:jc w:val="both"/>
        <w:rPr/>
      </w:pPr>
      <w:r>
        <w:rPr/>
        <w:t>Давайте запишем их причи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лигиозные мотивы: освобождение Святой земли от мусульм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населенность в Европе → Поиск новых земель и богат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толическая церковь стремилась расширить сферу своего влияния на Восток.</w:t>
      </w:r>
    </w:p>
    <w:p>
      <w:pPr>
        <w:pStyle w:val="Normal"/>
        <w:ind w:firstLine="708"/>
        <w:jc w:val="both"/>
        <w:rPr/>
      </w:pPr>
      <w:r>
        <w:rPr/>
        <w:t>Заполняем таблицу.</w:t>
      </w:r>
    </w:p>
    <w:p>
      <w:pPr>
        <w:pStyle w:val="Normal"/>
        <w:ind w:firstLine="708"/>
        <w:jc w:val="both"/>
        <w:rPr/>
      </w:pPr>
      <w:r>
        <w:rPr/>
        <w:t xml:space="preserve">Рыцари стали образовывать </w:t>
      </w:r>
      <w:r>
        <w:rPr>
          <w:b/>
        </w:rPr>
        <w:t>духовно-рыцарские ордены</w:t>
      </w:r>
      <w:r>
        <w:rPr/>
        <w:t>. Это организации рыцарей-монахов, созданные для борьбы с мусульманами. Вступая в орден, рыцари давали монашеские обеты, но вместо молитв они должны были сражаться за веру. Возглавлял орден Великий магистр. Самые известные ордена – Орден госпитальеров или Мальтийский (первоначально создавался для помощи раненым), орден тамплиеров (один из самых богатых), Тевтонский орден (создан в Палестине, позже создал свое государство в Прибалтике). Почему в рамках орденов объединились монашество и рыцарство?</w:t>
      </w:r>
    </w:p>
    <w:p>
      <w:pPr>
        <w:pStyle w:val="Normal"/>
        <w:ind w:firstLine="708"/>
        <w:jc w:val="both"/>
        <w:rPr/>
      </w:pPr>
      <w:r>
        <w:rPr/>
        <w:t xml:space="preserve">Ричард считал этот крестовый поход делом всей своей жизни, вся Англия работала для обеспечения крестоносного войска. Филипп не обладал такими ресурсами, поэтому хотел обойтись малой кровью, действуя осторожно. </w:t>
      </w:r>
    </w:p>
    <w:p>
      <w:pPr>
        <w:pStyle w:val="Normal"/>
        <w:ind w:firstLine="708"/>
        <w:jc w:val="both"/>
        <w:rPr/>
      </w:pPr>
      <w:r>
        <w:rPr/>
        <w:t>Почему 4-й Крестовый поход считают переломным? Какие побуждения двигали крестоносцами в 4-м походе? Жажда обогащения, наживы.</w:t>
      </w:r>
    </w:p>
    <w:p>
      <w:pPr>
        <w:pStyle w:val="Normal"/>
        <w:jc w:val="both"/>
        <w:rPr/>
      </w:pPr>
      <w:r>
        <w:rPr/>
        <w:t>В 1212 году был организован детский крестовый поход. Под лозунгом того, что только безгрешные дети могут вернуть Иерусалим, тысячи детей выступили в поход. Итог его печален: тысячи погибли или были проданы в рабство.</w:t>
      </w:r>
    </w:p>
    <w:p>
      <w:pPr>
        <w:pStyle w:val="Normal"/>
        <w:ind w:firstLine="708"/>
        <w:jc w:val="both"/>
        <w:rPr/>
      </w:pPr>
      <w:r>
        <w:rPr/>
        <w:t>В 13 веке было организовано еще 4 крестовых похода, но особого успеха они не имели. Что же стало с владениями крестоносцев на Востоке? Без помощи из Европы они были обречены, их территория постоянно сокращалась. В 1291 году пала последняя крепость крестоносцев на Востоке – Акра. Эпоха крестовых походов закончилась.</w:t>
      </w:r>
    </w:p>
    <w:p>
      <w:pPr>
        <w:pStyle w:val="Normal"/>
        <w:ind w:firstLine="708"/>
        <w:jc w:val="both"/>
        <w:rPr/>
      </w:pPr>
      <w:r>
        <w:rPr/>
        <w:t>Если есть время – читаем на 145.</w:t>
      </w:r>
    </w:p>
    <w:p>
      <w:pPr>
        <w:pStyle w:val="Normal"/>
        <w:ind w:firstLine="708"/>
        <w:jc w:val="both"/>
        <w:rPr/>
      </w:pPr>
      <w:r>
        <w:rPr/>
        <w:t>Какими были результаты Крестовых походов для европейцев? Удержать христианские святыни не удалось. Многочисленные жертвы. Расширились знания о мусульманах, торговые связи.</w:t>
      </w:r>
    </w:p>
    <w:p>
      <w:pPr>
        <w:pStyle w:val="Normal"/>
        <w:jc w:val="both"/>
        <w:rPr/>
      </w:pPr>
      <w:r>
        <w:rPr/>
        <w:t>Для мусульман? Жертвы, разрушения, гибель памятников культуры. Расширились знания о христианах, торговые связи.</w:t>
      </w:r>
    </w:p>
    <w:p>
      <w:pPr>
        <w:pStyle w:val="Normal"/>
        <w:jc w:val="both"/>
        <w:rPr/>
      </w:pPr>
      <w:r>
        <w:rPr/>
        <w:t>Для Византии? Вмешательство крестоносцев во внутриполитическую борьбу в Византии, которое повлекло катастрофические для нее события 1204 года. Ей нанесен тяжелейший удар, разгромлена столица. Усилилась вражда между католическим Западом и православной Византией.</w:t>
      </w:r>
    </w:p>
    <w:p>
      <w:pPr>
        <w:pStyle w:val="Normal"/>
        <w:ind w:firstLine="708"/>
        <w:jc w:val="both"/>
        <w:rPr/>
      </w:pPr>
      <w:r>
        <w:rPr/>
        <w:t>Д.з. § 14.</w:t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6:02:00Z</dcterms:created>
  <dc:creator>Alexey</dc:creator>
  <dc:description/>
  <cp:keywords/>
  <dc:language>en-US</dc:language>
  <cp:lastModifiedBy>Alexey</cp:lastModifiedBy>
  <dcterms:modified xsi:type="dcterms:W3CDTF">2013-11-10T16:08:00Z</dcterms:modified>
  <cp:revision>2</cp:revision>
  <dc:subject/>
  <dc:title/>
</cp:coreProperties>
</file>