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обретения финикийцев.</w:t>
      </w:r>
    </w:p>
    <w:p>
      <w:pPr>
        <w:pStyle w:val="Normal"/>
        <w:rPr/>
      </w:pPr>
      <w:r>
        <w:rPr/>
        <w:t>Сегодня мы познакомимся с жизнью еще одного народа – древних евреев.</w:t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«Библейские сказания».</w:t>
      </w:r>
    </w:p>
    <w:p>
      <w:pPr>
        <w:pStyle w:val="Normal"/>
        <w:ind w:firstLine="708"/>
        <w:jc w:val="both"/>
        <w:rPr/>
      </w:pPr>
      <w:r>
        <w:rPr/>
        <w:t xml:space="preserve">В степных и холмистых районах между Египтом, Двуречьем и побережьем Средиземного моря издавна пасли свои стада скотоводы. Во втором тысячелетии до н. э. наряду с другими народами здесь жили и </w:t>
      </w:r>
      <w:r>
        <w:rPr>
          <w:i/>
        </w:rPr>
        <w:t>древнееврейские племена.</w:t>
      </w:r>
      <w:r>
        <w:rPr/>
        <w:t xml:space="preserve"> Первоначально они были кочевниками и, перегоняя скот с одного пастбища на другое, не имели постоянных поселений. Кто такие кочевники? Привычные к простой, суровой жизни, пастухи жили в лёгких войлочных шатрах. Овцы и козы давали им молоко, мясо, шерсть.</w:t>
      </w:r>
      <w:r>
        <w:rPr>
          <w:sz w:val="28"/>
          <w:szCs w:val="28"/>
        </w:rPr>
        <w:t xml:space="preserve"> </w:t>
      </w:r>
      <w:r>
        <w:rPr/>
        <w:t>Во главе еврейских племён стояли старейшины.</w:t>
      </w:r>
    </w:p>
    <w:p>
      <w:pPr>
        <w:pStyle w:val="Normal"/>
        <w:ind w:firstLine="708"/>
        <w:jc w:val="both"/>
        <w:rPr/>
      </w:pPr>
      <w:r>
        <w:rPr/>
        <w:t>В глубокой древности евреи, так же, как и другие древние народы, поклонялись многим богам. Но постепенно они перешли к единобожию – стали верить в одного бога по имени Яхве. Этого Бога почитали как Творца всего мира и людей. Мифы о сотворении мира Богом Яхве, предания о прошлом еврейского народа сохранились в Библии.</w:t>
      </w:r>
    </w:p>
    <w:p>
      <w:pPr>
        <w:pStyle w:val="Normal"/>
        <w:ind w:firstLine="708"/>
        <w:jc w:val="both"/>
        <w:rPr/>
      </w:pPr>
      <w:r>
        <w:rPr/>
        <w:t>Само слово «Библия» на древнегреческом языке значит «книги». Библией называется собрание священных книг. Первая, наиболее древняя часть Библии, называется Ветхий Завет, в нее входит 39 книг. Эта часть Библии содержит еврейские мифы и предания. Ветхий Завет стал священной книгой как у евреев, так и у тех народов, среди которых распространилась христианская религия. Создавались эти книги разными людьми на протяжении тысячи лет.</w:t>
      </w:r>
      <w:r>
        <w:rPr>
          <w:sz w:val="28"/>
          <w:szCs w:val="28"/>
        </w:rPr>
        <w:t xml:space="preserve"> </w:t>
      </w:r>
      <w:r>
        <w:rPr/>
        <w:t xml:space="preserve">Ветхий Завет начинается с мифов о сотворении мира, о первых людях и великом потопе. </w:t>
      </w:r>
    </w:p>
    <w:p>
      <w:pPr>
        <w:pStyle w:val="Normal"/>
        <w:ind w:firstLine="708"/>
        <w:jc w:val="both"/>
        <w:rPr/>
      </w:pPr>
      <w:r>
        <w:rPr/>
        <w:t xml:space="preserve">Миф о сотворении мира. Вначале сотворил Бог небо и землю. Земля же была безводна и пуста. И сказал Бог: да будет свет. И появился свет. И назвал Бог свет днем, а тьму ночью. Бог создал воды и сушу, два светила: одно, чтобы светить днем, а другое – ночью. Бог создал животных, рыб и птиц. И сотворил Бог человека по образу и подобию Своему: мужчину и женщину. Все это он создал за шесть дней. А на седьмой день Бог отдыхал от трудов своих и благословил этот день, сделав его праздником на вечные времена. С мифами о первых людях и всемирном потопе вы познакомитесь дома самостоятельно, я спрошу пересказ. </w:t>
      </w:r>
    </w:p>
    <w:p>
      <w:pPr>
        <w:pStyle w:val="Normal"/>
        <w:ind w:firstLine="720"/>
        <w:jc w:val="both"/>
        <w:rPr/>
      </w:pPr>
      <w:r>
        <w:rPr/>
        <w:t>Библейские сказания повествуют о предках еврейских племён. История целого народа в Ветхом Завете излагается как предание об одной большой семье. Родоначальниками евреев считались Авра</w:t>
      </w:r>
      <w:r>
        <w:rPr>
          <w:b/>
        </w:rPr>
        <w:t>а</w:t>
      </w:r>
      <w:r>
        <w:rPr/>
        <w:t>м, его сын Иса</w:t>
      </w:r>
      <w:r>
        <w:rPr>
          <w:b/>
        </w:rPr>
        <w:t>а</w:t>
      </w:r>
      <w:r>
        <w:rPr/>
        <w:t>к и внук И</w:t>
      </w:r>
      <w:r>
        <w:rPr>
          <w:b/>
        </w:rPr>
        <w:t>а</w:t>
      </w:r>
      <w:r>
        <w:rPr/>
        <w:t xml:space="preserve">ков. Второе имя Иакова – Израиль – и дало название всему еврейскому народу: израильтяне. </w:t>
      </w:r>
    </w:p>
    <w:p>
      <w:pPr>
        <w:pStyle w:val="Normal"/>
        <w:ind w:firstLine="720"/>
        <w:jc w:val="both"/>
        <w:rPr/>
      </w:pPr>
      <w:r>
        <w:rPr/>
        <w:t xml:space="preserve">У Иакова было несколько сыновей, но больше всех отец любил Иосифа. Завидовали братья Иосифу и сговорились погубить его. Они продали юношу купцу, шедшему с караваном в Египет, а отцу сказали, что брата растерзали дикие звери. </w:t>
      </w:r>
    </w:p>
    <w:p>
      <w:pPr>
        <w:pStyle w:val="Normal"/>
        <w:ind w:firstLine="720"/>
        <w:jc w:val="both"/>
        <w:rPr/>
      </w:pPr>
      <w:r>
        <w:rPr/>
        <w:t xml:space="preserve">В Египте Иосиф стал рабом вельможи. Умён и удачлив был новый раб, и вскоре он оказался при дворе самого фараона. Здесь Иосиф прославился тем, что сумел объяснить загадочные сновидения фараона и предсказать наступление великих неурожаев и голода. Он дал фараону совет – запасти зерно и таким образом избавить землю египетскую от бедствия. После этого стал Иосиф влиятельным вельможей. </w:t>
      </w:r>
    </w:p>
    <w:p>
      <w:pPr>
        <w:pStyle w:val="Normal"/>
        <w:ind w:firstLine="720"/>
        <w:jc w:val="both"/>
        <w:rPr/>
      </w:pPr>
      <w:r>
        <w:rPr/>
        <w:t>Тем временем в соседних странах свирепствовал голод. Услышали братья Иосифа, что египетский фараон даёт зерно голодающим, и пришли просить его о помощи. Не узнали они своего брата в египетской одежде. А Иосиф решил устроить им испытание и объявил, будто хочет сделать своим рабом самого младшего из братьев. Дружно заступились братья за мальчика. Увидел это Иосиф и простил им старую обиду. Помирились братья.</w:t>
      </w:r>
    </w:p>
    <w:p>
      <w:pPr>
        <w:pStyle w:val="Normal"/>
        <w:ind w:firstLine="720"/>
        <w:jc w:val="both"/>
        <w:rPr/>
      </w:pPr>
      <w:r>
        <w:rPr/>
        <w:t xml:space="preserve">Вместе со всеми бесчисленными родичами поселились дети Иакова в Египте. Их потомки жили там много-много лет. </w:t>
      </w:r>
    </w:p>
    <w:p>
      <w:pPr>
        <w:pStyle w:val="Normal"/>
        <w:ind w:firstLine="720"/>
        <w:jc w:val="both"/>
        <w:rPr/>
      </w:pPr>
      <w:r>
        <w:rPr/>
        <w:t xml:space="preserve">Но египтяне стали притеснять потомков Иакова. Заставлял их фараон много трудиться на строительстве грандиозных сооружений. Совсем решил он погубить израильтян, приказав всех новорождённых мальчиков отдавать палачам. </w:t>
      </w:r>
    </w:p>
    <w:p>
      <w:pPr>
        <w:pStyle w:val="Normal"/>
        <w:ind w:firstLine="720"/>
        <w:jc w:val="both"/>
        <w:rPr/>
      </w:pPr>
      <w:r>
        <w:rPr/>
        <w:t xml:space="preserve">Но одного мальчика матери удалось спасти. Она положила его в корзину и оставила в камышах на берегу Нила, где обычно купалась дочь фараона. Как и надеялась мать, добрая дочь фараона нашла ребёнка и воспитала его. </w:t>
      </w:r>
    </w:p>
    <w:p>
      <w:pPr>
        <w:pStyle w:val="Normal"/>
        <w:ind w:firstLine="720"/>
        <w:jc w:val="both"/>
        <w:rPr/>
      </w:pPr>
      <w:r>
        <w:rPr/>
        <w:t xml:space="preserve">Назвали мальчика </w:t>
      </w:r>
      <w:r>
        <w:rPr>
          <w:i/>
        </w:rPr>
        <w:t>Моис</w:t>
      </w:r>
      <w:r>
        <w:rPr>
          <w:b/>
          <w:i/>
        </w:rPr>
        <w:t>е</w:t>
      </w:r>
      <w:r>
        <w:rPr>
          <w:i/>
        </w:rPr>
        <w:t>ем.</w:t>
      </w:r>
      <w:r>
        <w:rPr/>
        <w:t xml:space="preserve"> Вырос Моисей и узнал о своём происхождении и о тяжкой судьбе своих родичей. </w:t>
      </w:r>
    </w:p>
    <w:p>
      <w:pPr>
        <w:pStyle w:val="Normal"/>
        <w:ind w:firstLine="720"/>
        <w:jc w:val="both"/>
        <w:rPr/>
      </w:pPr>
      <w:r>
        <w:rPr/>
        <w:t xml:space="preserve">Однажды шёл он в пустыне, и вдруг перед ним куст сам загорелся пламенем. А из пламени раздался голос: «Я – Бог Яхве. Повелеваю тебе вывести мой народ из Египта». Моисей умолял фараона добром отпустить израильтян, но владыка Египта был неумолим. </w:t>
      </w:r>
    </w:p>
    <w:p>
      <w:pPr>
        <w:pStyle w:val="Normal"/>
        <w:ind w:firstLine="720"/>
        <w:jc w:val="both"/>
        <w:rPr/>
      </w:pPr>
      <w:r>
        <w:rPr/>
        <w:t xml:space="preserve">Тогда израильтяне во главе с Моисеем решили бежать. Вышли они к Красному морю. Их настигало на колесницах войско фараона. Но Бог раздвинул море, и прошли израильтяне по сухому дну. Когда же за ними помчались египетские колесницы, воды вновь сомкнулись, поглотив всё войско фараона. Израильтяне оказались на другом берегу, в пустыне на Синайском полуострове, и сорок лет бродили там со своими стадами. </w:t>
      </w:r>
    </w:p>
    <w:p>
      <w:pPr>
        <w:pStyle w:val="Normal"/>
        <w:ind w:firstLine="720"/>
        <w:jc w:val="both"/>
        <w:rPr/>
      </w:pPr>
      <w:r>
        <w:rPr/>
        <w:t xml:space="preserve">Наконец, пришли они к высокой горе Синай. Моисей поднялся на неё, а всем остальным приказал оставаться внизу. Люди видели только дым и молнии, слышали раскаты грома. Гора же вся дымилась оттого, что сам Бог сошёл на неё в огне. </w:t>
      </w:r>
    </w:p>
    <w:p>
      <w:pPr>
        <w:pStyle w:val="Normal"/>
        <w:ind w:firstLine="720"/>
        <w:jc w:val="both"/>
        <w:rPr/>
      </w:pPr>
      <w:r>
        <w:rPr/>
        <w:t>Бог вручил Моисею каменные доски – скрижали, где были записаны десять заповедей.</w:t>
      </w:r>
      <w:r>
        <w:rPr>
          <w:sz w:val="28"/>
          <w:szCs w:val="28"/>
        </w:rPr>
        <w:t xml:space="preserve"> </w:t>
      </w:r>
      <w:r>
        <w:rPr/>
        <w:t xml:space="preserve">Самые главные заповеди таковы: поклоняться лишь одному Богу Яхве, но не изображать его и не произносить напрасно его священное имя; почитать отца и мать; не красть и не зариться на чужое; не лгать и не убивать человека. Нарушителя заповедей постигнет Божья кара. </w:t>
      </w:r>
    </w:p>
    <w:p>
      <w:pPr>
        <w:pStyle w:val="Normal"/>
        <w:ind w:firstLine="720"/>
        <w:jc w:val="both"/>
        <w:rPr/>
      </w:pPr>
      <w:r>
        <w:rPr/>
        <w:t xml:space="preserve">Евреи заключили с Яхве </w:t>
      </w:r>
      <w:r>
        <w:rPr>
          <w:i/>
        </w:rPr>
        <w:t>завет,</w:t>
      </w:r>
      <w:r>
        <w:rPr/>
        <w:t xml:space="preserve"> то есть договор. Они согласились выполнять все заповеди Бога. А он через Моисея обещал привести их в ту благодатную землю, которая называется Палестиной. </w:t>
      </w:r>
    </w:p>
    <w:p>
      <w:pPr>
        <w:pStyle w:val="Normal"/>
        <w:ind w:firstLine="720"/>
        <w:jc w:val="both"/>
        <w:rPr/>
      </w:pPr>
      <w:r>
        <w:rPr/>
        <w:t xml:space="preserve">После долгих странствий евреи пришли в обещанную Богом благодатную страну. Богата пастбищами и плодородна была широкая долина реки Иордан. Однако за обладание этими землями приходилось вести изнурительные войны с местным населением. </w:t>
      </w:r>
    </w:p>
    <w:p>
      <w:pPr>
        <w:pStyle w:val="Normal"/>
        <w:ind w:firstLine="720"/>
        <w:jc w:val="both"/>
        <w:rPr/>
      </w:pPr>
      <w:r>
        <w:rPr/>
        <w:t xml:space="preserve">Долго и безуспешно осаждали израильтяне крепость Иерихон. Но вот собрались они вместе, закричали все разом, затрубили в трубы. От этих звуков рухнули высокие стены Иерихона. Отсюда и выражение «труба иерихонская» - оглушающий, необыкновенно громкий голос. В другой битве израильтяне совсем было одолевали врагов, но близилась ночь, а в темноте невозможно сражаться. И воскликнул предводитель их войска, обращаясь к небу: «Остановись, луна и солнце!» Застыли светила на месте и не двигались, пока израильтяне не одержали полную победу. </w:t>
      </w:r>
    </w:p>
    <w:p>
      <w:pPr>
        <w:pStyle w:val="Normal"/>
        <w:ind w:firstLine="720"/>
        <w:jc w:val="both"/>
        <w:rPr/>
      </w:pPr>
      <w:r>
        <w:rPr/>
        <w:t xml:space="preserve">В библейских сказаниях отразилась борьба израильтян с филистимлянами. Прежде они жили на островах Средиземного моря. Они вторглись в Палестину по суше, приплыли на ладьях по морю. Филистимляне захватили побережье и боролись за обладание всей страной. </w:t>
      </w:r>
    </w:p>
    <w:p>
      <w:pPr>
        <w:pStyle w:val="Normal"/>
        <w:ind w:firstLine="720"/>
        <w:jc w:val="both"/>
        <w:rPr/>
      </w:pPr>
      <w:r>
        <w:rPr/>
        <w:t xml:space="preserve">Трудно было разрозненным племенам израильтян обороняться от многочисленных врагов. Решили они объединиться и выбрать себе царя. Первым правителем Древнееврейского царства стал </w:t>
      </w:r>
      <w:r>
        <w:rPr>
          <w:b/>
        </w:rPr>
        <w:t>Саул.</w:t>
      </w:r>
      <w:r>
        <w:rPr/>
        <w:t xml:space="preserve"> Удачлив был царь Саул, его войско побеждало. </w:t>
      </w:r>
    </w:p>
    <w:p>
      <w:pPr>
        <w:pStyle w:val="Normal"/>
        <w:ind w:firstLine="720"/>
        <w:jc w:val="both"/>
        <w:rPr/>
      </w:pPr>
      <w:r>
        <w:rPr/>
        <w:t>Однажды пошли филистимляне войной против Саула. И вышел из их рядов огромный Голиаф – с медным шлемом на голове, с мечом, щитом и копьём. И сказал: «Выберите у себя одного человека. Если он убьет меня, то мы будем вашими рабами. Если же я убью его – то вы будете нашими рабами. В поединок с великаном отважился вступить лишь один безвестный мальчик-пастушок Давид. Он был ещё совсем юн и не казался силачом. Одет был Давид как простой пастух, а в руках он держал лишь посох и пращ</w:t>
      </w:r>
      <w:r>
        <w:rPr>
          <w:b/>
        </w:rPr>
        <w:t>у</w:t>
      </w:r>
      <w:r>
        <w:rPr/>
        <w:t xml:space="preserve">. Увидев противника, Голиаф промолвил: «Что ты идёшь на меня с палкой? Разве я собака?» И ответил ему Давид: «Иду против тебя во имя Бога!». Метким броском из пращи поразил Давид великана камнем прямо в огромный лоб. Упал Голиаф на землю, а Давид выхватил у него меч и отрубил голову. В испуге бежало филистимское войско. Стал Давид царским военачальником и женился на царской дочери. </w:t>
      </w:r>
    </w:p>
    <w:p>
      <w:pPr>
        <w:pStyle w:val="Normal"/>
        <w:ind w:firstLine="720"/>
        <w:jc w:val="both"/>
        <w:rPr/>
      </w:pPr>
      <w:r>
        <w:rPr/>
        <w:t xml:space="preserve">Войны с филистимлянами не прекратились. Во время одной из них Саул погиб. Царём был избран </w:t>
      </w:r>
      <w:r>
        <w:rPr>
          <w:b/>
        </w:rPr>
        <w:t>Давид</w:t>
      </w:r>
      <w:r>
        <w:rPr/>
        <w:t xml:space="preserve">. Удача сопутствовала ему в войнах с соседями. (Карта еврейского царства). Столицей царства при Давиде, в </w:t>
      </w:r>
      <w:r>
        <w:rPr>
          <w:b/>
        </w:rPr>
        <w:t>10-м веке до н. э.,</w:t>
      </w:r>
      <w:r>
        <w:rPr/>
        <w:t xml:space="preserve"> стал город Иерусалим. </w:t>
      </w:r>
    </w:p>
    <w:p>
      <w:pPr>
        <w:pStyle w:val="Normal"/>
        <w:ind w:firstLine="720"/>
        <w:jc w:val="both"/>
        <w:rPr/>
      </w:pPr>
      <w:r>
        <w:rPr/>
        <w:t xml:space="preserve">После Давида на престол вступил его сын </w:t>
      </w:r>
      <w:r>
        <w:rPr>
          <w:b/>
        </w:rPr>
        <w:t>Соломон</w:t>
      </w:r>
      <w:r>
        <w:rPr/>
        <w:t>. Давайте почитаем с. 83. С кем торговали израильтяне? На ком женился Соломон?</w:t>
      </w:r>
    </w:p>
    <w:p>
      <w:pPr>
        <w:pStyle w:val="Normal"/>
        <w:ind w:firstLine="720"/>
        <w:jc w:val="both"/>
        <w:rPr/>
      </w:pPr>
      <w:r>
        <w:rPr/>
        <w:t xml:space="preserve">При Соломоне был построен храм – единственное место поклонения Богу Яхве. Храм возвели на холме. Посреди большого двора стоял жертвенник – место для жертв Богу Яхве. В глубине храма находилось небольшое помещение без окон, где во мраке стоял ларец. В ларце том хранились каменные скрижали с заповедями. Заходить сюда имел право лишь верховный жрец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главное отличие религии евреев от религий других древних народ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уда и куда бежали евре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чего Моисей поднимался на гору Сина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ой договор заключили евреи с Богом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на еврейских царей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.з. § 16, 17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sectPr>
      <w:type w:val="nextPage"/>
      <w:pgSz w:w="11906" w:h="16838"/>
      <w:pgMar w:left="72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5:28:00Z</dcterms:created>
  <dc:creator>Alexey</dc:creator>
  <dc:description/>
  <cp:keywords/>
  <dc:language>en-US</dc:language>
  <cp:lastModifiedBy>Alexey</cp:lastModifiedBy>
  <dcterms:modified xsi:type="dcterms:W3CDTF">2013-11-14T18:18:00Z</dcterms:modified>
  <cp:revision>6</cp:revision>
  <dc:subject/>
  <dc:title/>
</cp:coreProperties>
</file>