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Кто воевал в Столетней войне?</w:t>
      </w:r>
    </w:p>
    <w:p>
      <w:pPr>
        <w:pStyle w:val="Normal"/>
        <w:numPr>
          <w:ilvl w:val="0"/>
          <w:numId w:val="1"/>
        </w:numPr>
        <w:rPr/>
      </w:pPr>
      <w:r>
        <w:rPr/>
        <w:t>Жанна Д' Арк.</w:t>
      </w:r>
    </w:p>
    <w:p>
      <w:pPr>
        <w:pStyle w:val="Normal"/>
        <w:numPr>
          <w:ilvl w:val="0"/>
          <w:numId w:val="1"/>
        </w:numPr>
        <w:rPr/>
      </w:pPr>
      <w:r>
        <w:rPr/>
        <w:t>Кто победил в войне (вспомнить причины).</w:t>
      </w:r>
    </w:p>
    <w:p>
      <w:pPr>
        <w:pStyle w:val="Normal"/>
        <w:numPr>
          <w:ilvl w:val="0"/>
          <w:numId w:val="1"/>
        </w:numPr>
        <w:rPr/>
      </w:pPr>
      <w:r>
        <w:rPr/>
        <w:t>Итоги вой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годня мы побываем сразу в трех европейских государствах. Тема урока: </w:t>
      </w:r>
      <w:r>
        <w:rPr>
          <w:b/>
        </w:rPr>
        <w:t>Трудный путь к торжеству королевской власти.</w:t>
      </w:r>
    </w:p>
    <w:p>
      <w:pPr>
        <w:pStyle w:val="Normal"/>
        <w:rPr/>
      </w:pPr>
      <w:r>
        <w:rPr/>
        <w:t>План:</w:t>
      </w:r>
    </w:p>
    <w:p>
      <w:pPr>
        <w:pStyle w:val="Normal"/>
        <w:rPr/>
      </w:pPr>
      <w:r>
        <w:rPr/>
        <w:t>1. Герцогство Бургундское: возникновение и расцвет.</w:t>
      </w:r>
    </w:p>
    <w:p>
      <w:pPr>
        <w:pStyle w:val="Normal"/>
        <w:rPr/>
      </w:pPr>
      <w:r>
        <w:rPr/>
        <w:t xml:space="preserve">2. Людовик XI и Карл Смелый. </w:t>
      </w:r>
    </w:p>
    <w:p>
      <w:pPr>
        <w:pStyle w:val="Normal"/>
        <w:rPr/>
      </w:pPr>
      <w:r>
        <w:rPr/>
        <w:t xml:space="preserve">3. Война Алой и Белой розы. </w:t>
      </w:r>
    </w:p>
    <w:p>
      <w:pPr>
        <w:pStyle w:val="Normal"/>
        <w:rPr/>
      </w:pPr>
      <w:r>
        <w:rPr/>
        <w:t xml:space="preserve">4. Завершение Реконкисты и объединение Испании. </w:t>
      </w:r>
    </w:p>
    <w:p>
      <w:pPr>
        <w:pStyle w:val="Normal"/>
        <w:rPr/>
      </w:pPr>
      <w:r>
        <w:rPr/>
        <w:t>5. Религиозная политика Католических королей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1</w:t>
      </w:r>
      <w:r>
        <w:rPr/>
        <w:t>. Что произошло с королевской властью во Франции после Столетней войны? Усилилась. Теперь предстояло преодолеть сопротивление крупных феодалов и завершить объединение страны. Сыну Карла VII Людовику XI (1461-1483) пришлось вести трудные войны против феодальной знати, заключившей против него союз с целью сохранить своё могущество. Во главе этой оппозиции выступило герцогство Бургундское, созданное в таком виде в XIV в. самой же французской короной.</w:t>
      </w:r>
    </w:p>
    <w:p>
      <w:pPr>
        <w:pStyle w:val="Normal"/>
        <w:ind w:firstLine="540"/>
        <w:jc w:val="both"/>
        <w:rPr/>
      </w:pPr>
      <w:r>
        <w:rPr/>
        <w:t>Вскоре после битвы при Пуатье король Иоанн II передал Бургундское герцогство своему сыну Филиппу в награду за верность и храбрость, проявленные в битве. Его преемники успешно расширяли свои владения. Часть своих земель герцоги держали как феоды от французского короля, а другие владения входили в состав империи. Герцоги надеялись получить от императора королевский титул и перестать быть вассалами французского короля. Особенно активную деятельность в этом направлении развернул Карл Смелый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</w:t>
      </w:r>
      <w:r>
        <w:rPr/>
        <w:t xml:space="preserve"> Читаем с. 208. Сравним черты характера Карла Смелого и Людовика ХI. Какие методы они использовали? Чьи действия оказались более эффективными? Как Людовик завершил объединение страны? Что такое централизация? </w:t>
      </w:r>
      <w:r>
        <w:rPr>
          <w:b/>
        </w:rPr>
        <w:t>Централизация – подчинение местных органов власти – единому центральному – корол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</w:rPr>
        <w:t>3.</w:t>
      </w:r>
      <w:r>
        <w:rPr/>
        <w:t xml:space="preserve"> Теперь отправляемся в Англию.  Какая династия правила Англией, начиная с 1154 года? При короле Генрихе VI из династии Ланк</w:t>
      </w:r>
      <w:r>
        <w:rPr>
          <w:b/>
          <w:i/>
        </w:rPr>
        <w:t>а</w:t>
      </w:r>
      <w:r>
        <w:rPr/>
        <w:t xml:space="preserve">стеров (боковая ветвь Плантагенетов) фактически правила его жена – француженка. Это вызвало недовольство родственника короля герцога Йоркского. Родовой эмблемой Ланкастеров была алая роза, Йорков – белая. Поэтому вспыхнувшая война получила название войны Алой и Белой розы </w:t>
      </w:r>
      <w:r>
        <w:rPr>
          <w:b/>
        </w:rPr>
        <w:t>(1455-1485)</w:t>
      </w:r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Эта война отличалась редкой жестокостью. Горючим элементом выступали многочисленные профессиональные солдаты, которые после поражения в войне с Францией оказались не у дел и, находясь в больших количествах в пределах Англии, представляли серьёзную опасность для королевской власти. Война была для этих людей привычным ремеслом, поэтому они охотно нанимались на службу к крупным английским баронам, значительно пополнившим за их счёт свои армии. Король Франции и </w:t>
      </w:r>
      <w:hyperlink r:id="rId2">
        <w:r>
          <w:rPr>
            <w:rStyle w:val="InternetLink"/>
          </w:rPr>
          <w:t>герцоги Бургундии</w:t>
        </w:r>
      </w:hyperlink>
      <w:r>
        <w:rPr/>
        <w:t xml:space="preserve"> помогали Йоркам и Ланкастерам в их борьбе против друг друга. Предоставляли им вооружённые силы и финансовую помощь. Зачем? Хотели предотвратить появление сильной и объединённой Англии, ставшей бы их противником. В результате войны почти вся английская родовитая аристократия была уничтожена. </w:t>
      </w:r>
    </w:p>
    <w:p>
      <w:pPr>
        <w:pStyle w:val="Normal"/>
        <w:ind w:firstLine="540"/>
        <w:jc w:val="both"/>
        <w:rPr/>
      </w:pPr>
      <w:r>
        <w:rPr/>
        <w:t>Ситуацией воспользовался дальний родственник Ланкастеров, Генрих Тюд</w:t>
      </w:r>
      <w:r>
        <w:rPr>
          <w:b/>
          <w:i/>
        </w:rPr>
        <w:t>о</w:t>
      </w:r>
      <w:r>
        <w:rPr/>
        <w:t>р. В битве под Босуортом он разгромил войска Ричарда Йорка и был коронован прямо на поле боя. Так в Англии возникла новая династия Тюдоров, правившая Англией до начала XVII века.</w:t>
      </w:r>
      <w:r>
        <w:rPr>
          <w:sz w:val="28"/>
          <w:szCs w:val="28"/>
        </w:rPr>
        <w:t xml:space="preserve"> </w:t>
      </w:r>
      <w:r>
        <w:rPr/>
        <w:t xml:space="preserve">Женившись на представительнице династии Йорков, Генрих VII отчасти примирился с их сторонниками и объединил в своём гербе обе розы – алую и белую. </w:t>
      </w:r>
    </w:p>
    <w:p>
      <w:pPr>
        <w:pStyle w:val="Normal"/>
        <w:ind w:firstLine="540"/>
        <w:jc w:val="both"/>
        <w:rPr/>
      </w:pPr>
      <w:r>
        <w:rPr/>
        <w:t>Чем отличалась Война Алой и Белой розы от борьбы между Карлом Смелым и Людовиком XI? (Отличий много, но главное то, что в первом случае речь шла о попытке Бургундии, а за ней и других феодальных владений сохранить свою обособленность от королевской власти, во втором — кто именно и на каких условиях будет править страной, которая давно уже объединена.)</w:t>
      </w:r>
    </w:p>
    <w:p>
      <w:pPr>
        <w:pStyle w:val="Normal"/>
        <w:ind w:firstLine="540"/>
        <w:jc w:val="both"/>
        <w:rPr/>
      </w:pPr>
      <w:r>
        <w:rPr>
          <w:b/>
        </w:rPr>
        <w:t>4</w:t>
      </w:r>
      <w:r>
        <w:rPr/>
        <w:t xml:space="preserve">. Испания. Какие испанские королевства вы знаете? (Кастилия и Арагон.) Кем был захвачен Пиренейский полуостров в 8 веке? Арабами. На развитие средневековой Испании огромное воздействие оказала </w:t>
      </w:r>
      <w:r>
        <w:rPr>
          <w:b/>
        </w:rPr>
        <w:t>Реконк</w:t>
      </w:r>
      <w:r>
        <w:rPr>
          <w:i/>
        </w:rPr>
        <w:t>и</w:t>
      </w:r>
      <w:r>
        <w:rPr>
          <w:b/>
        </w:rPr>
        <w:t xml:space="preserve">ста (отвоевание) – </w:t>
      </w:r>
      <w:r>
        <w:rPr/>
        <w:t>растянувшееся почти на восемь веков отвоевание территории Пиренейского полуострова у арабов.</w:t>
      </w:r>
      <w:r>
        <w:rPr>
          <w:sz w:val="28"/>
          <w:szCs w:val="28"/>
        </w:rPr>
        <w:t xml:space="preserve"> </w:t>
      </w:r>
      <w:r>
        <w:rPr/>
        <w:t>На освобождавшихся от власти арабов территориях возникали христианские государства: Кастилия, Арагон, Португалия и другие. Столетия Реконкисты не были временем непрерывных сражений. Войны сменялись мирными контактами, и христиане многому научились у испанских мусульман. К середине XIII века под властью арабов остался лишь небольшой Гран</w:t>
      </w:r>
      <w:r>
        <w:rPr>
          <w:b/>
        </w:rPr>
        <w:t>а</w:t>
      </w:r>
      <w:r>
        <w:rPr/>
        <w:t>дский эмират, который отличался процветавшей экономикой и удивительно высоким уровнем культуры. Он уже не представлял реальной опасности для христиан.</w:t>
      </w:r>
    </w:p>
    <w:p>
      <w:pPr>
        <w:pStyle w:val="Normal"/>
        <w:ind w:firstLine="540"/>
        <w:jc w:val="both"/>
        <w:rPr/>
      </w:pPr>
      <w:r>
        <w:rPr/>
        <w:t xml:space="preserve">В 1469 году кастильская принцесса Изабелла вышла замуж за арагонского принца Фернандо (Фердинанда). Вскоре Изабелла унаследовала кастильский трон, а Фернандо стал королём Арагона. Такое объединение двух монархий под единой властью супружеской четы называют династической </w:t>
      </w:r>
      <w:r>
        <w:rPr>
          <w:b/>
        </w:rPr>
        <w:t>у</w:t>
      </w:r>
      <w:r>
        <w:rPr/>
        <w:t xml:space="preserve">нией (от латинского слова «унио» - объединение). Уния Кастилии и Арагона не означала окончательного образования единого государства (при отсутствии сына-наследника и повторном браке одного из супругов она могла распасться), но стала важнейшим шагом на пути его создания. </w:t>
      </w:r>
    </w:p>
    <w:p>
      <w:pPr>
        <w:pStyle w:val="Normal"/>
        <w:ind w:firstLine="540"/>
        <w:jc w:val="both"/>
        <w:rPr/>
      </w:pPr>
      <w:r>
        <w:rPr/>
        <w:t>Завершив объединение страны, Фернандо и Изабелла добились немалых успехов и в деле централизации. Заполняем схему (с. 214).</w:t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4570730" cy="342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з. § 22.</w:t>
      </w:r>
    </w:p>
    <w:sectPr>
      <w:type w:val="nextPage"/>
      <w:pgSz w:w="11906" w:h="16838"/>
      <w:pgMar w:left="72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3;&#1077;&#1088;&#1094;&#1086;&#1075;_&#1041;&#1091;&#1088;&#1075;&#1091;&#1085;&#1076;&#1080;&#1080;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57:00Z</dcterms:created>
  <dc:creator>Alexey</dc:creator>
  <dc:description/>
  <cp:keywords/>
  <dc:language>en-US</dc:language>
  <cp:lastModifiedBy>Alexey</cp:lastModifiedBy>
  <dcterms:modified xsi:type="dcterms:W3CDTF">2013-12-16T15:25:00Z</dcterms:modified>
  <cp:revision>4</cp:revision>
  <dc:subject/>
  <dc:title/>
</cp:coreProperties>
</file>