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Объяснить значение слов: полис, демос, ареопаг, архонты, долговой камень.</w:t>
      </w:r>
    </w:p>
    <w:p>
      <w:pPr>
        <w:pStyle w:val="Normal"/>
        <w:jc w:val="both"/>
        <w:rPr/>
      </w:pPr>
      <w:r>
        <w:rPr/>
        <w:t>2. Докажите, что благодаря законам Солона в Афинах стала устанавливаться демократия – власть демоса.</w:t>
      </w:r>
    </w:p>
    <w:p>
      <w:pPr>
        <w:pStyle w:val="Normal"/>
        <w:jc w:val="both"/>
        <w:rPr/>
      </w:pPr>
      <w:r>
        <w:rPr/>
        <w:t xml:space="preserve">3. Почему Солон своими реформами вызвал недовольство и демоса, и знати? Мог ли он удовлетворить интересы и тех, и других? </w:t>
      </w:r>
    </w:p>
    <w:p>
      <w:pPr>
        <w:pStyle w:val="Normal"/>
        <w:jc w:val="both"/>
        <w:rPr/>
      </w:pPr>
      <w:r>
        <w:rPr/>
        <w:t>4. Как проходило судебное заседание в Афинах?</w:t>
      </w:r>
    </w:p>
    <w:p>
      <w:pPr>
        <w:pStyle w:val="Normal"/>
        <w:jc w:val="both"/>
        <w:rPr/>
      </w:pPr>
      <w:r>
        <w:rPr/>
        <w:t>Тема урока: «</w:t>
      </w:r>
      <w:r>
        <w:rPr>
          <w:b/>
        </w:rPr>
        <w:t>Древняя Спарта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 xml:space="preserve">В Греции возникло много государств, но древние греки, подчёркивая значение двух наиболее крупных из них, образно говорили: вся Греция стоит на двух ногах: одной ногой является Афинское, а другой – Спартанское государство. </w:t>
      </w:r>
    </w:p>
    <w:p>
      <w:pPr>
        <w:pStyle w:val="Normal"/>
        <w:ind w:firstLine="720"/>
        <w:jc w:val="both"/>
        <w:rPr/>
      </w:pPr>
      <w:r>
        <w:rPr/>
        <w:t>Южная часть Балканского полуострова называется Пелопоннес. На юго-востоке Пелопоннеса расположена область Лакония, а на юго-западе – Мессения. Крупнейшим городом был город Спарта. Предками спартанцев были пришедшие с севера Балканского полуострова греческие племена дорийцев. Они покорили Спарта и стали называть себя спартанцы. Постепенно спартанцы покорили всю Лаконию и Мессению и поработили жившее там греческое население, которое они стали называть ил</w:t>
      </w:r>
      <w:r>
        <w:rPr>
          <w:b/>
          <w:i/>
        </w:rPr>
        <w:t>о</w:t>
      </w:r>
      <w:r>
        <w:rPr/>
        <w:t xml:space="preserve">тами («захваченные»). В отличие от Афин, где после реформ Солона рабы были не греческого происхождения, порабощённые спартанцами илоты были греками и говорили на одном с завоевателями языке. </w:t>
      </w:r>
    </w:p>
    <w:p>
      <w:pPr>
        <w:pStyle w:val="Normal"/>
        <w:ind w:firstLine="720"/>
        <w:jc w:val="both"/>
        <w:rPr/>
      </w:pPr>
      <w:r>
        <w:rPr/>
        <w:t xml:space="preserve">Всё спартанское население делилось на три группы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партиаты</w:t>
      </w:r>
      <w:r>
        <w:rPr/>
        <w:t xml:space="preserve"> (полноправные граждане – имевшие земельный надел, обладавшие политическими правами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ериэки</w:t>
      </w:r>
      <w:r>
        <w:rPr/>
        <w:t xml:space="preserve"> (земледельцы, ремесленники, торговцы – имевшие земельный надел, но не имевшие политических прав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лоты</w:t>
      </w:r>
      <w:r>
        <w:rPr/>
        <w:t xml:space="preserve"> (бесправное покорённое население). </w:t>
      </w:r>
    </w:p>
    <w:p>
      <w:pPr>
        <w:pStyle w:val="Normal"/>
        <w:ind w:firstLine="720"/>
        <w:jc w:val="both"/>
        <w:rPr/>
      </w:pPr>
      <w:r>
        <w:rPr/>
        <w:t>Спартанцы обращались с илотами грубо и жестоко. Хотя илоты составляли большинство населения. Боясь их сговора и восстания, спартанские правители время от времени устраивали избиение безоружных людей. Ориентация на постоянную боевую готовность стала отличительной чертой быта спартанцев.</w:t>
      </w:r>
    </w:p>
    <w:p>
      <w:pPr>
        <w:pStyle w:val="Normal"/>
        <w:ind w:firstLine="708"/>
        <w:jc w:val="both"/>
        <w:rPr/>
      </w:pPr>
      <w:r>
        <w:rPr/>
        <w:t>Захваченная спартанцами земля была поделена между спартанскими семьями на примерно одинаковые участки. Землю обрабатывали илоты, которые жили в небольших поселках по всей стране. Главным занятием спартанцев было военное дело, лучшей в Греции пехотой считалась спартанская. Спарта даже не имела крепостных стен. Её жители утверждали, что единственной надёжной защитой города являются не камни, а храбрые мужи.</w:t>
      </w:r>
    </w:p>
    <w:p>
      <w:pPr>
        <w:pStyle w:val="Normal"/>
        <w:ind w:firstLine="708"/>
        <w:jc w:val="both"/>
        <w:rPr/>
      </w:pPr>
      <w:r>
        <w:rPr/>
        <w:t xml:space="preserve">Спартанцам запрещалось заниматься торговлей и ремёслами, всякий ручной труд презирался. </w:t>
      </w:r>
    </w:p>
    <w:p>
      <w:pPr>
        <w:pStyle w:val="Normal"/>
        <w:ind w:firstLine="708"/>
        <w:jc w:val="both"/>
        <w:rPr/>
      </w:pPr>
      <w:r>
        <w:rPr/>
        <w:t>Чужеземцы не приезжали в Спарту. Она походила на военный лагерь, это был хмурый и неприветливый к чужестранцам город. Здесь не было ни шумного рынка, ни ремесленных мастерских. Вдоль улиц тянулись одноэтажные деревянные дома, похожие друг на друга. В Спарте отсутствовал театр, почти не было каменных храмов и статуй. Самим жителям Спарты не разрешалось ездить за границу из боязни, как бы они не стали подражать чужой жизни.</w:t>
      </w:r>
    </w:p>
    <w:p>
      <w:pPr>
        <w:pStyle w:val="Normal"/>
        <w:ind w:firstLine="708"/>
        <w:jc w:val="both"/>
        <w:rPr/>
      </w:pPr>
      <w:r>
        <w:rPr>
          <w:b/>
        </w:rPr>
        <w:t>Управление</w:t>
      </w:r>
      <w:r>
        <w:rPr/>
        <w:t xml:space="preserve">. За соблюдением всех правил зорко следил </w:t>
      </w:r>
      <w:r>
        <w:rPr>
          <w:i/>
        </w:rPr>
        <w:t>Совет старейшин,</w:t>
      </w:r>
      <w:r>
        <w:rPr/>
        <w:t xml:space="preserve"> обладавший огромной и бесконтрольной властью. В Совет входили самые достойные граждане не моложе 60 лет. Они участвовали в заседаниях пожизненно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родное собрание, </w:t>
      </w:r>
      <w:r>
        <w:rPr/>
        <w:t xml:space="preserve">состоявшее из мужчин-спартанцев, выбирало старейшин, ведало объявлением войны и заключением мира. Однако выступать в Народном собрании имели право только старейшины. Остальные криком голосовали «за» или «против» сделанных ими предложений. </w:t>
      </w:r>
    </w:p>
    <w:p>
      <w:pPr>
        <w:pStyle w:val="Normal"/>
        <w:ind w:firstLine="708"/>
        <w:jc w:val="both"/>
        <w:rPr/>
      </w:pPr>
      <w:r>
        <w:rPr/>
        <w:t>Войском командовали два предводителя, их называли царями. Власть царей передавалась по наследству, но не была велик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артанское воспитание. </w:t>
      </w:r>
      <w:r>
        <w:rPr/>
        <w:t xml:space="preserve">Греки утверждали, что дети в Спарте принадлежат не родителям, а государству. Отец должен был отнести новорождённого к старейшинам. Те осматривали ребёнка и, если находили его крепким, отдавали отцу. Если же ребёнок был тщедушным, его сбрасывали с горного обрыва в пропасть. </w:t>
      </w:r>
    </w:p>
    <w:p>
      <w:pPr>
        <w:pStyle w:val="Normal"/>
        <w:ind w:firstLine="708"/>
        <w:jc w:val="both"/>
        <w:rPr/>
      </w:pPr>
      <w:r>
        <w:rPr/>
        <w:t xml:space="preserve">Когда мальчики достигали семилетнего возраста, их отбирали у родителей и распределяли по отрядам, чтобы они вместе жили. Во главе каждого отряда ставили того, кто отличался сообразительностью и был храбрее всех в драках. Остальные исполняли его приказы и молча терпели наказания. </w:t>
      </w:r>
    </w:p>
    <w:p>
      <w:pPr>
        <w:pStyle w:val="Normal"/>
        <w:ind w:firstLine="708"/>
        <w:jc w:val="both"/>
        <w:rPr/>
      </w:pPr>
      <w:r>
        <w:rPr/>
        <w:t xml:space="preserve">Главным воспитателем мальчиков назначался один из самых уважаемых спартанцев. За играми и занятиями детей также присматривали старики. Они старались вызвать ссору и драку, а затем наблюдали, отважны ли их питомцы, упорны ли в схватках. </w:t>
      </w:r>
    </w:p>
    <w:p>
      <w:pPr>
        <w:pStyle w:val="Normal"/>
        <w:ind w:firstLine="708"/>
        <w:jc w:val="both"/>
        <w:rPr/>
      </w:pPr>
      <w:r>
        <w:rPr/>
        <w:t xml:space="preserve">Ребятишек обучали стойко переносить неудобства и лишения. Бегали они полуголыми и необутыми, спали на подстилках, которые сами себе готовили, ломая голыми руками тростник на берегу Еврота. </w:t>
      </w:r>
    </w:p>
    <w:p>
      <w:pPr>
        <w:pStyle w:val="Normal"/>
        <w:ind w:firstLine="708"/>
        <w:jc w:val="both"/>
        <w:rPr/>
      </w:pPr>
      <w:r>
        <w:rPr/>
        <w:t xml:space="preserve">Кормили мальчиков скудно, побуждая их самих добывать себе пищу. Они крали не только в огородах и чужих кладовых, но даже в храмах пищу, предназначенную в жертву богам. Тащили из-под носа караульных всё съестное – овощи, хлеб, сыр. Но если воришка попадался, его избивали плетью, наказывая не за кражу, а за неумелое воровство. </w:t>
      </w:r>
    </w:p>
    <w:p>
      <w:pPr>
        <w:pStyle w:val="Normal"/>
        <w:ind w:firstLine="708"/>
        <w:jc w:val="both"/>
        <w:rPr/>
      </w:pPr>
      <w:r>
        <w:rPr/>
        <w:t xml:space="preserve">Юных спартанцев учили говорить кратко, давать меткие и точные ответы (такая речь называется </w:t>
      </w:r>
      <w:r>
        <w:rPr>
          <w:i/>
        </w:rPr>
        <w:t>лакон</w:t>
      </w:r>
      <w:r>
        <w:rPr>
          <w:b/>
          <w:i/>
        </w:rPr>
        <w:t>и</w:t>
      </w:r>
      <w:r>
        <w:rPr>
          <w:i/>
        </w:rPr>
        <w:t xml:space="preserve">чной – </w:t>
      </w:r>
      <w:r>
        <w:rPr/>
        <w:t xml:space="preserve">по названию области Лакония). Запишем: </w:t>
      </w:r>
      <w:r>
        <w:rPr>
          <w:b/>
        </w:rPr>
        <w:t>лаконичная речь – краткая, сжатая, немногословная речь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Афиняне считали спартанцев неучами, потому что грамоту они учили мало. Зато и мальчики и девочки напряжённо занимались гимнастикой.</w:t>
      </w:r>
    </w:p>
    <w:p>
      <w:pPr>
        <w:pStyle w:val="Normal"/>
        <w:ind w:firstLine="708"/>
        <w:jc w:val="both"/>
        <w:rPr/>
      </w:pPr>
      <w:r>
        <w:rPr/>
        <w:t xml:space="preserve">В конце обучения молодым спартанцам устраивали «экзамен». Им не предлагали написать изложение по литературе или решить задачу по математике. Юноши вооружались короткими мечами и тайно покидали город Спарту. Незаметно, ночью, подбирались они к деревушке, где жили илоты, врывались в хижины и убивали застигнутых врасплох людей. И если юноша не убьет ни одного илота, старики засмеют его: «Ты не спартанец, ты жалкий трус!». </w:t>
      </w:r>
      <w:r>
        <w:rPr>
          <w:b/>
        </w:rPr>
        <w:t>Спартанское воспитание – воспитание в строгости и лишениях.</w:t>
      </w:r>
    </w:p>
    <w:p>
      <w:pPr>
        <w:pStyle w:val="Normal"/>
        <w:ind w:firstLine="708"/>
        <w:jc w:val="both"/>
        <w:rPr/>
      </w:pPr>
      <w:r>
        <w:rPr/>
        <w:t>Чем вызвана эта страшная жестокость? За что спартанские юноши убивали ни в чем не повинных илотов, которые работали на них? Цель здесь устрашение илотов. «Чтобы у илотов даже мысли не появлялось о свободе».</w:t>
      </w:r>
    </w:p>
    <w:p>
      <w:pPr>
        <w:pStyle w:val="Normal"/>
        <w:ind w:left="720" w:hanging="0"/>
        <w:jc w:val="both"/>
        <w:rPr/>
      </w:pPr>
      <w:r>
        <w:rPr/>
        <w:t xml:space="preserve">Если бы вы оказались в Древней Спарте, понравилась бы вам жизнь в ней? Обоснуйте отве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.з. § 31, таблица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3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02:00Z</dcterms:created>
  <dc:creator>Alexey</dc:creator>
  <dc:description/>
  <cp:keywords/>
  <dc:language>en-US</dc:language>
  <cp:lastModifiedBy>Alexey</cp:lastModifiedBy>
  <dcterms:modified xsi:type="dcterms:W3CDTF">2013-01-20T12:55:00Z</dcterms:modified>
  <cp:revision>4</cp:revision>
  <dc:subject/>
  <dc:title/>
</cp:coreProperties>
</file>