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Сколько полисов и с какой целью объединились во время гпв?</w:t>
      </w:r>
    </w:p>
    <w:p>
      <w:pPr>
        <w:pStyle w:val="Normal"/>
        <w:numPr>
          <w:ilvl w:val="0"/>
          <w:numId w:val="1"/>
        </w:numPr>
        <w:rPr/>
      </w:pPr>
      <w:r>
        <w:rPr/>
        <w:t>В чем состоял подвиг 300 спартанцев?</w:t>
      </w:r>
    </w:p>
    <w:p>
      <w:pPr>
        <w:pStyle w:val="Normal"/>
        <w:numPr>
          <w:ilvl w:val="0"/>
          <w:numId w:val="1"/>
        </w:numPr>
        <w:rPr/>
      </w:pPr>
      <w:r>
        <w:rPr/>
        <w:t>Чем закончились гп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урока: </w:t>
      </w:r>
      <w:r>
        <w:rPr>
          <w:b/>
        </w:rPr>
        <w:t>В гаванях афинского порта Пир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результате побед над персами Афины стали сильнейшим государством Восточного Средиземноморья. В середине V в. до н. э. Афины превратились в самое богатое греческое государство, которое властвовало над островами Эгейского моря и его побережьями.</w:t>
      </w:r>
    </w:p>
    <w:p>
      <w:pPr>
        <w:pStyle w:val="Normal"/>
        <w:ind w:firstLine="708"/>
        <w:jc w:val="both"/>
        <w:rPr/>
      </w:pPr>
      <w:r>
        <w:rPr/>
        <w:t>После побед при Саламине и Платеях жители Афин отстроили заново свой город, сожжённый Ксерксом. Греки стали освобождать от персов захваченные ими острова Эгейского моря и города Малой Азии. Для борьбы с персами Афины создали военный союз приморских греческих государств. Этот союз называют Афинским морским союзом</w:t>
      </w:r>
      <w:r>
        <w:rPr>
          <w:i/>
        </w:rPr>
        <w:t>.</w:t>
      </w:r>
      <w:r>
        <w:rPr/>
        <w:t xml:space="preserve"> Морской союз был основан на справедливых началах: он объединил равноправные государства. Но проходили годы, война с персами близилась к победному концу. Военно-морской союз не был больше нужен, к тому же участие в нём было обременительно: в его казну приходилось делать большие взносы. Многие государства захотели выйти из союза, но это им не удавалось. Афиняне силой заставляли более слабые государства оставаться в союзе, вмешивались в их внутренние дела, смещали неугодных правителей. Союзную казну афиняне перевезли в Афины и стали распоряжаться ею как своей собственно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сточники возвышения Афин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рской союз, находившийся под властью Аф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фины распоряжались казной морского союз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Афинском государстве находился крупный торговый порт - Пир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ток рабов. </w:t>
      </w:r>
    </w:p>
    <w:p>
      <w:pPr>
        <w:pStyle w:val="Normal"/>
        <w:ind w:firstLine="708"/>
        <w:jc w:val="both"/>
        <w:rPr/>
      </w:pPr>
      <w:r>
        <w:rPr/>
        <w:t>В 5-м веке до н. э. главным портом Афинского государства стал Пир</w:t>
      </w:r>
      <w:r>
        <w:rPr>
          <w:b/>
        </w:rPr>
        <w:t>е</w:t>
      </w:r>
      <w:r>
        <w:rPr/>
        <w:t>й, расположенный в 5-6 км от Афин. С обеих сторон дороги, соединяющей Афины с Пиреем, возвели на случай войны Длинные стены. В Пирее находились две военные и одна торговая гавань. Эти гавани закрытые, они прекрасно защищены от волн и ветров. Афиняне еще больше сузили входы в бухты, построив по обеим сторонам входов каменные насыпи. Гавани стали совершенно безопасными в шторм и непогоду. На ночь входы запирались цепями, чтобы предотвратить вторжение вражеских кораблей.</w:t>
      </w:r>
    </w:p>
    <w:p>
      <w:pPr>
        <w:pStyle w:val="Normal"/>
        <w:ind w:firstLine="708"/>
        <w:jc w:val="both"/>
        <w:rPr/>
      </w:pPr>
      <w:r>
        <w:rPr/>
        <w:t xml:space="preserve">Пирей имел широкие и ровные улицы, пересекающиеся под прямым углом. В городе было много гостиниц для приезжих. Богатые афиняне стремились иметь дом в Пирее, где бы они могли принимать чужеземных купцов. </w:t>
      </w:r>
      <w:r>
        <w:rPr>
          <w:iCs/>
        </w:rPr>
        <w:t>Пирей превратился в торговый центр Афинского государств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рабли – военные и торговые.</w:t>
      </w:r>
    </w:p>
    <w:p>
      <w:pPr>
        <w:pStyle w:val="Normal"/>
        <w:ind w:firstLine="708"/>
        <w:jc w:val="both"/>
        <w:rPr/>
      </w:pPr>
      <w:r>
        <w:rPr/>
        <w:t xml:space="preserve">Давайте рассмотрим рисунок «В торговой гавани Пирея». Что вы там видите. Найдите корабль, находящийся под разгрузкой. Опишите его. (Как он выглядит? Есть ли у него весла? Какие греческие корабли имели весла?) Какие товары привезли в Аттику? Предположите, чем наполнены тяжелые мешки. Объясните, почему зерно было важнейшим товаром, ввозившимся в Аттику. Кто разгружает корабль? </w:t>
      </w:r>
    </w:p>
    <w:p>
      <w:pPr>
        <w:pStyle w:val="Normal"/>
        <w:ind w:firstLine="708"/>
        <w:jc w:val="both"/>
        <w:rPr/>
      </w:pPr>
      <w:r>
        <w:rPr/>
        <w:t>На картине показан только один уголок большого и шумного порта. Морская торговля обогащала Афинское государство. Купцы перед разгрузкой корабля в. Пирее платили пошлину за право торговли.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Пошлина – денежный сбор за право торговли.</w:t>
      </w:r>
      <w:r>
        <w:rPr>
          <w:sz w:val="28"/>
          <w:szCs w:val="28"/>
        </w:rPr>
        <w:t xml:space="preserve"> </w:t>
      </w:r>
      <w:r>
        <w:rPr/>
        <w:t>Деньги шли в казну Афинского государства.</w:t>
      </w:r>
    </w:p>
    <w:p>
      <w:pPr>
        <w:pStyle w:val="Normal"/>
        <w:ind w:firstLine="708"/>
        <w:jc w:val="both"/>
        <w:rPr/>
      </w:pPr>
      <w:r>
        <w:rPr/>
        <w:t>Купцы везли за море изделия афинских ремесленников: великолепные сосуды из глины, мраморные статуи, серебряные браслеты, серьги, кубки. В больших количествах вывозили вино и оливковое масло, которые скупали у земледельцев Аттики.</w:t>
      </w:r>
    </w:p>
    <w:p>
      <w:pPr>
        <w:pStyle w:val="Normal"/>
        <w:ind w:firstLine="708"/>
        <w:jc w:val="both"/>
        <w:rPr/>
      </w:pPr>
      <w:r>
        <w:rPr/>
        <w:t>Вспомните, на какие категории делилось население Афин при Солоне? Аристократы, демос, рабы. В 5 веке ситуация изменилась. Демос и аристократы пользовались одинаковыми правами и назывались «граждане». В Афинах, кроме граждан, постоянно проживали переселенцы из других областей, среди которых было много купцов и ремесленников, владевших рабами. Однако за право жить в Афинах переселенцы платили налог, граждане налогов не платили. Т.о., теперь свободное население делилось на граждан и переселенцев (метеки). Граждане – и аристократы, и демос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Граждане – коренные афиняне, у которых оба родителя – отец и мать – были гражданами. </w:t>
      </w:r>
    </w:p>
    <w:p>
      <w:pPr>
        <w:pStyle w:val="Normal"/>
        <w:ind w:firstLine="708"/>
        <w:jc w:val="both"/>
        <w:rPr/>
      </w:pPr>
      <w:r>
        <w:rPr>
          <w:b/>
        </w:rPr>
        <w:t>Метеки – переселенцы в Афинах из других греческих городов.</w:t>
      </w:r>
      <w:r>
        <w:rPr/>
        <w:t xml:space="preserve"> Не имели права владеть землей, не могли посещать Народное собрание, участвовать в управлении государством.</w:t>
      </w:r>
    </w:p>
    <w:p>
      <w:pPr>
        <w:pStyle w:val="Normal"/>
        <w:ind w:firstLine="708"/>
        <w:jc w:val="both"/>
        <w:rPr/>
      </w:pPr>
      <w:r>
        <w:rPr/>
        <w:t xml:space="preserve">Рабы. Труд рабов был широко распространен в Афинах. Богатые афиняне покупали рабынь для дома: подметать, ухаживать за детьми, выпекать хлеб, ткать. Невольников охотно приобретали владельцы мастерских. </w:t>
      </w:r>
    </w:p>
    <w:p>
      <w:pPr>
        <w:pStyle w:val="Normal"/>
        <w:ind w:firstLine="708"/>
        <w:jc w:val="both"/>
        <w:rPr/>
      </w:pPr>
      <w:r>
        <w:rPr/>
        <w:t xml:space="preserve">Самая ужасная участь ожидала тех, кто попадал в серебряные рудники на юге Аттики. Глубоко под землёй, страдая от недостатка воздуха и света, тысячи рабов добывали драгоценную руду. </w:t>
      </w:r>
    </w:p>
    <w:p>
      <w:pPr>
        <w:pStyle w:val="Normal"/>
        <w:ind w:firstLine="708"/>
        <w:jc w:val="both"/>
        <w:rPr/>
      </w:pPr>
      <w:r>
        <w:rPr/>
        <w:t xml:space="preserve">Законы Афин запрещали убивать раба. Но в остальном за ним не признавали прав человека: раб не мог распоряжаться своим трудом, иметь семью, менять место жительства. В неволе раб часто терял имя и получал кличку по названию того племени, к которому принадлежал: Скиф, Фракиец, Перс. </w:t>
      </w:r>
    </w:p>
    <w:p>
      <w:pPr>
        <w:pStyle w:val="Normal"/>
        <w:ind w:firstLine="708"/>
        <w:jc w:val="both"/>
        <w:rPr/>
      </w:pPr>
      <w:r>
        <w:rPr/>
        <w:t xml:space="preserve">Иногда владельцы рабов отпускали их на свободу. Такие люди назывались </w:t>
      </w:r>
      <w:r>
        <w:rPr>
          <w:i/>
        </w:rPr>
        <w:t>вольноотп</w:t>
      </w:r>
      <w:r>
        <w:rPr>
          <w:b/>
          <w:i/>
        </w:rPr>
        <w:t>у</w:t>
      </w:r>
      <w:r>
        <w:rPr>
          <w:i/>
        </w:rPr>
        <w:t>щенники.</w:t>
      </w:r>
      <w:r>
        <w:rPr/>
        <w:t xml:space="preserve"> Ими могли стать преданные слуги, например, няня, вырастившая детей хозяина. Вольноотпущенниками становились заплатившие выкуп талантливые умельцы – сапожники, строители, художники, украшавшие рисунками глиняную посуду.</w:t>
      </w:r>
    </w:p>
    <w:p>
      <w:pPr>
        <w:pStyle w:val="Normal"/>
        <w:ind w:firstLine="708"/>
        <w:jc w:val="both"/>
        <w:rPr/>
      </w:pPr>
      <w:r>
        <w:rPr/>
        <w:t>Для чего был создан Афинский морской союз? Какие выгоды он приносил афинянам?</w:t>
      </w:r>
    </w:p>
    <w:p>
      <w:pPr>
        <w:pStyle w:val="Normal"/>
        <w:ind w:firstLine="708"/>
        <w:jc w:val="both"/>
        <w:rPr/>
      </w:pPr>
      <w:r>
        <w:rPr/>
        <w:t>На какие три группы делилось население Афин? По какому признаку разделяли граждан и переселенцев?</w:t>
      </w:r>
    </w:p>
    <w:p>
      <w:pPr>
        <w:pStyle w:val="Normal"/>
        <w:ind w:firstLine="708"/>
        <w:jc w:val="both"/>
        <w:rPr/>
      </w:pPr>
      <w:r>
        <w:rPr/>
        <w:t>Д.з. § 36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36:00Z</dcterms:created>
  <dc:creator>Alexey</dc:creator>
  <dc:description/>
  <cp:keywords/>
  <dc:language>en-US</dc:language>
  <cp:lastModifiedBy>Alexey</cp:lastModifiedBy>
  <dcterms:modified xsi:type="dcterms:W3CDTF">2014-02-11T18:05:00Z</dcterms:modified>
  <cp:revision>4</cp:revision>
  <dc:subject/>
  <dc:title/>
</cp:coreProperties>
</file>