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о дорогам сказок»</w:t>
      </w:r>
    </w:p>
    <w:p>
      <w:pPr>
        <w:pStyle w:val="Style15"/>
        <w:jc w:val="both"/>
        <w:rPr/>
      </w:pPr>
      <w:r>
        <w:rPr/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Сегодня мы с вами отправляемся в путешествие «По дорогам сказок». Но прежде нам нужно разбиться на команды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 открытки разрезаются на части по числу учеников класса, каждому участнику – 1 часть)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теперь  собираем открытки, кто быстрее составит. Задание выполнено, теперь у нас есть 2 команды.  Выбираем капитанов и название команды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Жюри может оценить 1 конкурс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едставление команд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 конкурс – разминка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зки просят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А сейчас вы, друзья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знайте нас!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орили дверь козлят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… пропали все куда-то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Style w:val="Emphasis"/>
          <w:rFonts w:cs="Times New Roman" w:ascii="Times New Roman" w:hAnsi="Times New Roman"/>
          <w:sz w:val="28"/>
          <w:szCs w:val="28"/>
        </w:rPr>
        <w:t>(«Волк и семеро козлят».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казке небо синее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казке птицы страшные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ченька, спаси меня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ченька, спаси меня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Style w:val="Emphasis"/>
          <w:rFonts w:cs="Times New Roman" w:ascii="Times New Roman" w:hAnsi="Times New Roman"/>
          <w:sz w:val="28"/>
          <w:szCs w:val="28"/>
        </w:rPr>
        <w:t>(«Гуси-лебеди».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молвил словечко –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тилась печк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ямо из деревн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царю да царевне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а что, не знаю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зло лентяю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Style w:val="Emphasis"/>
          <w:rFonts w:cs="Times New Roman" w:ascii="Times New Roman" w:hAnsi="Times New Roman"/>
          <w:sz w:val="28"/>
          <w:szCs w:val="28"/>
        </w:rPr>
        <w:t>(Емеля из сказки «По щучьему велению».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отил да колоти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арелке носом –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чего не проглоти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стался с носом…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Style w:val="Emphasis"/>
          <w:rFonts w:cs="Times New Roman" w:ascii="Times New Roman" w:hAnsi="Times New Roman"/>
          <w:sz w:val="28"/>
          <w:szCs w:val="28"/>
        </w:rPr>
        <w:t>(«Лиса и журавль».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дорога – далека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корзинка – нелегка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сть бы на пенек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ъесть бы пирожок…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Style w:val="Emphasis"/>
          <w:rFonts w:cs="Times New Roman" w:ascii="Times New Roman" w:hAnsi="Times New Roman"/>
          <w:sz w:val="28"/>
          <w:szCs w:val="28"/>
        </w:rPr>
        <w:t>(«Маша и медведь».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х ты, Петя-простота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лоховал немножко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ослушался Кота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глянул в окошко…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Style w:val="Emphasis"/>
          <w:rFonts w:cs="Times New Roman" w:ascii="Times New Roman" w:hAnsi="Times New Roman"/>
          <w:sz w:val="28"/>
          <w:szCs w:val="28"/>
        </w:rPr>
        <w:t>(«Петушок золотой гребешок».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 ни речки, ни пруд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воды напиться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вкусная вод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ямке от копытца!.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Style w:val="Emphasis"/>
          <w:rFonts w:cs="Times New Roman" w:ascii="Times New Roman" w:hAnsi="Times New Roman"/>
          <w:sz w:val="28"/>
          <w:szCs w:val="28"/>
        </w:rPr>
        <w:t>(«Сестрица Алёнушка и братец Иванушка».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а девица грустна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й не нравится весна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й на солнце тяжко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ёзы льет бедняжка!.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Style w:val="Emphasis"/>
          <w:rFonts w:cs="Times New Roman" w:ascii="Times New Roman" w:hAnsi="Times New Roman"/>
          <w:sz w:val="28"/>
          <w:szCs w:val="28"/>
        </w:rPr>
        <w:t>(«Снегурочка».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шка дом себе нашла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шка добрая была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оме том в конце концов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ло множество жильцов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Style w:val="Emphasis"/>
          <w:rFonts w:cs="Times New Roman" w:ascii="Times New Roman" w:hAnsi="Times New Roman"/>
          <w:sz w:val="28"/>
          <w:szCs w:val="28"/>
        </w:rPr>
        <w:t>(«Теремок».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метане мешен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кошке стужен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глый бок, румяный бок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тился …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Style w:val="Emphasis"/>
          <w:rFonts w:cs="Times New Roman" w:ascii="Times New Roman" w:hAnsi="Times New Roman"/>
          <w:sz w:val="28"/>
          <w:szCs w:val="28"/>
        </w:rPr>
        <w:t>(Колобок.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ле леса, на опушке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ое их живет в избушке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 три стула и три кружки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и кровати, три подушк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адайте без подсказки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герои этой сказки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Style w:val="Emphasis"/>
          <w:rFonts w:cs="Times New Roman" w:ascii="Times New Roman" w:hAnsi="Times New Roman"/>
          <w:sz w:val="28"/>
          <w:szCs w:val="28"/>
        </w:rPr>
        <w:t>(«Три медведя».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сик круглый, пятачком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 в земле удобно рыться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востик маленький крючком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о туфелек – копытц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ое их – и до чего ж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атья дружные похож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гадайте без подсказки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герои этой сказки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Style w:val="Emphasis"/>
          <w:rFonts w:cs="Times New Roman" w:ascii="Times New Roman" w:hAnsi="Times New Roman"/>
          <w:sz w:val="28"/>
          <w:szCs w:val="28"/>
        </w:rPr>
        <w:t>(«Три поросёнка».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она какая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ая-пребольшая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тащить ее решил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шестером одну тащил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уселась крепко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же это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Style w:val="Emphasis"/>
          <w:rFonts w:cs="Times New Roman" w:ascii="Times New Roman" w:hAnsi="Times New Roman"/>
          <w:sz w:val="28"/>
          <w:szCs w:val="28"/>
        </w:rPr>
        <w:t>(«Репка».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конкурс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нашем сказочном «Бюро находок» скопилось очень много вещей, их нужно вернуть владельцам, а вы поможете мне это сделать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Горошина, ключик, клубок, стрела, сапоги, красная шапочка, зеркало, яблоко, скорлупа грецкого ореха, волшебная палочка.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 конкур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теперь музыкальный конкур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вучат фонограммы песен, а дети отгадывают, какой герой исполняет их.)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сня Красной Шапочк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есня крокодила Гены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е чудес</w:t>
      </w:r>
    </w:p>
    <w:p>
      <w:pPr>
        <w:pStyle w:val="Style15"/>
        <w:rPr>
          <w:rFonts w:ascii="Times New Roman" w:hAnsi="Times New Roman" w:cs="Times New Roman"/>
          <w:sz w:val="28"/>
          <w:szCs w:val="28"/>
          <w:shd w:fill="F6F6F6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shd w:fill="F6F6F6" w:val="clear"/>
        </w:rPr>
        <w:t>Дуэт Принцессы и Трубадура</w:t>
      </w:r>
    </w:p>
    <w:p>
      <w:pPr>
        <w:pStyle w:val="Style15"/>
        <w:rPr>
          <w:rFonts w:ascii="Times New Roman" w:hAnsi="Times New Roman" w:cs="Times New Roman"/>
          <w:sz w:val="28"/>
          <w:szCs w:val="28"/>
          <w:shd w:fill="F6F6F6" w:val="clear"/>
        </w:rPr>
      </w:pPr>
      <w:r>
        <w:rPr>
          <w:rFonts w:cs="Times New Roman" w:ascii="Times New Roman" w:hAnsi="Times New Roman"/>
          <w:sz w:val="28"/>
          <w:szCs w:val="28"/>
          <w:shd w:fill="F6F6F6" w:val="clear"/>
        </w:rPr>
        <w:t>- Кабы не было зимы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6F6F6" w:val="clear"/>
        </w:rPr>
        <w:t>- Зову мышей на бой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6F6F6" w:val="clear"/>
        </w:rPr>
        <w:t> </w:t>
      </w:r>
    </w:p>
    <w:p>
      <w:pPr>
        <w:pStyle w:val="Style15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Колыбельная медведицы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Улыбк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 конкурс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 нам пришли телеграммы, догадайтесь от кого?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Хрустальную туфельку нашла. Очень рад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правляемся в путешествие на воздушном шаре. Ждите в гост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ет меня лиса за синие моря, за высокие горы, в темные лес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глашаем на представление в наш кукольный театр «Молния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Живу у попа, служу ему усердно и исправно. Скоро срок расплаты – 3  щелчка по лбу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шлите новое корыто, наше-то совсем раскололось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Живу без всякой славы, средь зеленой дубравы, у семи богатырей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бежал от зайца, волка, медведя. Скоро встречу лису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 конкур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А сейчас конкурс капитанов.  Назовите кто это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ойдодыр, дядя Федор, Каа, Гена, Матроскин, Страшила, Бармалей,  Тортилла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 конкур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числите «транспорт» на котором путешествовали герои сказок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 конкурс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А теперь сказочный  аукцион. Команды называют по очереди сказки, в названиях которых есть числа. (Например, «Три медведя»)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онкур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казках часто случается так, что герой попадает в беду, но ему на помощь приходит друг.  Я   зачитываю ситуацию, когда с героем произошло несчастье, а вы должны назвать персонаж, который выручает попавшего в бед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тот же миг Снежная королева подхватила его, и они взвились на черное облако. Они летели над лесами, над полями и твердой землей.  (Герд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Я убью Большого человека и его жену, а также, если мне удастся, его сына и уползу потихоньку.  (Рикки-тикки-тави)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 Бедной Дюймовочке  было так тяжело навсегда распроститься навсегда с высоким небом и красным солнышком! У полевой мыши она могла хоть издали, с порога норки, любоваться ими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И вот она вышла взглянуть на белый свет в последний раз. (Ласточка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рокодил бил хвостом, как веслом и тянул, тянул, и чем больше он тянул, тем длиннее вытягивался нос у слоненка.  (Удав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онкур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 теперь разгадайте кроссворд «Все о собаках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33085" cy="39846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3085" cy="398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ка жюри подводит итоги, мы поиграем в игру «Курочка».</w:t>
      </w:r>
    </w:p>
    <w:p>
      <w:pPr>
        <w:pStyle w:val="Style15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упим мы, бабушка, себе курочку. (2 раза)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урочка по зернышку: Кудах-тах-тах.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упим мы, бабушка, себе уточку. (2 раза)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Уточка: Та-та-та-та,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урочка по зернышку: Кудах-тах-тах.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упим мы, бабушка, себе индюшонка, (2 раза)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ндюшонок фолды-болды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Уточка та-та-та-та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урочка по зернышку кудах-тах-тах.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упим мы, бабушка , себе кисоньку, (2 раза)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А кисонька мяу-мяу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ндюшонок фолды-болды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Уточка та-та-та-та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урочка по зернышку кудах-тах-тах.,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упим мы, бабушка, себе собачонку, (2 раза)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обачонка гав-гав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А кисонька мяу-мяу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ндюшонок фолды-болды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Уточка та-та-та-та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урочка по зернышку кудах-тах-тах.,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упим мы, бабушка, себе поросенка, (2 раза)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росенок хрюки-хрюки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обачонка гав-гав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А кисонька мяу-мяу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ндюшонок фолды-болды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Уточка та-та-та-та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урочка по зернышку кудах-тах-тах.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упим мы, бабушка, себе коровенку, (2 раза)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оровенка муки-муки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росенок хрюки-хрюки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обачонка гав-гав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А кисонька мяу-мяу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ндюшонок фолды-болды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Уточка та-та-та-та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урочка по зернышку кудах-тах-тах.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упим мы, бабушка, себе лошаденку, (2 раза)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Лошаденка нуки-нуки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оровенка муки-муки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росенок хрюки-хрюки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обачонка гав-гав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А кисонька мяу-мяу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ндюшонок фолды-болды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Уточка та-та-та-та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урочка по зернышку кудах-тах-тах.</w:t>
      </w:r>
    </w:p>
    <w:p>
      <w:pPr>
        <w:pStyle w:val="Style15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упим мы,  бабушка, себе телевизор. (2 раза)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  <w:shd w:fill="FFFFFF" w:val="clear"/>
        </w:rPr>
        <w:t> </w:t>
      </w:r>
    </w:p>
    <w:p>
      <w:pPr>
        <w:pStyle w:val="Style15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Телевизор – время, факты,</w:t>
      </w:r>
    </w:p>
    <w:p>
      <w:pPr>
        <w:pStyle w:val="Style15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икторы – ля-ля-ля-ля,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урочка по зернышку кудах-тах-тах.</w:t>
      </w:r>
      <w:r>
        <w:rPr>
          <w:rFonts w:cs="Times New Roman" w:ascii="Times New Roman" w:hAnsi="Times New Roman"/>
          <w:sz w:val="28"/>
          <w:szCs w:val="28"/>
        </w:rPr>
        <w:br/>
        <w:br/>
        <w:t>Движения:</w:t>
        <w:br/>
      </w:r>
      <w:r>
        <w:rPr>
          <w:rStyle w:val="Emphasis"/>
          <w:rFonts w:cs="Times New Roman" w:ascii="Times New Roman" w:hAnsi="Times New Roman"/>
          <w:sz w:val="28"/>
          <w:szCs w:val="28"/>
          <w:shd w:fill="FFFFFF" w:val="clear"/>
        </w:rPr>
        <w:t xml:space="preserve">На курочку – по ладошке одной руки пальцем другой  показываем, как клюет курица, </w:t>
      </w:r>
    </w:p>
    <w:p>
      <w:pPr>
        <w:pStyle w:val="Style15"/>
        <w:rPr>
          <w:rStyle w:val="Emphasis"/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Style w:val="Emphasis"/>
          <w:rFonts w:cs="Times New Roman" w:ascii="Times New Roman" w:hAnsi="Times New Roman"/>
          <w:sz w:val="28"/>
          <w:szCs w:val="28"/>
          <w:shd w:fill="FFFFFF" w:val="clear"/>
        </w:rPr>
        <w:t>на уточку – ладонь руки проводим волнообразно, словно плывет уточка,</w:t>
      </w:r>
      <w:r>
        <w:rPr>
          <w:rFonts w:cs="Times New Roman" w:ascii="Times New Roman" w:hAnsi="Times New Roman"/>
          <w:i/>
          <w:iCs/>
          <w:sz w:val="28"/>
          <w:szCs w:val="28"/>
          <w:shd w:fill="FFFFFF" w:val="clear"/>
        </w:rPr>
        <w:br/>
      </w:r>
      <w:r>
        <w:rPr>
          <w:rStyle w:val="Emphasis"/>
          <w:rFonts w:cs="Times New Roman" w:ascii="Times New Roman" w:hAnsi="Times New Roman"/>
          <w:sz w:val="28"/>
          <w:szCs w:val="28"/>
          <w:shd w:fill="FFFFFF" w:val="clear"/>
        </w:rPr>
        <w:t>на индюшонка – руки в боки, поворачиваемся налево и направо,</w:t>
      </w:r>
      <w:r>
        <w:rPr>
          <w:rFonts w:cs="Times New Roman" w:ascii="Times New Roman" w:hAnsi="Times New Roman"/>
          <w:i/>
          <w:iCs/>
          <w:sz w:val="28"/>
          <w:szCs w:val="28"/>
          <w:shd w:fill="FFFFFF" w:val="clear"/>
        </w:rPr>
        <w:br/>
      </w:r>
      <w:r>
        <w:rPr>
          <w:rStyle w:val="Emphasis"/>
          <w:rFonts w:cs="Times New Roman" w:ascii="Times New Roman" w:hAnsi="Times New Roman"/>
          <w:sz w:val="28"/>
          <w:szCs w:val="28"/>
          <w:shd w:fill="FFFFFF" w:val="clear"/>
        </w:rPr>
        <w:t>на кисоньку – как кошка умывает усики,</w:t>
      </w:r>
      <w:r>
        <w:rPr>
          <w:rFonts w:cs="Times New Roman" w:ascii="Times New Roman" w:hAnsi="Times New Roman"/>
          <w:i/>
          <w:iCs/>
          <w:sz w:val="28"/>
          <w:szCs w:val="28"/>
          <w:shd w:fill="FFFFFF" w:val="clear"/>
        </w:rPr>
        <w:br/>
      </w:r>
      <w:r>
        <w:rPr>
          <w:rStyle w:val="Emphasis"/>
          <w:rFonts w:cs="Times New Roman" w:ascii="Times New Roman" w:hAnsi="Times New Roman"/>
          <w:sz w:val="28"/>
          <w:szCs w:val="28"/>
          <w:shd w:fill="FFFFFF" w:val="clear"/>
        </w:rPr>
        <w:t>на собачку – руки к голове,  как уши и машем ими,</w:t>
      </w:r>
      <w:r>
        <w:rPr>
          <w:rFonts w:cs="Times New Roman" w:ascii="Times New Roman" w:hAnsi="Times New Roman"/>
          <w:i/>
          <w:iCs/>
          <w:sz w:val="28"/>
          <w:szCs w:val="28"/>
          <w:shd w:fill="FFFFFF" w:val="clear"/>
        </w:rPr>
        <w:br/>
      </w:r>
      <w:r>
        <w:rPr>
          <w:rStyle w:val="Emphasis"/>
          <w:rFonts w:cs="Times New Roman" w:ascii="Times New Roman" w:hAnsi="Times New Roman"/>
          <w:sz w:val="28"/>
          <w:szCs w:val="28"/>
          <w:shd w:fill="FFFFFF" w:val="clear"/>
        </w:rPr>
        <w:t>на поросенка – рука в кулак, приставляем к носу и слегка вращаем, обозначая пятачок,</w:t>
      </w:r>
      <w:r>
        <w:rPr>
          <w:rFonts w:cs="Times New Roman" w:ascii="Times New Roman" w:hAnsi="Times New Roman"/>
          <w:i/>
          <w:iCs/>
          <w:sz w:val="28"/>
          <w:szCs w:val="28"/>
          <w:shd w:fill="FFFFFF" w:val="clear"/>
        </w:rPr>
        <w:br/>
      </w:r>
      <w:r>
        <w:rPr>
          <w:rStyle w:val="Emphasis"/>
          <w:rFonts w:cs="Times New Roman" w:ascii="Times New Roman" w:hAnsi="Times New Roman"/>
          <w:sz w:val="28"/>
          <w:szCs w:val="28"/>
          <w:shd w:fill="FFFFFF" w:val="clear"/>
        </w:rPr>
        <w:t>на коровку – делаем вид, что бодаемся, показывая рога,</w:t>
      </w:r>
      <w:r>
        <w:rPr>
          <w:rFonts w:cs="Times New Roman" w:ascii="Times New Roman" w:hAnsi="Times New Roman"/>
          <w:i/>
          <w:iCs/>
          <w:sz w:val="28"/>
          <w:szCs w:val="28"/>
          <w:shd w:fill="FFFFFF" w:val="clear"/>
        </w:rPr>
        <w:br/>
      </w:r>
      <w:r>
        <w:rPr>
          <w:rStyle w:val="Emphasis"/>
          <w:rFonts w:cs="Times New Roman" w:ascii="Times New Roman" w:hAnsi="Times New Roman"/>
          <w:sz w:val="28"/>
          <w:szCs w:val="28"/>
          <w:shd w:fill="FFFFFF" w:val="clear"/>
        </w:rPr>
        <w:t>на лошаденку - руками изображаем езду на лошади,</w:t>
      </w:r>
    </w:p>
    <w:p>
      <w:pPr>
        <w:pStyle w:val="Style15"/>
        <w:rPr/>
      </w:pPr>
      <w:r>
        <w:rPr>
          <w:rStyle w:val="Emphasis"/>
          <w:rFonts w:cs="Times New Roman" w:ascii="Times New Roman" w:hAnsi="Times New Roman"/>
          <w:sz w:val="28"/>
          <w:szCs w:val="28"/>
          <w:shd w:fill="FFFFFF" w:val="clear"/>
        </w:rPr>
        <w:t>на телевизор – руками показываем квадрат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Style w:val="Emphasis"/>
          <w:rFonts w:cs="Times New Roman" w:ascii="Times New Roman" w:hAnsi="Times New Roman"/>
          <w:sz w:val="28"/>
          <w:szCs w:val="28"/>
          <w:shd w:fill="FFFFFF" w:val="clear"/>
        </w:rPr>
        <w:t>на дикторы – открываем и закрываем ладони, изображая рот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и. Награждение команд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ше путешествие закончилось, но я думаю, что со сказкой вы не расстанетесь еще долгие годы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ные материалы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хи о сказках:   http://www.ostrovskazok.ru/2-aprelya-mezhdunarodniy-den-detskoy-knigi/uznayte-skazku-i-ee-geroev</w:t>
      </w:r>
    </w:p>
    <w:p>
      <w:pPr>
        <w:pStyle w:val="Normal"/>
        <w:spacing w:before="0" w:after="200"/>
        <w:rPr/>
      </w:pPr>
      <w:r>
        <w:rPr>
          <w:rFonts w:cs="Times New Roman" w:ascii="Times New Roman" w:hAnsi="Times New Roman"/>
          <w:sz w:val="28"/>
          <w:szCs w:val="28"/>
        </w:rPr>
        <w:t>Игра «Курочка»: http://www.babyblog.ru/community/post/rannee_razvitie/384467</w:t>
      </w:r>
    </w:p>
    <w:sectPr>
      <w:type w:val="nextPage"/>
      <w:pgSz w:w="11906" w:h="16838"/>
      <w:pgMar w:left="1701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6:16:00Z</dcterms:created>
  <dc:creator>123</dc:creator>
  <dc:description/>
  <cp:keywords/>
  <dc:language>en-US</dc:language>
  <cp:lastModifiedBy>123</cp:lastModifiedBy>
  <dcterms:modified xsi:type="dcterms:W3CDTF">2013-01-09T18:09:00Z</dcterms:modified>
  <cp:revision>2</cp:revision>
  <dc:subject/>
  <dc:title/>
</cp:coreProperties>
</file>