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01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кета для родителей «Развитие творческих способностей у детей»</w:t>
      </w:r>
    </w:p>
    <w:p>
      <w:pPr>
        <w:pStyle w:val="Style14"/>
        <w:shd w:fill="FFFFFF" w:val="clear"/>
        <w:spacing w:lineRule="atLeast" w:line="213"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ть работу по приобщению родителей к совместным занятиям с детьми по рисованию; формирование у родителей чувства ответственности за развитие творческих способностей у детей, как в детском саду, так и дома.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Рисует ли ваш ребёнок дома?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а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-0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Как часто ваш ребёнок рисует дома?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аждый день-2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2-3 раза в неделю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реже-0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Чем ребёнку больше нравится рисовать?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расками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цветными карандашами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фломастерами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ичем-0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 Ребёнок пользуется любыми из имеющихся у него материалов для рисования, когда сам пожелает или по Вашему разрешению.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ам пожелает - 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разрешаю - 0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) Использует ли ребёнок в рисовании нетрадиционные способы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альцем, ладошкой, другими предметами?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а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-0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) Аккуратен ли ребёнок во время рисования (пачкает ли лист, мебель, лицо, руки?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аккуратен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ачкает-0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) Если ребёнок пачкается во время рисования, ругаете ли вы его за это?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ет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да-0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) Обращаете ли вы внимание ребёнка на красоту природы в разное время года?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а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-0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) Часто ли ребёнок просит кого – либо из членов семьи порисовать вместе с ним?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часто – 2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иногда – 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никогда - 0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) Как Вы чаще всего реагируете на просьбы ребёнка порисовать с ним: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едлагаете ребёнку самому заняться рисованием, объяснив, что сейчас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яты – 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ереносите совместное рисование на другое время (день, неделю, более удобное для Вас) – 0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ткладываете дело, которым занимались и включаетесь в рисование – 2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) Рисует ли ваш ребёнок сам или вы помогаете ему?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ам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омогаю-0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) Сколько времени ребёнок может заниматься рисованием?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5 минут-0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0-15 минут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дольше-2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) Тему для рисования ваш ребёнок: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ыбирает сам-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 вашей помощью-0.</w:t>
      </w:r>
    </w:p>
    <w:p>
      <w:pPr>
        <w:pStyle w:val="Style14"/>
        <w:shd w:fill="FFFFFF" w:val="clear"/>
        <w:spacing w:lineRule="atLeast" w:line="213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) Есть ли в убранстве вашей квартиры, комнаты ребёнка произведения изобразительного искусства (пейзаж, натюрморт и др., декоративно – прикладного искусства (Городецкая, хохломская, гжельская роспись и др.)?: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а – 1</w:t>
      </w:r>
    </w:p>
    <w:p>
      <w:pPr>
        <w:pStyle w:val="Style14"/>
        <w:shd w:fill="FFFFFF" w:val="clear"/>
        <w:spacing w:lineRule="atLeast" w:line="21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 - 0</w:t>
      </w:r>
    </w:p>
    <w:p>
      <w:pPr>
        <w:pStyle w:val="Style14"/>
        <w:shd w:fill="FFFFFF" w:val="clear"/>
        <w:spacing w:lineRule="atLeast" w:line="213" w:before="0" w:after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ее 15 баллов.</w:t>
      </w:r>
      <w:r>
        <w:rPr>
          <w:sz w:val="28"/>
          <w:szCs w:val="28"/>
        </w:rPr>
        <w:t xml:space="preserve"> Вы действуете правильно и можете надеяться на хорошие результаты.</w:t>
      </w:r>
    </w:p>
    <w:p>
      <w:pPr>
        <w:pStyle w:val="Style14"/>
        <w:shd w:fill="FFFFFF" w:val="clear"/>
        <w:spacing w:lineRule="atLeast" w:line="213" w:before="0" w:after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10 до 15 баллов.</w:t>
      </w:r>
      <w:r>
        <w:rPr>
          <w:sz w:val="28"/>
          <w:szCs w:val="28"/>
        </w:rPr>
        <w:t xml:space="preserve"> Вы искренно стремитесь помочь ребёнку, но больше давайте ему самостоятельности.</w:t>
      </w:r>
    </w:p>
    <w:p>
      <w:pPr>
        <w:pStyle w:val="Style14"/>
        <w:shd w:fill="FFFFFF" w:val="clear"/>
        <w:spacing w:lineRule="atLeast" w:line="213" w:before="0" w:after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нее 10 баллов.</w:t>
      </w:r>
      <w:r>
        <w:rPr>
          <w:sz w:val="28"/>
          <w:szCs w:val="28"/>
        </w:rPr>
        <w:t xml:space="preserve"> Вам недостаёт знаний, как развить творческие способности в ребёнке, либо желания добиться э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24:00Z</dcterms:created>
  <dc:creator>Denis</dc:creator>
  <dc:description/>
  <dc:language>en-US</dc:language>
  <cp:lastModifiedBy>Denis</cp:lastModifiedBy>
  <dcterms:modified xsi:type="dcterms:W3CDTF">2015-02-18T09:28:00Z</dcterms:modified>
  <cp:revision>4</cp:revision>
  <dc:subject/>
  <dc:title/>
</cp:coreProperties>
</file>