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СОШ № 30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Подольск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/>
      </w:pPr>
      <w:r>
        <w:rPr>
          <w:b/>
          <w:i/>
          <w:sz w:val="44"/>
          <w:szCs w:val="44"/>
        </w:rPr>
        <w:t>Сценарий  мероприятия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для младших школьников.</w:t>
      </w:r>
    </w:p>
    <w:p>
      <w:pPr>
        <w:pStyle w:val="Normal"/>
        <w:ind w:left="-720" w:hanging="0"/>
        <w:rPr>
          <w:b/>
          <w:b/>
          <w:sz w:val="72"/>
          <w:szCs w:val="72"/>
        </w:rPr>
      </w:pPr>
      <w:r>
        <w:rPr>
          <w:b/>
          <w:sz w:val="96"/>
          <w:szCs w:val="96"/>
        </w:rPr>
        <mc:AlternateContent>
          <mc:Choice Requires="wps">
            <w:drawing>
              <wp:inline distT="0" distB="0" distL="0" distR="0">
                <wp:extent cx="6656070" cy="2372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040" cy="237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"Будь здоров"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86.85pt;width:524.05pt;height:186.7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"Будь здоров" </w:t>
                      </w:r>
                    </w:p>
                  </w:txbxContent>
                </v:textbox>
                <v:path textpathok="t"/>
                <v:textpath on="t" fitshape="t" string="&quot;Будь здоров&quot; " style="font-family:&quot;Impact&quot;;font-size:40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sz w:val="36"/>
          <w:szCs w:val="36"/>
        </w:rPr>
      </w:pPr>
      <w:r>
        <w:rPr>
          <w:rFonts w:eastAsia="Calibri" w:cs="Calibri"/>
        </w:rPr>
        <w:t xml:space="preserve">                       </w:t>
      </w:r>
      <w:r>
        <w:rPr>
          <w:b/>
          <w:sz w:val="36"/>
          <w:szCs w:val="36"/>
        </w:rPr>
        <w:t xml:space="preserve">Разработала:  учитель начальных классов  Мчедлидзе С.И., </w:t>
      </w:r>
    </w:p>
    <w:p>
      <w:pPr>
        <w:pStyle w:val="Normal"/>
        <w:tabs>
          <w:tab w:val="clear" w:pos="708"/>
          <w:tab w:val="left" w:pos="3119" w:leader="none"/>
        </w:tabs>
        <w:ind w:left="4962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72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4395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b/>
          <w:sz w:val="36"/>
          <w:szCs w:val="36"/>
        </w:rPr>
        <w:t>2013г.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ind w:left="-142" w:right="567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851" w:right="850" w:hanging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мотивации на здоровый образ жизни, познакомить учащихся с мероприятиями по профилактике простудных заболеваний и укреплению иммунитета.</w:t>
      </w:r>
    </w:p>
    <w:p>
      <w:pPr>
        <w:pStyle w:val="Normal"/>
        <w:numPr>
          <w:ilvl w:val="0"/>
          <w:numId w:val="0"/>
        </w:numPr>
        <w:ind w:left="709" w:right="850" w:hanging="709"/>
        <w:jc w:val="both"/>
        <w:outlineLvl w:val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цветы, книги по здоровому образу жизни, фрукты, овощи, одежда (летняя, зимняя, межсезонная для девочек и мальчиков), мешочки с сухими травами, блюдо с сухими травами, мороженые ягоды, стаканы, салфет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Проснись и пой», сл. В.Лугового, муз. Гладкова.</w:t>
      </w:r>
    </w:p>
    <w:p>
      <w:pPr>
        <w:pStyle w:val="Normal"/>
        <w:ind w:left="1276" w:right="709" w:hanging="1276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 xml:space="preserve">: </w:t>
        <w:tab/>
      </w:r>
      <w:r>
        <w:rPr>
          <w:i/>
          <w:sz w:val="28"/>
          <w:szCs w:val="28"/>
        </w:rPr>
        <w:t>Добрый день дорогие ребята, уважаемые гости! Наше мероприятие «Будь здоров» проводится в рамках недели, посвященной «Всемирному Дню Здоровья».  Который отмечается ежегодно с 7 апреля 1948 года по рекомендации Всемирной Организации Здравоохранения. Старшеклассники пришли к вам в гости и хотят узнать ваше отношение к здоровью, дать советы по профилактике простудных заболеваний, укреплению здоровья.</w:t>
      </w:r>
    </w:p>
    <w:p>
      <w:pPr>
        <w:pStyle w:val="Normal"/>
        <w:ind w:left="1276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ебята здоровы, веселы. Один мальчик захворал, мы его сейчас увидим. Будьте внимательны, чтобы ответить на вопросы.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  читает стихотворение С.Михалкова.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меня печальный вид, голова моя болит.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чихаю, я охрип. Что со мною?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- грипп!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Не румяный гриб – в лесу, а поганый грипп в носу.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Поднялась температура, я лежу и не ропщу.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Пью соленую микстуру, кислотою горло полощу.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День лежу, второй лежу, третий - в школу не хожу.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И друзей не подпускают, говорят, что заражу…</w:t>
      </w:r>
    </w:p>
    <w:p>
      <w:pPr>
        <w:pStyle w:val="Normal"/>
        <w:ind w:left="1276" w:righ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рослушивания отрывка дети отвечают на поставленные вопросы.</w:t>
      </w:r>
    </w:p>
    <w:p>
      <w:pPr>
        <w:pStyle w:val="Normal"/>
        <w:ind w:left="1276" w:right="709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Правильно, ребята, кашель, насморк, высокая температура - признаки простудных заболеваний.</w:t>
      </w:r>
    </w:p>
    <w:p>
      <w:pPr>
        <w:pStyle w:val="Normal"/>
        <w:ind w:left="1276" w:right="709" w:hanging="0"/>
        <w:rPr/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А почему заболел мальчик? (Ответы детей)</w:t>
      </w:r>
    </w:p>
    <w:p>
      <w:pPr>
        <w:pStyle w:val="Normal"/>
        <w:ind w:left="1276" w:right="709" w:hanging="0"/>
        <w:rPr/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Каким путем микробы попадают в организм человека?</w:t>
      </w:r>
    </w:p>
    <w:p>
      <w:pPr>
        <w:pStyle w:val="Normal"/>
        <w:ind w:left="1276" w:right="709" w:hanging="0"/>
        <w:rPr/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Правильно, воздушно-капельным путем. Объясните, почему он так называется? (Ответы детей.)</w:t>
      </w:r>
    </w:p>
    <w:p>
      <w:pPr>
        <w:pStyle w:val="Normal"/>
        <w:ind w:left="1276" w:right="709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Ребята, давайте подумаем, почему микробы проникают в наш организм?</w:t>
      </w:r>
    </w:p>
    <w:p>
      <w:pPr>
        <w:pStyle w:val="Normal"/>
        <w:ind w:left="1276" w:hanging="0"/>
        <w:rPr/>
      </w:pPr>
      <w:r>
        <w:rPr>
          <w:b/>
          <w:i/>
          <w:sz w:val="28"/>
          <w:szCs w:val="28"/>
        </w:rPr>
        <w:t>Звучит «Колыбельная медведицы» сл. Ю.Яковлева, муз. Е. Крылатова.</w:t>
      </w:r>
    </w:p>
    <w:p>
      <w:pPr>
        <w:pStyle w:val="Normal"/>
        <w:ind w:left="1276" w:hanging="0"/>
        <w:rPr>
          <w:b/>
          <w:b/>
          <w:i/>
          <w:i/>
          <w:sz w:val="36"/>
          <w:szCs w:val="36"/>
        </w:rPr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 xml:space="preserve">: </w:t>
      </w:r>
      <w:r>
        <w:rPr>
          <w:b/>
          <w:i/>
          <w:sz w:val="36"/>
          <w:szCs w:val="36"/>
        </w:rPr>
        <w:t>Причина первая – в «Замке ватных одеял».</w:t>
      </w:r>
    </w:p>
    <w:p>
      <w:pPr>
        <w:pStyle w:val="Normal"/>
        <w:ind w:left="1560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все люди кутаются, одеваются очень тепло, а все равно болеют.</w:t>
      </w:r>
    </w:p>
    <w:p>
      <w:pPr>
        <w:pStyle w:val="Normal"/>
        <w:ind w:left="1276" w:right="709" w:hanging="0"/>
        <w:rPr/>
      </w:pP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еница читает  стихотворение «Мимоза» С.Михалкова.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кто накрыт в кровати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еялами на вате?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лежит на трех подушках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д столиком с едой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, одевшись еле-еле,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убрав своей постели,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торожно моет щеки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яченою водой?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, верно, дряхлый дед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 четырнадцати лет?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.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же это? Почему?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Тащат валенки ему, меховые рукавицы,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мог он руки греть,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 не мог он простудиться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от гриппа умереть.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шенько посмотрите-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просто мальчик Витя,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Мамин Витя, папин Витя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квартиры номер шесть.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растет, боясь мороза,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папы с мамой на виду,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растение мимоза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ботаническом саду.</w:t>
      </w:r>
    </w:p>
    <w:p>
      <w:pPr>
        <w:pStyle w:val="Normal"/>
        <w:ind w:left="1276" w:right="709" w:hanging="0"/>
        <w:rPr/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Ребята, как правильно одеваться, чтобы не болеть?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Оденься по погоде».</w:t>
      </w:r>
    </w:p>
    <w:p>
      <w:pPr>
        <w:pStyle w:val="Normal"/>
        <w:ind w:left="1276" w:righ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ежда летняя, межсезонная, зимняя  для девочек и мальчиков.</w:t>
      </w:r>
    </w:p>
    <w:p>
      <w:pPr>
        <w:pStyle w:val="Normal"/>
        <w:ind w:left="1276" w:righ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еться в сезонную одежду для прогулок, занятий спортом в разное время года. (Пока звучит музыка) </w:t>
      </w:r>
    </w:p>
    <w:p>
      <w:pPr>
        <w:pStyle w:val="Normal"/>
        <w:ind w:left="1134" w:right="709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Итак, мы должны запомнить, что надо одеваться по погоде, не переохлаждаться, не кутаться, тогда и не заболеем!</w:t>
      </w:r>
    </w:p>
    <w:p>
      <w:pPr>
        <w:pStyle w:val="Normal"/>
        <w:ind w:left="1276" w:right="42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группы «</w:t>
      </w:r>
      <w:r>
        <w:rPr>
          <w:b/>
          <w:i/>
          <w:sz w:val="28"/>
          <w:szCs w:val="28"/>
          <w:lang w:val="en-US"/>
        </w:rPr>
        <w:t>Rammstein</w:t>
      </w:r>
      <w:r>
        <w:rPr>
          <w:b/>
          <w:i/>
          <w:sz w:val="28"/>
          <w:szCs w:val="28"/>
        </w:rPr>
        <w:t>».</w:t>
      </w:r>
    </w:p>
    <w:p>
      <w:pPr>
        <w:pStyle w:val="Normal"/>
        <w:ind w:left="1276" w:hanging="0"/>
        <w:rPr/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 xml:space="preserve">: </w:t>
      </w:r>
      <w:r>
        <w:rPr>
          <w:b/>
          <w:i/>
          <w:sz w:val="36"/>
          <w:szCs w:val="36"/>
        </w:rPr>
        <w:t>Причина вторая - в «стране Микробия»</w:t>
      </w:r>
    </w:p>
    <w:p>
      <w:pPr>
        <w:pStyle w:val="Normal"/>
        <w:ind w:left="127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владения Принца Ап-чхи! Там все чихают и кашляют друг на друга. Принц Ап-чхи послал на наш город целое войско чихунов.</w:t>
      </w:r>
    </w:p>
    <w:p>
      <w:pPr>
        <w:pStyle w:val="Normal"/>
        <w:ind w:left="127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Микробы»</w:t>
      </w:r>
    </w:p>
    <w:p>
      <w:pPr>
        <w:pStyle w:val="Normal"/>
        <w:ind w:left="1276" w:righ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встают, образуют круг. В руках у ведущего мячик - «микроб». Ведущий бросает мячик ученику, тот следующему, пока мячик не коснется каждого.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>Вы все заражены. Покажите, как нам защитить себя от вирусов-микробов используя носовые платки.</w:t>
      </w:r>
    </w:p>
    <w:p>
      <w:pPr>
        <w:pStyle w:val="Normal"/>
        <w:ind w:left="1276" w:right="709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Чем еще можно пользоваться для защиты организма. (Ответы ребят)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 xml:space="preserve">: </w:t>
      </w:r>
      <w:r>
        <w:rPr>
          <w:b/>
          <w:i/>
          <w:sz w:val="36"/>
          <w:szCs w:val="36"/>
        </w:rPr>
        <w:t>Причина третья – нерациональное питание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851" w:right="567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>Ребята, как вы думаете, что должны есть дети и взрослые, чтобы организм был крепким, противостоял болезням? (Ответы ребят)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Ребята, в каких продуктах находится  больше витаминов? (Ответы ребят)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Назовите свои любимые лакомства. (Ответы ребят).</w:t>
      </w:r>
    </w:p>
    <w:p>
      <w:pPr>
        <w:pStyle w:val="Normal"/>
        <w:ind w:left="127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Съедобная отгадка».</w:t>
      </w:r>
    </w:p>
    <w:p>
      <w:pPr>
        <w:pStyle w:val="Normal"/>
        <w:ind w:left="1134" w:right="709" w:hanging="141"/>
        <w:jc w:val="center"/>
        <w:rPr/>
      </w:pPr>
      <w:r>
        <w:rPr>
          <w:i/>
          <w:sz w:val="28"/>
          <w:szCs w:val="28"/>
        </w:rPr>
        <w:t xml:space="preserve">Четверых учащихся (из второго, третьего А-класса) приглашают к столу, на котором лежат фрукты и овощи. Участники игры  исследуют предметы, лежащие на столе, слушают загадки. Отыскав на столе «съедобную отгадку», кладут в корзину. </w:t>
      </w:r>
    </w:p>
    <w:p>
      <w:pPr>
        <w:pStyle w:val="Normal"/>
        <w:ind w:left="4962" w:right="709" w:hanging="4111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>Крупное, румяное,</w:t>
      </w:r>
    </w:p>
    <w:p>
      <w:pPr>
        <w:pStyle w:val="Normal"/>
        <w:tabs>
          <w:tab w:val="clear" w:pos="708"/>
          <w:tab w:val="left" w:pos="3828" w:leader="none"/>
        </w:tabs>
        <w:ind w:left="4962" w:right="709" w:hanging="382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расту на ветке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ят меня взрослые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аленькие детки.                        (Яблоко)</w:t>
      </w:r>
    </w:p>
    <w:p>
      <w:pPr>
        <w:pStyle w:val="Normal"/>
        <w:ind w:left="4962" w:right="709" w:hanging="4111"/>
        <w:rPr/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Золотист один бочок</w:t>
      </w:r>
    </w:p>
    <w:p>
      <w:pPr>
        <w:pStyle w:val="Normal"/>
        <w:tabs>
          <w:tab w:val="clear" w:pos="708"/>
          <w:tab w:val="left" w:pos="3828" w:leader="none"/>
        </w:tabs>
        <w:ind w:left="4962" w:right="709" w:hanging="382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оват другой бочок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редине, в сердцевине,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таился червячок.                       (  Груша)</w:t>
      </w:r>
    </w:p>
    <w:p>
      <w:pPr>
        <w:pStyle w:val="Normal"/>
        <w:ind w:left="5103" w:right="709" w:hanging="411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>Яркий, сладкий, налитой,</w:t>
      </w:r>
    </w:p>
    <w:p>
      <w:pPr>
        <w:pStyle w:val="Normal"/>
        <w:ind w:left="5387" w:right="709" w:hanging="5387"/>
        <w:rPr/>
      </w:pPr>
      <w:r>
        <w:rPr>
          <w:rFonts w:eastAsia="Calibri" w:cs="Calibri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есь в обложке золотой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 конфетной фабрики,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далекой  Африки!                       (Банан)</w:t>
      </w:r>
    </w:p>
    <w:p>
      <w:pPr>
        <w:pStyle w:val="Normal"/>
        <w:ind w:left="5103" w:right="709" w:hanging="4110"/>
        <w:rPr/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>Он колючий, словно еж</w:t>
      </w:r>
    </w:p>
    <w:p>
      <w:pPr>
        <w:pStyle w:val="Normal"/>
        <w:ind w:left="993" w:right="709" w:hanging="993"/>
        <w:rPr/>
      </w:pPr>
      <w:r>
        <w:rPr>
          <w:rFonts w:eastAsia="Calibri" w:cs="Calibri"/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И на кактус он похож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еще одна примета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такой в начале лета.                 (Огурец)</w:t>
      </w:r>
    </w:p>
    <w:p>
      <w:pPr>
        <w:pStyle w:val="Normal"/>
        <w:ind w:left="1134" w:right="709" w:hanging="141"/>
        <w:rPr/>
      </w:pPr>
      <w:r>
        <w:rPr>
          <w:b/>
          <w:i/>
          <w:sz w:val="28"/>
          <w:szCs w:val="28"/>
          <w:u w:val="single"/>
        </w:rPr>
        <w:t>Ведущий2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Растет она - в земле,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вестна в целом мире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енько на столе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уется в мундире.                       (Картошка)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Ох и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лой он - каждый раз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аставляет плакать нас.             (Лук)</w:t>
      </w:r>
    </w:p>
    <w:p>
      <w:pPr>
        <w:pStyle w:val="Normal"/>
        <w:ind w:left="993" w:right="709" w:hanging="0"/>
        <w:rPr/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Надела Алена                   </w:t>
      </w:r>
    </w:p>
    <w:p>
      <w:pPr>
        <w:pStyle w:val="Normal"/>
        <w:ind w:left="993" w:right="709" w:hanging="0"/>
        <w:rPr/>
      </w:pPr>
      <w:r>
        <w:rPr>
          <w:i/>
          <w:sz w:val="28"/>
          <w:szCs w:val="28"/>
        </w:rPr>
        <w:t>Сарафан зеленый.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ила оборки густо,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овут ее ?...                                       (Капуста)</w:t>
      </w:r>
    </w:p>
    <w:p>
      <w:pPr>
        <w:pStyle w:val="Normal"/>
        <w:ind w:left="993" w:right="709" w:hanging="0"/>
        <w:rPr/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Красный нос в землю врос,</w:t>
      </w:r>
    </w:p>
    <w:p>
      <w:pPr>
        <w:pStyle w:val="Normal"/>
        <w:ind w:left="993" w:right="709" w:hanging="0"/>
        <w:rPr/>
      </w:pPr>
      <w:r>
        <w:rPr>
          <w:i/>
          <w:sz w:val="28"/>
          <w:szCs w:val="28"/>
        </w:rPr>
        <w:t>А зеленый хвост с наружи.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зеленый хвост не нужен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ен только красный нос.               (Морковь)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>Желтый, круглый, Ты откуда?</w:t>
      </w:r>
    </w:p>
    <w:p>
      <w:pPr>
        <w:pStyle w:val="Normal"/>
        <w:ind w:left="993" w:right="709" w:hanging="0"/>
        <w:rPr/>
      </w:pPr>
      <w:r>
        <w:rPr>
          <w:i/>
          <w:sz w:val="28"/>
          <w:szCs w:val="28"/>
        </w:rPr>
        <w:t>-Прямо солнечного юга.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 на солнышко похож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шь съесть меня, но только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и сперва на дольки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меня ты назовешь?               (Апельсин)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Итак, о чем мы должны помнить, прежде чем употреблять овощи и фрукты. (Ответы ребят).</w:t>
      </w:r>
    </w:p>
    <w:p>
      <w:pPr>
        <w:pStyle w:val="Normal"/>
        <w:ind w:left="1134" w:right="709" w:hanging="1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асифик 231 Ш.Дютуа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 xml:space="preserve">: </w:t>
      </w:r>
      <w:r>
        <w:rPr>
          <w:b/>
          <w:i/>
          <w:sz w:val="36"/>
          <w:szCs w:val="36"/>
        </w:rPr>
        <w:t>Причина четвертая – во «Дворце тьмы»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м дворце все окна плотно закрыты. Свет и воздух совсем не проникает в него. Там тучи вирусов и микробов. Комнаты во дворце никогда не проветриваются и не убираются. Но, если мы откроем все окна и двери мы сразу можем заболеть.</w:t>
      </w:r>
    </w:p>
    <w:p>
      <w:pPr>
        <w:pStyle w:val="Normal"/>
        <w:ind w:left="1134" w:right="709" w:hanging="141"/>
        <w:jc w:val="center"/>
        <w:rPr/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Расскажите, ребята, какаю цель мы преследуем  при проветривании помещения? Как правильно проветривать классные комнаты, спальни. 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ребят)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Ребята, мы с вами можем поставить преграду микробам.</w:t>
      </w:r>
    </w:p>
    <w:p>
      <w:pPr>
        <w:pStyle w:val="Normal"/>
        <w:ind w:left="1134" w:right="709" w:hanging="1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>: Преграда  первая – «Зарядка»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шаю всех ребят образовать  круг и  выполнить веселую зарядку под песню «Солнышко лучистое любит скакать»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й, Лежебоки, ну кА вставайте! На зарядку выбегайте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енько потянулись, наконец-то вы проснулись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ем! Все готовы? Отвечаем – Все готовы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чаем, все здоровы?! Отвечаем – все здоровы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овитесь по порядку, на веселую зарядку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овитесь по порядку, на веселую зарядку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отовились, начнем и все вместе подпоем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 Солнышко лучистое, любит скакать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блачка на облачко перелетать! Вот так, вот так !</w:t>
      </w:r>
    </w:p>
    <w:p>
      <w:pPr>
        <w:pStyle w:val="Normal"/>
        <w:ind w:left="1134" w:right="709" w:hanging="141"/>
        <w:jc w:val="center"/>
        <w:rPr/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, два, три, четыре, Раз, два, три, четыре, пять!</w:t>
      </w:r>
    </w:p>
    <w:p>
      <w:pPr>
        <w:pStyle w:val="Normal"/>
        <w:ind w:left="1134" w:right="709" w:hanging="141"/>
        <w:jc w:val="center"/>
        <w:rPr/>
      </w:pPr>
      <w:r>
        <w:rPr>
          <w:i/>
          <w:sz w:val="28"/>
          <w:szCs w:val="28"/>
        </w:rPr>
        <w:t>Еще раз! Раз, два, три, четыре, Раз, два, три, четыре, пять!</w:t>
      </w:r>
    </w:p>
    <w:p>
      <w:pPr>
        <w:pStyle w:val="Normal"/>
        <w:ind w:left="1134" w:right="709" w:hanging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зрабатываем руки! Нету места больше скуки!</w:t>
      </w:r>
    </w:p>
    <w:p>
      <w:pPr>
        <w:pStyle w:val="Normal"/>
        <w:ind w:left="1134" w:right="709" w:hanging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зрабатываем плечи чтоб походу было легче!</w:t>
      </w:r>
    </w:p>
    <w:p>
      <w:pPr>
        <w:pStyle w:val="Normal"/>
        <w:ind w:left="1134" w:right="709" w:hanging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зрабатываем ноги, чтоб не уставать в дороге.</w:t>
      </w:r>
    </w:p>
    <w:p>
      <w:pPr>
        <w:pStyle w:val="Normal"/>
        <w:ind w:left="1134" w:right="709" w:hanging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зрабатываем шею, чтобы пелось веселее.</w:t>
      </w:r>
    </w:p>
    <w:p>
      <w:pPr>
        <w:pStyle w:val="Normal"/>
        <w:ind w:left="1134" w:right="709" w:hanging="141"/>
        <w:jc w:val="center"/>
        <w:rPr/>
      </w:pPr>
      <w:r>
        <w:rPr>
          <w:i/>
          <w:sz w:val="28"/>
          <w:szCs w:val="28"/>
        </w:rPr>
        <w:t>Припев: Солнышко лучистое, любит скакать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блачка на облачко перелетать! Вот так, вот так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Раз, два, три, четыре, пять!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раз! Раз, два, три, четыре, Раз, два, три, четыре, пять!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, приготовились, сей момент, очень важный элемент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пополам согнуться и руками земли коснуться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ка, ноги не сгибать! Раз, два, три, четыре, пять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цы! Все постарались, разогнулись, отдышались.</w:t>
      </w:r>
    </w:p>
    <w:p>
      <w:pPr>
        <w:pStyle w:val="Normal"/>
        <w:ind w:left="1134" w:right="709" w:hanging="141"/>
        <w:jc w:val="center"/>
        <w:rPr/>
      </w:pPr>
      <w:r>
        <w:rPr>
          <w:i/>
          <w:sz w:val="28"/>
          <w:szCs w:val="28"/>
        </w:rPr>
        <w:t>Припев: Солнышко лучистое, любит скакать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блачка на облачко перелетать! Вот так, вот так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Раз, два, три, четыре, пять!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раз! Раз, два, три, четыре, Раз, два, три, четыре, пять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ают, скачут, все на свете, даже зайцы и медведи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жирафы и слоны скачут прямо до луны.</w:t>
      </w:r>
    </w:p>
    <w:p>
      <w:pPr>
        <w:pStyle w:val="Normal"/>
        <w:ind w:left="1134" w:right="709" w:hanging="141"/>
        <w:rPr/>
      </w:pPr>
      <w:r>
        <w:rPr>
          <w:i/>
          <w:sz w:val="28"/>
          <w:szCs w:val="28"/>
        </w:rPr>
        <w:t>Кошки, белки, утки, свинки, все на утренней разминке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прибавилось настроенья от такого пробужденья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 Солнышко лучистое, любит скакать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блачка на облачко перелетать! Вот так, вот так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Раз, два, три, четыре, пять!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раз! Раз, два, три, четыре, Раз, два, три, четыре, пять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чувством полного удовлетворения в заключенье упражненья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ли тихо на носочки, тянем руки что есть мочи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м до неба дотянулись, выдыхаем, руки вниз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равляем, все в порядке, молодцы! Конец зарядке!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 Солнышко лучистое, любит скакать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блачка на облачко перелетать! Вот так, вот так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Раз, два, три, четыре, пять!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раз! Раз, два, три, четыре, Раз, два, три, четыре, пять!</w:t>
      </w:r>
    </w:p>
    <w:p>
      <w:pPr>
        <w:pStyle w:val="Normal"/>
        <w:ind w:left="1134" w:right="709" w:hanging="141"/>
        <w:jc w:val="center"/>
        <w:rPr/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>: Преграда  вторая – «Закаливание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е, воздух и вода – наши лучшие друзья. Они помогают нам стать крепкими, здоровыми, уберечь себя от простуды, укрепить свой организм. Закаливание – это система процедур, защищающих человека от неблагоприятных факторов, холода, микробов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Ребята, расскажите, как надо проводить закаливание? (Ответы ребят).</w:t>
      </w:r>
    </w:p>
    <w:p>
      <w:pPr>
        <w:pStyle w:val="Normal"/>
        <w:ind w:left="1134" w:right="709" w:hanging="141"/>
        <w:jc w:val="center"/>
        <w:rPr/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>: Преграда  третья –« колючий Замок»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делают прививки и уколы. Он почти пустой, потому что ребята боятся их делать.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Ученик читает стихотворение «Прививка» С.Михалкова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Ведущий </w:t>
      </w:r>
      <w:r>
        <w:rPr>
          <w:b/>
          <w:i/>
          <w:sz w:val="28"/>
          <w:szCs w:val="28"/>
        </w:rPr>
        <w:t>2:</w:t>
      </w:r>
      <w:r>
        <w:rPr>
          <w:i/>
          <w:sz w:val="28"/>
          <w:szCs w:val="28"/>
        </w:rPr>
        <w:t xml:space="preserve"> Важно помнить, что не стоит бояться прививок и уколов. Это совсем не больно, а полезно в профилактических целях. 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На нашем мероприятии вы узнали для себя новое и полезное,  мы хотим проверить ваши знания. </w:t>
      </w:r>
    </w:p>
    <w:p>
      <w:pPr>
        <w:pStyle w:val="Normal"/>
        <w:ind w:left="1134" w:right="709" w:hanging="1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>: Игра «Неболейка»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шают участников к столику. На столе разложены «листья» и «яблоки» с пожеланиями. Прочитав совет, участник игры, полезный совет - крепит на дерево «Здоровья», вредный – кладет в корзину.</w:t>
      </w:r>
    </w:p>
    <w:p>
      <w:pPr>
        <w:pStyle w:val="Normal"/>
        <w:ind w:left="1134" w:right="709" w:hanging="1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фонограмма песни «Диги-дон», исполняют Н.Кенаан, учащиеся третьего класса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 тобой сегодня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улу здоровья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ели на сцене, как простой рецепт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ильно питайтесь, 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ртом занимайтесь,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аще улыбайтесь, 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дает совет!</w:t>
      </w:r>
    </w:p>
    <w:p>
      <w:pPr>
        <w:pStyle w:val="Normal"/>
        <w:ind w:left="1134" w:right="709" w:hanging="141"/>
        <w:jc w:val="center"/>
        <w:rPr/>
      </w:pPr>
      <w:r>
        <w:rPr>
          <w:i/>
          <w:sz w:val="28"/>
          <w:szCs w:val="28"/>
        </w:rPr>
        <w:t>Припев: В путь зовет свежий ветер,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е ярко светит,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нит за собою быстрая волна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ай, прыгай, плавай,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абудь усталость,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ит нам здоровья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ркая звезда!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тобой всегда! </w:t>
      </w:r>
    </w:p>
    <w:p>
      <w:pPr>
        <w:pStyle w:val="Normal"/>
        <w:spacing w:before="0" w:after="200"/>
        <w:ind w:left="1134" w:right="709" w:hanging="141"/>
        <w:jc w:val="center"/>
        <w:rPr/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Молодцы ребята, пусть ваше дерево «Здоровья» хорошеет от полезных советов, вы укрепляете свое здоровье, следуя  этим советам.  А еще старшеклассники вам принесли для полезного чаепития травяной чай (из  мелиссы, мяты, чабреца, зверобоя, донника, листьев  малины и черной смородины) и кустики мелисы и чабреца, которые вы высадите на свои школьные  участки. До новых встреч!</w:t>
      </w:r>
    </w:p>
    <w:sectPr>
      <w:type w:val="nextPage"/>
      <w:pgSz w:w="11906" w:h="16838"/>
      <w:pgMar w:left="1134" w:right="707" w:gutter="0" w:header="0" w:top="993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1:45:00Z</dcterms:created>
  <dc:creator>ПК</dc:creator>
  <dc:description/>
  <cp:keywords/>
  <dc:language>en-US</dc:language>
  <cp:lastModifiedBy>user</cp:lastModifiedBy>
  <cp:lastPrinted>2012-11-05T15:04:00Z</cp:lastPrinted>
  <dcterms:modified xsi:type="dcterms:W3CDTF">2015-02-22T13:57:00Z</dcterms:modified>
  <cp:revision>4</cp:revision>
  <dc:subject/>
  <dc:title>Государственное специальное (коррекционное) образовательное учреждение</dc:title>
</cp:coreProperties>
</file>