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Ч</w:t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последовательно столбики, затем строки таблиц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думай и объясни, почему в таблице остались пустые ячейки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вторую строку таблицы на одном выдох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четвертую и седьмую строки таблицы, выделяя ударные гласны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Ч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Ч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Ч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Ч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ЧЧ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ЧЧ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ЧЧ</w:t>
            </w:r>
            <w:r>
              <w:rPr>
                <w:b/>
                <w:sz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Ч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ЧЧ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Ч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ЧЧ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А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ОО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Е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У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Ч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ОЧ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Ч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Ч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Ч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ЧЧ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Ч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ЧЧ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ЧЧ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ЧЧ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ЧЧ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ЧЧ</w:t>
            </w:r>
            <w:r>
              <w:rPr>
                <w:b/>
                <w:sz w:val="28"/>
              </w:rPr>
              <w:t>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2"/>
        <w:jc w:val="both"/>
        <w:rPr/>
      </w:pPr>
      <w:r>
        <w:rPr>
          <w:szCs w:val="28"/>
        </w:rPr>
        <w:t>Ответ: в</w:t>
      </w:r>
      <w:r>
        <w:rPr/>
        <w:t xml:space="preserve"> русском языке после согласной Ч не употребляются буквы Ы, Я, Ю. Буква Ч обозначает мягкий согласный звук, поэтому такие сочетания невозмож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последовательно строки таблиц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ь слова из элементов таблицы. Поясни их значение. Составь словосочетания, предложения с использованием этих сл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Ч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К</w:t>
            </w:r>
          </w:p>
        </w:tc>
      </w:tr>
    </w:tbl>
    <w:p>
      <w:pPr>
        <w:pStyle w:val="2"/>
        <w:rPr/>
      </w:pPr>
      <w:r>
        <w:rPr/>
        <w:t xml:space="preserve">             </w:t>
      </w:r>
    </w:p>
    <w:p>
      <w:pPr>
        <w:pStyle w:val="2"/>
        <w:rPr/>
      </w:pPr>
      <w:r>
        <w:rPr/>
        <w:t>Ответ: ночи, часы, часики, стучат, чудо, чадо, ручка, туча, тучка, лисички, удача, мячик, скачу, лечу, черника, пч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последовательно строки таблиц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йди в каждой строке таблицы лишнее сло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8pt;margin-top:7.4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7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16pt;margin-top:7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7.4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7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43pt;margin-top:7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2pt;margin-top:7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pt;margin-top:7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2pt;margin-top:7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5pt;margin-top:7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3pt;margin-top:7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24pt;margin-top:7.4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88pt;margin-top:7.4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06pt;margin-top:7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Подбери слова к схема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47"/>
        <w:gridCol w:w="2010"/>
        <w:gridCol w:w="1860"/>
        <w:gridCol w:w="1868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УСН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ЛЯ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РОД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И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ИЧК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Ч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Ч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Ч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Ч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еч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еч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ч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оч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ьк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ЧЕЛ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Ч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ВОЧ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вет: лишними являются слова ЛИСИЧКА, ТУЧА, Оленька, СКАЧ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рвой схеме соответствует слово ЧЕРНИКА, второй – ДЕВОЧ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ЕКИНИ          УЧЕНИКИ         УЧЕНИ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РИЧК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СРТИЧКИ      СЕСТРИКЧИ    СЕСТРИЧ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ТОЧЕ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УТСОЧЕК        КУСТОЧЕК       КУСТОКЕ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ИК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ЕБКИНИ        УЧЕБНИКИ      УЧЕНБИ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границы слов. Отметь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ИУЧЕБНИКИРУЧ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ОЧЕККУСТОЧЕКТУЧ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ВОЧКАЗЕМЛЯНИЧКАСЕСТРИЧ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КАТУЧКАКУЧКАПЧЕЛ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слова и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ЕЧТ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ЕУЧ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УЧЕК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УЧЕБК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лишние с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уроке математики учебники мы считае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уроке учение чтения мы читае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уроке русского языка мы учимся считать писать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 тучки корзинке у Олечки одни лисичк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Подбери, где это необходимо,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роке математики мы считае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ы учимся писать уроке русского язык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ы читаем на уроке чтен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 корзинке у одни лисичк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12:00Z</dcterms:modified>
  <cp:revision>5</cp:revision>
  <dc:subject/>
  <dc:title>Дидактическое пособие по чтению</dc:title>
</cp:coreProperties>
</file>