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ТЕМА</w:t>
      </w:r>
      <w:r>
        <w:rPr>
          <w:sz w:val="36"/>
          <w:szCs w:val="36"/>
        </w:rPr>
        <w:t>: Заяц и кролик.</w:t>
      </w:r>
    </w:p>
    <w:p>
      <w:pPr>
        <w:pStyle w:val="Normal"/>
        <w:rPr/>
      </w:pPr>
      <w:r>
        <w:rPr>
          <w:b/>
          <w:sz w:val="36"/>
          <w:szCs w:val="36"/>
        </w:rPr>
        <w:t xml:space="preserve">ЦЕЛЬ: </w:t>
      </w:r>
      <w:r>
        <w:rPr>
          <w:sz w:val="36"/>
          <w:szCs w:val="36"/>
        </w:rPr>
        <w:t>выяснить, чем заяц отличается от кроли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ЧИ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знать биологические особенности зайца и кролик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ыявить сходство и различие во внешнем виде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пределить особенности поведения зайца и кролика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ГИПОТЕЗА: </w:t>
      </w:r>
      <w:r>
        <w:rPr>
          <w:sz w:val="36"/>
          <w:szCs w:val="36"/>
        </w:rPr>
        <w:t>заяц дикое животное а, кролик домашнее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ЭТАПЫ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)Анализ литературных произведени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) Опрос  родственник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) Чтение книг и статей по тем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ЭТА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нализ литературных произведе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905000" cy="2447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Заинтересовавшись темой, мы обратились к сказкам.  Определили, что в них чаще встречается персонаж Заяц, чем Кролик. Кролики встречаются чаще в нерусских сказках. Например, в русской версии про Вини-пуха персонаж  заяц, а в английской сказке  кролик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ЭТАП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прос  родственников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Я предложил  своим родственникам  2 картинки и предложил определить, кто изображен на них, заяц или кролик. Попросил  найти отличия между зайцем и кроликом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В опросе приняли участие 8 человек. Я получил следующие результаты: по внешнему виду</w:t>
      </w: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>определили название</w:t>
      </w: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>животного 7 опрошенных (1 неверный  ответ)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То есть, по внешним признакам почти все верно определяют, какое животное изображено на фотографии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Интересным для нас явился анализ вопроса. В чем, отличие зайца и кролика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Несмотря на верное определение зайца и кролика по фотографии, отличия отметили только 4 человека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очти все считают, что кролик – это домашнее, а заяц – дикое животно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В ходе этого, я предположил, что, наверное, заяц дикое животное а, кролик домашне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ЭТАП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ение книг и статей по теме.</w:t>
      </w:r>
    </w:p>
    <w:p>
      <w:pPr>
        <w:pStyle w:val="Normal"/>
        <w:rPr/>
      </w:pPr>
      <w:r>
        <w:rPr>
          <w:sz w:val="32"/>
          <w:szCs w:val="32"/>
        </w:rPr>
        <w:t>В книгах мы узнали, что зайцы и кролики – это разные животные, относящиеся к отряду зайцеобразных. Они  похожи внешне, у них общие враги, от которых они, одинаково петляя, прячутся. Пожалуй, это и все, что их объединяет. А вот отличий между зайцами и кроликами гораздо больш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айцы обитают практически  везде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ольшая часть всех кроликов мира  живет в  Америк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йцы – животные-одиночки. Их никогда не встретишь в стае и даже парами. Они живут, где придется,  а кролики,  роют себе норы, где и проводят большую часть времени в кругу семьи. К своей норе кролики очень привязываются, постоянно ее  ремонтируют и улучшаю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кролики, и зайцы имеют длинные уши, крепкие ноги, короткий хвост и специфические зубы.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Крольчиха заботится о своих малышах. Детеныши кролика появляются на свет совершенно голые, слепые, глухие и беспомощные. Она никогда не будет кормить чужих крольчат, несмотря ни на какие обстоятельства.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629150" cy="3220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22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айчиха не обременяет себя заботой о детях. Родив детенышей под каким-нибудь кустом, она чаще всего их оставляет навсегда. А зайчата рождаются сразу с шерстью, они прекрасно видят и слышат, могут практически после рождения употреблять взрослую пищу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856990" cy="3151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йцы меняют цвет в зависимости от сезона, а кролики н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086350" cy="3709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370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788535" cy="3594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8535" cy="359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Зайца приручить невозможно. В древние времена были произведены попытки разводить зайцев в домашних условиях с целью получения ценного меха и вкусного мяса. Однако при первой же возможности зайцы убегали в лес. Попытки приручить кролика сразу увенчались успехом, поэтому и сегодня  можно встретить в наших квартирах и подворьях этих пушистых животны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794250" cy="32118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0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664460" cy="2094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drawing>
          <wp:inline distT="0" distB="0" distL="0" distR="0">
            <wp:extent cx="2783840" cy="20980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6"/>
          <w:szCs w:val="36"/>
        </w:rPr>
        <w:t>В зоопарке города Старый Оскол, тоже живут кроли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блюдать за ними очень интересно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2863215" cy="21450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  <w:lang w:val="en-US"/>
        </w:rPr>
        <w:drawing>
          <wp:inline distT="0" distB="0" distL="0" distR="0">
            <wp:extent cx="2933065" cy="21945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аким образом, нашел следующие отличия кролика от зайца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йцы крупнее кролик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йцы меняют цвет в зависимости от сезона, а кролики не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ролики живут в норах, а зайцы – где придет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йцы – одиноч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рольчиха заботится о своих (и только своих) крольчатах, а зайчиха оставляет  зайча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йчата рождаются с шерстью, хорошим зрением и слухом, в отличие от кролик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к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я тема, чем заяц отличается от кролика. </w:t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выяснить, чем заяц отличается от кролика.  Я предположил, что, наверное, заяц дикое животное а, кролик домашн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то раз мы в детском саду читали сказку «Заяц Хваста» и разглядывая картинки, я решил, что там нарисован кролик.  И я сказал: «Смотрите,  кролик на пеньке сидит, уши прижал, боится». А Оксана Алексеевна сказала, что это не кролик, а заяц. Заяц и кролик – это разные животны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вшись темой, мы обратились к сказкам.  Определили, что в них чаще встречается персонаж Заяц, чем Кролик. Кролики встречаются чаще в нерусских сказках. Например, в русской версии про Вини-пуха персонаж  заяц, а в английской сказке  кроли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ее я показал  своим родственникам: крестной, крестному,  тете и дяде  2 картинки и предложил определить, кто изображен на них,  найти отличия между зайцем и кролик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просе приняли участие 8 человек, я получил следующие результаты: по внешнему виду определили название животного 7 опрошенных (1 неверный  отв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о есть, по внешним признакам почти все верно определяют, какое животное изображено на фотограф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ным для нас явился анализ вопроса. В чем, отличие зайца и кролик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верное определение зайца и кролика по фотографии, отличия отметили только 4 челове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и все считают, что кролик – это домашнее, а заяц – дикое животно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книгах мы узнали, что зайцы и кролики – это разные животные, относящиеся к отряду зайцеобразных. Они  имеют длинные уши, крепкие ноги, короткий хвост и специфические зубы, у них общие враги, от которых они прячутся. Пожалуй, это и все, что их объединяет. А вот отличий между зайцами и кроликами гораздо боль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йцы обитают практически  везд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ая часть всех кроликов мира  живет в  Амери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йцы – животные-одиночки. Их никогда не встретишь в стае и даже парами. Они живут, где придется,  а кролики,  роют себе норы, и живут в семье.  К своей норе кролики очень привязываются, постоянно ее  ремонтируют. Крольчиха заботится о своих малышах. Детеныши кролика появляются на свет совершенно голые и  слепые. Она никогда не будет кормить чужих крольчат, несмотря ни на какие обстоятельств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йчиха, родив детенышей под каким-нибудь кустом, оставляет  их.  Зайчата рождаются сразу с шерстью, они прекрасно видят и слышат, могут употреблять взрослую пищ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йцы меняют цвет в зависимости от сезона, а кролики нет.</w:t>
      </w:r>
    </w:p>
    <w:p>
      <w:pPr>
        <w:pStyle w:val="Normal"/>
        <w:jc w:val="both"/>
        <w:rPr/>
      </w:pPr>
      <w:r>
        <w:rPr>
          <w:sz w:val="28"/>
          <w:szCs w:val="28"/>
        </w:rPr>
        <w:t>Зайца приручить невозможно. В древние времена были произведены попытки разводить зайцев в домашних условиях с целью получения ценного меха и вкусного мяса. Но зайцы убегали в лес. Попытки приручить кролика увенчались успехом, поэтому и сегодня  можно встретить в наших квартирах и подворьях этих пушистых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зоопарке города Старый Оскол, тоже живут крол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блюдать за ними очень интерес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аким образом, нашел следующие отличия кролика от зай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йцы меняют цвет в зависимости от сезона, а кролики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олики живут в норах, а зайцы – где прид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йцы – одиночки.</w:t>
      </w:r>
    </w:p>
    <w:p>
      <w:pPr>
        <w:pStyle w:val="Normal"/>
        <w:jc w:val="both"/>
        <w:rPr/>
      </w:pPr>
      <w:r>
        <w:rPr>
          <w:sz w:val="28"/>
          <w:szCs w:val="28"/>
        </w:rPr>
        <w:t>Крольчиха заботится о своих  крольчатах, а зайчиха оставляет  зайч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йчата рождаются с шерстью, хорошим зрением и слухом, в отличие от крол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6:07:00Z</dcterms:created>
  <dc:creator>Customer</dc:creator>
  <dc:description/>
  <cp:keywords/>
  <dc:language>en-US</dc:language>
  <cp:lastModifiedBy>Далек</cp:lastModifiedBy>
  <cp:lastPrinted>2013-12-09T02:54:00Z</cp:lastPrinted>
  <dcterms:modified xsi:type="dcterms:W3CDTF">2015-02-28T17:57:00Z</dcterms:modified>
  <cp:revision>20</cp:revision>
  <dc:subject/>
  <dc:title>ТЕМА: Хлебная плесень</dc:title>
</cp:coreProperties>
</file>