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Чистота и благородство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.А.Сухомлинский</w:t>
      </w:r>
    </w:p>
    <w:p>
      <w:pPr>
        <w:pStyle w:val="Style16"/>
        <w:shd w:fill="F5F7E7" w:val="clear"/>
        <w:spacing w:lineRule="atLeast" w:line="312" w:before="104" w:after="10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хлебом единым жив человек - в этом старин</w:t>
        <w:softHyphen/>
        <w:t>ном изречении, по-разно</w:t>
        <w:softHyphen/>
        <w:t>му звучащем на языках многих народов, выражает</w:t>
        <w:softHyphen/>
        <w:t>ся глубокая мысль: у че</w:t>
        <w:softHyphen/>
        <w:t>ловека богатая и многогранная духовная жизнь, широк и многообразен круг его мыслей, чувств, интересов, потребнос</w:t>
        <w:softHyphen/>
        <w:t>тей, увлечений. Мы живем в огромном человеческом мире, наполненном страстями, пере</w:t>
        <w:softHyphen/>
        <w:t>живаниями, желаниями, поис</w:t>
        <w:softHyphen/>
        <w:t>ками, устремлениями. С того момента, как человек начинает осознавать себя как живое, разумное и одаренное сущест</w:t>
        <w:softHyphen/>
        <w:t>во, он соприкасается с други</w:t>
        <w:softHyphen/>
        <w:t>ми людьми, благодаря множе</w:t>
        <w:softHyphen/>
        <w:t>ству этих сложнейших прикос</w:t>
        <w:softHyphen/>
        <w:t>новений, он вступает в мир счастья и горя, радостей и огорчений.</w:t>
      </w:r>
    </w:p>
    <w:p>
      <w:pPr>
        <w:pStyle w:val="Style16"/>
        <w:shd w:fill="F5F7E7" w:val="clear"/>
        <w:spacing w:lineRule="atLeast" w:line="312" w:before="104" w:after="10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ловек рожает человече</w:t>
        <w:softHyphen/>
        <w:t>ское существо, но это еще не рождение богатого и неповто</w:t>
        <w:softHyphen/>
        <w:t>римого мира человеческого. Есть люди, способные только рожать, но не способные по-настоящему рождать. Полно</w:t>
        <w:softHyphen/>
        <w:t>кровная и гармоничная челове</w:t>
        <w:softHyphen/>
        <w:t>ческая личность рожается ма</w:t>
        <w:softHyphen/>
        <w:t>теринской и отцовской муд</w:t>
        <w:softHyphen/>
        <w:t>ростью, многовековым опытом и культурой народа, вопло</w:t>
        <w:softHyphen/>
        <w:t>щенной в знаниях, в нравствен</w:t>
        <w:softHyphen/>
        <w:t>ных ценностях, в непреходя</w:t>
        <w:softHyphen/>
        <w:t>щих богатствах, передающихся из поколения в поколение.</w:t>
      </w:r>
    </w:p>
    <w:p>
      <w:pPr>
        <w:pStyle w:val="Style16"/>
        <w:shd w:fill="F5F7E7" w:val="clear"/>
        <w:spacing w:lineRule="atLeast" w:line="312" w:before="104" w:after="10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ждение Человека - вели</w:t>
        <w:softHyphen/>
        <w:t>кое и трудное деяние, счастливый и мучительно сложный труд, который называется мно</w:t>
        <w:softHyphen/>
        <w:t>гозначным и бесконечно обнов</w:t>
        <w:softHyphen/>
        <w:t>ляющимся словом воспитание.</w:t>
      </w:r>
    </w:p>
    <w:p>
      <w:pPr>
        <w:pStyle w:val="Style16"/>
        <w:shd w:fill="F5F7E7" w:val="clear"/>
        <w:spacing w:lineRule="atLeast" w:line="312" w:before="104" w:after="10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ый из нас всю жизнь воспитывается и воспиты</w:t>
        <w:softHyphen/>
        <w:t>вает других - в этой целе</w:t>
        <w:softHyphen/>
        <w:t>устремленности и направ</w:t>
        <w:softHyphen/>
        <w:t>ленности наших взаимоотноше</w:t>
        <w:softHyphen/>
        <w:t>ний - одна из важнейших сто</w:t>
        <w:softHyphen/>
        <w:t>рон мира человеческого.</w:t>
      </w:r>
    </w:p>
    <w:p>
      <w:pPr>
        <w:pStyle w:val="Style16"/>
        <w:shd w:fill="F5F7E7" w:val="clear"/>
        <w:spacing w:lineRule="atLeast" w:line="312" w:before="104" w:after="10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ловек, появившись на свет, нуждается в пеленках и, вы</w:t>
        <w:softHyphen/>
        <w:t>растая, стремится поскорее освободиться от своих «пеле</w:t>
        <w:softHyphen/>
        <w:t>нок»: он переживает счастье любви, продолжает род челове</w:t>
        <w:softHyphen/>
        <w:t>ческий, повторяет себя в сво</w:t>
        <w:softHyphen/>
        <w:t>их детях. Он постигает боль</w:t>
        <w:softHyphen/>
        <w:t>шой мир общественной жизни - мир, в котором переживают</w:t>
        <w:softHyphen/>
        <w:t>ся волнующее и ни с чем не сравнимое чувство любви к Отечеству и верности великим, святым идеалам нашего наро</w:t>
        <w:softHyphen/>
        <w:t>да - строительству коммуниз</w:t>
        <w:softHyphen/>
        <w:t>ма, чувство готовности отдать свои силы во имя процветания и могущества Советской Роди</w:t>
        <w:softHyphen/>
        <w:t>ны.</w:t>
      </w:r>
    </w:p>
    <w:p>
      <w:pPr>
        <w:pStyle w:val="Style16"/>
        <w:shd w:fill="F5F7E7" w:val="clear"/>
        <w:spacing w:lineRule="atLeast" w:line="312" w:before="104" w:after="10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, кроме этого большого мира, у каждого из нас есть и свой глубоко личный мир - семья, любовь, юность и ста</w:t>
        <w:softHyphen/>
        <w:t>рость, творческий взлет и уга</w:t>
        <w:softHyphen/>
        <w:t>сание, надежды и разочарова</w:t>
        <w:softHyphen/>
        <w:t>ния, встречи и разлуки, улыб</w:t>
        <w:softHyphen/>
        <w:t>ки и слезы. Без этого мира не</w:t>
        <w:softHyphen/>
        <w:t>возможно представить нашу жизнь; от того, чем он напол</w:t>
        <w:softHyphen/>
        <w:t>нен - радостями или бесконеч</w:t>
        <w:softHyphen/>
        <w:t>ными терзаниями, - зависит в конечном счете наше счастье. Великая мудрость человече</w:t>
        <w:softHyphen/>
        <w:t>ского бытия и человеческого воспитания заключается в том, чтобы умело и тонко построить этот мир. Беды и несчастья, слезы и страдания, тюрьмы и преступления - все это су</w:t>
        <w:softHyphen/>
        <w:t>ществует в большой мере потому, что многие гражда</w:t>
        <w:softHyphen/>
        <w:t>не нашего общества не умеют построить этот мир и беречь его чистоту, благородство, по</w:t>
        <w:softHyphen/>
        <w:t>рядочность.</w:t>
      </w:r>
    </w:p>
    <w:p>
      <w:pPr>
        <w:pStyle w:val="Style16"/>
        <w:shd w:fill="F5F7E7" w:val="clear"/>
        <w:spacing w:lineRule="atLeast" w:line="312" w:before="104" w:after="10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колай Григорьевич Черны</w:t>
        <w:softHyphen/>
        <w:t>шевский однажды заметил: у каждого есть утолок жизни, ку</w:t>
        <w:softHyphen/>
        <w:t>да никто никогда не должен залезать и каждый должен иметь «особую комнату» толь</w:t>
        <w:softHyphen/>
        <w:t>ко для себя одного. И мис</w:t>
        <w:softHyphen/>
        <w:t>сия умудренного жизнью стар</w:t>
        <w:softHyphen/>
        <w:t>шего поколения как раз и за</w:t>
        <w:softHyphen/>
        <w:t>ключается в том, чтобы, не за</w:t>
        <w:softHyphen/>
        <w:t>глядывая в чужие окна, обере</w:t>
        <w:softHyphen/>
        <w:t>гая неприкосновенность «осо</w:t>
        <w:softHyphen/>
        <w:t>бой комнаты» личности, по</w:t>
        <w:softHyphen/>
        <w:t>мочь каждому человеку сде</w:t>
        <w:softHyphen/>
        <w:t>лать свой уголок нравственно красивым, чистым, счастливым. Потому, что уголок этот, ка</w:t>
        <w:softHyphen/>
        <w:t>ким бы уединенным и обособ</w:t>
        <w:softHyphen/>
        <w:t>ленным он ни был, тысячами нитей связан с большим ми</w:t>
        <w:softHyphen/>
        <w:t>ром общественной жизни.</w:t>
      </w:r>
    </w:p>
    <w:p>
      <w:pPr>
        <w:pStyle w:val="Style16"/>
        <w:shd w:fill="F5F7E7" w:val="clear"/>
        <w:spacing w:lineRule="atLeast" w:line="312" w:before="104" w:after="10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ическое Я человека нераз</w:t>
        <w:softHyphen/>
        <w:t>делимо. Человек не может жить двумя жизнями. Тот, у кого свой личный уголок мра</w:t>
        <w:softHyphen/>
        <w:t>чен и "нечист", никогда не мо</w:t>
        <w:softHyphen/>
        <w:t>жет быть настоящим гражда</w:t>
        <w:softHyphen/>
        <w:t>нином, патриотом, не может одухотворяться высокими идеа</w:t>
        <w:softHyphen/>
        <w:t>лами, высшей правдой нашего бытия и коммунистической идеологией, коммунистическим дознанием.</w:t>
      </w:r>
    </w:p>
    <w:p>
      <w:pPr>
        <w:pStyle w:val="Style16"/>
        <w:shd w:fill="F5F7E7" w:val="clear"/>
        <w:spacing w:lineRule="atLeast" w:line="312" w:before="104" w:after="10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касаясь к глубоко лично</w:t>
        <w:softHyphen/>
        <w:t>му миру человеческого, мы имеем дело с тонкими, хруп</w:t>
        <w:softHyphen/>
        <w:t>кими, нежными и в то же вре</w:t>
        <w:softHyphen/>
        <w:t>мя могучими и всепобеждаю</w:t>
        <w:softHyphen/>
        <w:t>щими силами, действие кото</w:t>
        <w:softHyphen/>
        <w:t>рых  по существу выражает смысл и сущность жизни. В этом мире есть вещи противо</w:t>
        <w:softHyphen/>
        <w:t>положные и непримиримые, взаимоисключающие. Прежде всего есть добро и зло, правда и ложь, честь и бесчестие, справедливость и несправедливость. Есть в этом мире счастье и не</w:t>
        <w:softHyphen/>
        <w:t>счастье - беда, горе. Счастье во всех своих проявлениях бо</w:t>
        <w:softHyphen/>
        <w:t>лее однообразно, несчастье же многолико. Наиболее тяжкое несчастье - это горе. По-мое</w:t>
        <w:softHyphen/>
        <w:t>му, может быть четыре раз</w:t>
        <w:softHyphen/>
        <w:t>новидности горя - война; смерть дорогого нам человека; предательство - вероломство, из</w:t>
        <w:softHyphen/>
        <w:t>мена того, кому мы верили, и - плохие дети.</w:t>
      </w:r>
    </w:p>
    <w:p>
      <w:pPr>
        <w:pStyle w:val="Style16"/>
        <w:shd w:fill="F5F7E7" w:val="clear"/>
        <w:spacing w:lineRule="atLeast" w:line="312" w:before="104" w:after="10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ть в этом мире, которому мы посвящаем свои раздумья и тревоги, красота и уродство, прямодушие и коварство, долг и безответственность, участли</w:t>
        <w:softHyphen/>
        <w:t>вость и бессердечность, нрав</w:t>
        <w:softHyphen/>
        <w:t>ственная доблесть и мерзость, гордость и позор, радость на виду у коллектива и стыд, са</w:t>
        <w:softHyphen/>
        <w:t>мопожертвование и позорный страх; мужество и трусость, щедрость и жадность, корысто</w:t>
        <w:softHyphen/>
        <w:t>любие и бескорыстие, велико</w:t>
        <w:softHyphen/>
        <w:t>душие и мелкое тиранство, мудрая свобода и неумение пользоваться этим величайшим благом советского общества - свободой, прямота и лицеме</w:t>
        <w:softHyphen/>
        <w:t>рие, рыцарство и хамство.</w:t>
      </w:r>
    </w:p>
    <w:p>
      <w:pPr>
        <w:pStyle w:val="Style16"/>
        <w:shd w:fill="F5F7E7" w:val="clear"/>
        <w:spacing w:lineRule="atLeast" w:line="312" w:before="104" w:after="104"/>
        <w:jc w:val="both"/>
        <w:rPr/>
      </w:pPr>
      <w:r>
        <w:rPr>
          <w:color w:val="000000"/>
          <w:sz w:val="28"/>
          <w:szCs w:val="28"/>
        </w:rPr>
        <w:t>Есть малодушная молчали</w:t>
        <w:softHyphen/>
        <w:t>вость, когда надо говорить, когда слово - и оружие, и му</w:t>
        <w:softHyphen/>
        <w:t>жество, и сила.</w:t>
      </w:r>
    </w:p>
    <w:p>
      <w:pPr>
        <w:pStyle w:val="Style16"/>
        <w:shd w:fill="F5F7E7" w:val="clear"/>
        <w:spacing w:lineRule="atLeast" w:line="312" w:before="104" w:after="10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ть недостойная честного человека болтливость, когда надо молчать.</w:t>
      </w:r>
    </w:p>
    <w:p>
      <w:pPr>
        <w:pStyle w:val="Style16"/>
        <w:shd w:fill="F5F7E7" w:val="clear"/>
        <w:spacing w:lineRule="atLeast" w:line="312" w:before="104" w:after="10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ть голос чистой, благо</w:t>
        <w:softHyphen/>
        <w:t>родной совести, повелевающий человеку забыть о личном бла</w:t>
        <w:softHyphen/>
        <w:t>ге и действовать во имя сча</w:t>
        <w:softHyphen/>
        <w:t>стья других людей, и есть карьеризм, прикрывающийся иногда громкими фразами.</w:t>
      </w:r>
    </w:p>
    <w:p>
      <w:pPr>
        <w:pStyle w:val="Style16"/>
        <w:shd w:fill="F5F7E7" w:val="clear"/>
        <w:spacing w:lineRule="atLeast" w:line="312" w:before="104" w:after="10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ть память сердца и есть позорная забывчивость.</w:t>
      </w:r>
    </w:p>
    <w:p>
      <w:pPr>
        <w:pStyle w:val="Style16"/>
        <w:shd w:fill="F5F7E7" w:val="clear"/>
        <w:spacing w:lineRule="atLeast" w:line="312" w:before="104" w:after="10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ть мужественные слезы и есть улыбка, которая поверга</w:t>
        <w:softHyphen/>
        <w:t>ет в ужас.</w:t>
      </w:r>
    </w:p>
    <w:p>
      <w:pPr>
        <w:pStyle w:val="Style16"/>
        <w:shd w:fill="F5F7E7" w:val="clear"/>
        <w:spacing w:lineRule="atLeast" w:line="312" w:before="104" w:after="10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воря обо всем этом, я вспо</w:t>
        <w:softHyphen/>
        <w:t>минаю такой случай в одном заводском коллективе. Надо было послать квалифициро</w:t>
        <w:softHyphen/>
        <w:t>ванных специалистов в дале</w:t>
        <w:softHyphen/>
        <w:t>кую дружественную нам стра</w:t>
        <w:softHyphen/>
        <w:t>ну. Среди претендентов на ко</w:t>
        <w:softHyphen/>
        <w:t>мандировку обратил на себя внимание молодой инженер Андрей. Несколько раз он вы</w:t>
        <w:softHyphen/>
        <w:t>ступал на собраниях, заявляя, что поехать в дружественную страну побуждают его чувства дружбы к народу, освободив</w:t>
        <w:softHyphen/>
        <w:t>шемуся от колониальной зави</w:t>
        <w:softHyphen/>
        <w:t>симости. Сложилось мнение, что лучшей кандидатуры вроде бы и не найдешь. Но потом произошел конфуз. Оказалось, что у Андрея есть девушка, с которой у него были очень близкие отношения. Девушка беременная. Она ждала, ког</w:t>
        <w:softHyphen/>
        <w:t>да же, наконец, Андрей, как полагалось бы честному чело</w:t>
        <w:softHyphen/>
        <w:t>веку, назовет ее женой и изба</w:t>
        <w:softHyphen/>
        <w:t>вит от тяжелого положения: родители у девушки были жес</w:t>
        <w:softHyphen/>
        <w:t>токими людьми, они сказали дочке, что если молодой чело</w:t>
        <w:softHyphen/>
        <w:t>век не женится на ней, они вы</w:t>
        <w:softHyphen/>
        <w:t>гонят ее из дому. С изумлени</w:t>
        <w:softHyphen/>
        <w:t>ем общественность узнала, что под личиной благородного по</w:t>
        <w:softHyphen/>
        <w:t>рыва кроется не что иное, как гнусное стремление уйти от от</w:t>
        <w:softHyphen/>
        <w:t>ветственности за судьбу чело</w:t>
        <w:softHyphen/>
        <w:t>века. Людям стало понятно, что Андрей никакой не передо</w:t>
        <w:softHyphen/>
        <w:t>вой человек, а просто мерза</w:t>
        <w:softHyphen/>
        <w:t>вец...</w:t>
      </w:r>
    </w:p>
    <w:p>
      <w:pPr>
        <w:pStyle w:val="Style16"/>
        <w:shd w:fill="F5F7E7" w:val="clear"/>
        <w:spacing w:lineRule="atLeast" w:line="312" w:before="104" w:after="10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т факт наводит на груст</w:t>
        <w:softHyphen/>
        <w:t>ные размышления. Сложен и порой трудно постижим мир че</w:t>
        <w:softHyphen/>
        <w:t>ловеческого. Семь раз отмерить надо, прежде чем отрезать тон</w:t>
        <w:softHyphen/>
        <w:t>кую и строгую истину, где, в каких сферах жизни человече</w:t>
        <w:softHyphen/>
        <w:t>ской проявляются подлинная доблесть, подлинный героизм. Стать героём в тончайшей сфе</w:t>
        <w:softHyphen/>
        <w:t>ре любви и верности не лег</w:t>
        <w:softHyphen/>
        <w:t>че, иногда значительно труд</w:t>
        <w:softHyphen/>
        <w:t>нее, чем в труде, в решимости сделать что-то значительное во имя высоких идеалов. Быть верным мужем и преданным отцом детей своих - доблесть значительна выше, чем просто перевыполнить план. Понимать сложный мир человеческий всем нам надо, кроме всего другого, также и для того, что</w:t>
        <w:softHyphen/>
        <w:t>бы уметь различать доблесть и мерзость.</w:t>
      </w:r>
    </w:p>
    <w:p>
      <w:pPr>
        <w:pStyle w:val="Style16"/>
        <w:shd w:fill="F5F7E7" w:val="clear"/>
        <w:spacing w:lineRule="atLeast" w:line="312" w:before="104" w:after="10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вот еще одна история, в которой ярко выражается дру</w:t>
        <w:softHyphen/>
        <w:t>гая грань мира человеческого. Было это весной тысяча де</w:t>
        <w:softHyphen/>
        <w:t>вятьсот сорок пятого года в большом приднепровском селе. Все мужчины - на фронте. Почти каждый день почта при</w:t>
        <w:softHyphen/>
        <w:t>носила то один, то два синих конвертика. Почтальон - де</w:t>
        <w:softHyphen/>
        <w:t>вяностолетний дед Юхим - доставлял эти конверты жен</w:t>
        <w:softHyphen/>
        <w:t>щинам. Как только конверт вскрывали, слышался стон и плач, в нем была похоронная.</w:t>
      </w:r>
    </w:p>
    <w:p>
      <w:pPr>
        <w:pStyle w:val="Style16"/>
        <w:shd w:fill="F5F7E7" w:val="clear"/>
        <w:spacing w:lineRule="atLeast" w:line="312" w:before="104" w:after="10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синих конвертах знали не только взрослые, но и дети. У одной матери было четверо детей. Самой старшей - шесть лет, самому младшему - три года. Рано утром, когда мать собралась на работу, а дети уже позавтракали, в хату во</w:t>
        <w:softHyphen/>
        <w:t>шел дед Юхим. Он вынул из сумки синий конверт и дал его матери. У матери сжалось сердце от горя, она зарыдала, а дети, окружив ее, в ужасе смотрели на синий конверт. Потом старшая девочка, шести</w:t>
        <w:softHyphen/>
        <w:t>летняя Мария, взяла у матери из рук конверт и, прижав его к груди, сказала - спокойно и рассудительно, как взрослая: «Мамочка, родная, не откры</w:t>
        <w:softHyphen/>
        <w:t>вайте синий конверт. Спрячьте его в сундук - на самое дно. Может быть здесь не похорон</w:t>
        <w:softHyphen/>
        <w:t>ная. Может быть, командир пи</w:t>
        <w:softHyphen/>
        <w:t>шет, что тато ранен или награ</w:t>
        <w:softHyphen/>
        <w:t>ду получил».</w:t>
      </w:r>
    </w:p>
    <w:p>
      <w:pPr>
        <w:pStyle w:val="Style16"/>
        <w:shd w:fill="F5F7E7" w:val="clear"/>
        <w:spacing w:lineRule="atLeast" w:line="312" w:before="104" w:after="10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у самой матери за</w:t>
        <w:softHyphen/>
        <w:t>родилась надежда: а мо</w:t>
        <w:softHyphen/>
        <w:t>жет быть в самом деле здесь не похоронная. Она спрятала синий конверт в сундук. Ста</w:t>
        <w:softHyphen/>
        <w:t>ли ждать. Прошла не</w:t>
        <w:softHyphen/>
        <w:t>деля, месяц прошел, писем от отца не было. Пришел День Победы. Домой стали возвра</w:t>
        <w:softHyphen/>
        <w:t>щаться победители. И вот мать, уже не раз подходившая к сун</w:t>
        <w:softHyphen/>
        <w:t>дуку с намерением открыть его и вскрыть синий конверт, полу</w:t>
        <w:softHyphen/>
        <w:t>чила письмо, на этот раз в бе</w:t>
        <w:softHyphen/>
        <w:t>лом конверте, - письмо от му</w:t>
        <w:softHyphen/>
        <w:t>жа! Он был ранен за два меся</w:t>
        <w:softHyphen/>
        <w:t>ца до победы. Мать расцелова</w:t>
        <w:softHyphen/>
        <w:t>ла детей. Это их безграничная любовь к матери и отцу всели</w:t>
        <w:softHyphen/>
        <w:t>ла в ее душу надежду, и эта надежда сбылась...</w:t>
      </w:r>
    </w:p>
    <w:p>
      <w:pPr>
        <w:pStyle w:val="Style16"/>
        <w:shd w:fill="F5F7E7" w:val="clear"/>
        <w:spacing w:lineRule="atLeast" w:line="312" w:before="104" w:after="10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умаемся над этим собы</w:t>
        <w:softHyphen/>
        <w:t>тием, матери и отцы! Любовь детей к родителям - это ог</w:t>
        <w:softHyphen/>
        <w:t>ромная сила духа, которую вкладывает в детскую душу материнская и отцовская муд</w:t>
        <w:softHyphen/>
        <w:t>рость. Мудрость любви отца и матери к детям, умение любить так, чтобы дети были вам без</w:t>
        <w:softHyphen/>
        <w:t>гранично преданными - вряд ли есть что-либо другое более сложное, более волнующее и более мудрое в мире челове</w:t>
        <w:softHyphen/>
        <w:t>ческом. Дети - не только на</w:t>
        <w:softHyphen/>
        <w:t>ша любовь и надежда. Дети - бессмертие народа.</w:t>
      </w:r>
    </w:p>
    <w:p>
      <w:pPr>
        <w:pStyle w:val="Style16"/>
        <w:shd w:fill="FEF0C9" w:val="clear"/>
        <w:spacing w:lineRule="atLeast" w:line="312" w:before="0" w:after="0"/>
        <w:jc w:val="center"/>
        <w:rPr>
          <w:rStyle w:val="StrongEmphasis"/>
          <w:rFonts w:ascii="Arial" w:hAnsi="Arial" w:cs="Arial"/>
          <w:color w:val="000000"/>
          <w:sz w:val="21"/>
          <w:szCs w:val="21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16"/>
        <w:shd w:fill="FEF0C9" w:val="clear"/>
        <w:spacing w:lineRule="atLeast" w:line="312" w:before="0" w:after="0"/>
        <w:jc w:val="center"/>
        <w:rPr>
          <w:rStyle w:val="StrongEmphasis"/>
          <w:rFonts w:ascii="Arial" w:hAnsi="Arial" w:cs="Arial"/>
          <w:color w:val="000000"/>
          <w:sz w:val="21"/>
          <w:szCs w:val="21"/>
        </w:rPr>
      </w:pPr>
      <w:r>
        <w:rPr/>
      </w:r>
    </w:p>
    <w:p>
      <w:pPr>
        <w:pStyle w:val="Normal"/>
        <w:widowControl/>
        <w:bidi w:val="0"/>
        <w:spacing w:lineRule="auto" w:line="276" w:before="0" w:after="200"/>
        <w:rPr>
          <w:rStyle w:val="StrongEmphasis"/>
          <w:rFonts w:ascii="Arial" w:hAnsi="Arial" w:cs="Arial"/>
          <w:color w:val="000000"/>
          <w:sz w:val="21"/>
          <w:szCs w:val="21"/>
        </w:rPr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Верхний колонтитул Знак"/>
    <w:basedOn w:val="Style13"/>
    <w:qFormat/>
    <w:rPr>
      <w:rFonts w:ascii="Calibri" w:hAnsi="Calibri" w:eastAsia="Calibri" w:cs="Times New Roman"/>
    </w:rPr>
  </w:style>
  <w:style w:type="character" w:styleId="Style15">
    <w:name w:val="Нижний колонтитул Знак"/>
    <w:basedOn w:val="Style13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11:06:00Z</dcterms:created>
  <dc:creator>Вера</dc:creator>
  <dc:description/>
  <dc:language>en-US</dc:language>
  <cp:lastModifiedBy>Вера</cp:lastModifiedBy>
  <dcterms:modified xsi:type="dcterms:W3CDTF">2015-02-28T11:10:00Z</dcterms:modified>
  <cp:revision>1</cp:revision>
  <dc:subject/>
  <dc:title/>
</cp:coreProperties>
</file>