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Д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оследовательно столбики таблицы, выделяя удвоенные гласные и согласны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ервые две строки таблицы, выделяя ударные гласные. Отхлопай получившийся рит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четвертую строку таблицы, повышая голо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ятую строку таблицы, понижая голо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Ы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Д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Д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Д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Д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ЫЫ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У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Д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Ы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Д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Д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Д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Д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Д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последовательно строки, затем столби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ставь слова из элементов таблиц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Р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Е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вет:вода, водолаз, водопад, водные, подводные, морские, звезда, дерево, садовник, далеко, медведи, др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читай последовательно строки таблиц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читай выборочно столбики таблиц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ъедини слова в группы. Объясни свой выбор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1.9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1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16pt;margin-top:1.9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1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34pt;margin-top:1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61pt;margin-top:1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1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9pt;margin-top:1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88pt;margin-top:1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1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06pt;margin-top:1.9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57"/>
        <w:gridCol w:w="1875"/>
        <w:gridCol w:w="1897"/>
        <w:gridCol w:w="2139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п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ПРОВОД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сна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ЛАЗ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ЫМ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ПА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и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н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руппы слов: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слова с общей частью ВОД (однокоренные слова)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названия рек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имена людей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слова, начинающиеся с буквы Д и состоящие из трех бук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 первой схеме подходит слово ДЕНИС, ко второй – ВОДНЫ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 в ряду буквосочет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ЕСТИ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ЛЕТСИТ        БЛЕТИТ          БЛЕСТИТ    БЕЛСТИ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Е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ТОБАЕТ     РАБОТАЕТ     РАБОТО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ПА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ДОПАД      ВОПОДАД      ВОДОПА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ДОВН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ОДНИК   САДОВНИК    САДОНВИ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ВЕРНЯ       ДЕРЕНВЯ        ДЕРЕВН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Составь слова из буквосочетаний  левого столбика, запиши их в право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ДО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РОСЕ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ТЗЫМУ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САН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РДИН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Обозначь границы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ДСАДОВНИКРОЗЫДЕРЕВ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ПАДВОДОЛАЗВОДАВОД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нДнепрДвинаДес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оследовательно столбики, затем строки таблиц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йди лишнее слово в каждой строке табли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еп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с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И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ЕЗ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А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</w:t>
      </w:r>
    </w:p>
    <w:p>
      <w:pPr>
        <w:pStyle w:val="2"/>
        <w:rPr/>
      </w:pPr>
      <w:r>
        <w:rPr/>
        <w:t>Ответ: лишними являются слова: Дима, ЗВЕЗДА,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Добавь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небе блести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ети нарисовал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 Тимы умелы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сле обеда Лида сама мое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краснел Денис, как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Исключи лишн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 Нади и слоны Димы папы – водолаз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дне зоопарк океана звезд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лез Денис дрова на забор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 рекам водный плывут суд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па Тимы река работает на завод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05:00Z</dcterms:modified>
  <cp:revision>5</cp:revision>
  <dc:subject/>
  <dc:title>Дидактическое пособие по чтению</dc:title>
</cp:coreProperties>
</file>