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Тема: </w:t>
      </w:r>
      <w:r>
        <w:rPr>
          <w:sz w:val="28"/>
          <w:szCs w:val="28"/>
        </w:rPr>
        <w:t>Этическая беседа – размышление «Добросердечность»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воспитанию этого ценного качества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словицы (на доске), раздаточный материал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План: </w:t>
      </w:r>
      <w:r>
        <w:rPr>
          <w:sz w:val="28"/>
          <w:szCs w:val="28"/>
        </w:rPr>
        <w:t>1.Беседа о появлении слова «добросердеч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Анализ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Можно ли научиться добросердечности? Расс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Выполнение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Задание на до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д мероприятия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Беседа о появлении слова «добросердечность».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b/>
          <w:b/>
          <w:i/>
          <w:i/>
          <w:color w:val="00FF00"/>
          <w:sz w:val="28"/>
          <w:szCs w:val="28"/>
        </w:rPr>
      </w:pPr>
      <w:r>
        <w:rPr>
          <w:b/>
          <w:i/>
          <w:color w:val="00FF00"/>
          <w:sz w:val="28"/>
          <w:szCs w:val="28"/>
        </w:rPr>
        <w:t>«Тот, кто мягко ступает, далеко продвинется на своём пути.»</w:t>
      </w:r>
    </w:p>
    <w:p>
      <w:pPr>
        <w:pStyle w:val="Normal"/>
        <w:rPr>
          <w:b/>
          <w:b/>
          <w:i/>
          <w:i/>
          <w:color w:val="00FF00"/>
          <w:sz w:val="28"/>
          <w:szCs w:val="28"/>
        </w:rPr>
      </w:pPr>
      <w:r>
        <w:rPr>
          <w:b/>
          <w:i/>
          <w:color w:val="00FF00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color w:val="00FF00"/>
          <w:sz w:val="28"/>
          <w:szCs w:val="28"/>
        </w:rPr>
        <w:t>(китайская послов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бразовано слово «добросердечность»? Что оно означ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бросердечность - душевная чуткость, отзывчивость души, расположение к людям, ласка, участие, доброжелательность – в их основе лежит желание добра другому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Немало встречается злого                                    Чтоб справиться другу с тоскою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>В любой человечьей судьбе,                                    Невзгоды осилить в пути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>А скажут лишь доброе слово –                             Нет доброго слова дороже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>И легче на сердце тебе.                                          Заветного слова того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>Но доброе слово такое                                           Но редко, друзья мои, всё же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>Не каждый умеет найти,                                      Мы вслух произносим его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i/>
          <w:color w:val="800000"/>
          <w:sz w:val="28"/>
          <w:szCs w:val="28"/>
        </w:rPr>
        <w:t>(М.Шехт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ы часто говорим друг другу: «желаю вам всего доброго», «желаю вам добра и счастья» - это не просто выражение вежливости, в этих словах мы выражаем свою человеческую сущность. По-настоящему хорошие, добрые желания живут в душе того, кто умеет отдавать силы своей души другим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говорим друг другу: «здравствуйте», «доброго вам здоровья» - в этих словах заключается глубокий моральный смысл, в них самая сущность прикосновения души к душе, этими словами вы выражаете своё отношение к величайшей ценности – человеку. Мы говорим друг другу: «спасибо», «благодарю» - в этих словах, ставших формулой человечности, выражается наше отношение к сделанному для нас добру, наше пожелание, чтобы доброму для людей человеку всегда сопутствовало доб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 не столько в том, чтобы уметь произносить эти слова в нужный момент, сколько в сердечной чуткости, в умении отвечать на добро движениями своей души, то есть быть добросердечным человеком.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Ах, как нам добрые слова нужны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 </w:t>
      </w:r>
      <w:r>
        <w:rPr>
          <w:i/>
          <w:color w:val="800000"/>
          <w:sz w:val="28"/>
          <w:szCs w:val="28"/>
        </w:rPr>
        <w:t>Не раз мы с вами убеждались с вами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</w:t>
      </w:r>
      <w:r>
        <w:rPr>
          <w:i/>
          <w:color w:val="800000"/>
          <w:sz w:val="28"/>
          <w:szCs w:val="28"/>
        </w:rPr>
        <w:t>А может, не слова – дела важны?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</w:t>
      </w:r>
      <w:r>
        <w:rPr>
          <w:i/>
          <w:color w:val="800000"/>
          <w:sz w:val="28"/>
          <w:szCs w:val="28"/>
        </w:rPr>
        <w:t>Дела – делами, а слова – словами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</w:t>
      </w:r>
      <w:r>
        <w:rPr>
          <w:i/>
          <w:color w:val="800000"/>
          <w:sz w:val="28"/>
          <w:szCs w:val="28"/>
        </w:rPr>
        <w:t>Они живут у каждого из нас,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          </w:t>
      </w:r>
      <w:r>
        <w:rPr>
          <w:i/>
          <w:color w:val="800000"/>
          <w:sz w:val="28"/>
          <w:szCs w:val="28"/>
        </w:rPr>
        <w:t>На дне души до времени хранимы,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Чтоб их произнести в тот самый час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</w:t>
      </w:r>
      <w:r>
        <w:rPr>
          <w:i/>
          <w:color w:val="800000"/>
          <w:sz w:val="28"/>
          <w:szCs w:val="28"/>
        </w:rPr>
        <w:t>Когда они другим необходимы.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</w:t>
      </w:r>
      <w:r>
        <w:rPr>
          <w:i/>
          <w:color w:val="800000"/>
          <w:sz w:val="28"/>
          <w:szCs w:val="28"/>
        </w:rPr>
        <w:t>(М.Лисян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понимаете пословицу: «Брань на вороту не виснет.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жно посчитать её своеобразным руководством к действ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обращаются друг к другу дети в современной шк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из этих слов необходимы, а какие лишь засоряю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помните пословицы и поговорки о доброжелательной, тактично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>«Доброта – тот язык, на котором с вами всякий захочет разговаривать.»</w:t>
      </w:r>
    </w:p>
    <w:p>
      <w:pPr>
        <w:pStyle w:val="Normal"/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color w:val="00FF00"/>
          <w:sz w:val="28"/>
          <w:szCs w:val="28"/>
        </w:rPr>
        <w:t>(В.Розов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Анализ послов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FF00"/>
          <w:sz w:val="28"/>
          <w:szCs w:val="28"/>
        </w:rPr>
        <w:t>В добрый час молвить, в дурной промолчат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>О чём не спрашивают, того не допытывайс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>От вежливых слов язык не отсохнет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>Спорить спорь, а браниться -  грех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>Кстати промолчать – что доброе слово сказат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>Недоброе слово, что огонь жжёт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>Цветное платье на плечи, а добрая мысль к сердцу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>Мягкое слово кости не ломит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  <w:t>На языке медок, а на сердце ле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му учат эти послов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овицы уча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валить за хорошее и не всегда подчёркивать недостатки лю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тить по – добро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быть любопытн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ушать и не навязывать своего мн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ать мнение другого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пешить обвинять в чём-то, пока не разберёшься в причин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свои сло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чистосердечным в отношении с собесед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знакомьтесь с утверждением, приведите аргументы «за» и «против»: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«Жить сердцем имеет огромные преимущества».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«Надо иметь большую силу духа, чтобы «жить сердцем», желать добра другим. Умение чувствовать, умение видеть по-доброму окружающих людей –не только показатель этической культуры но и результат огромной внутренней работы духа. Поистине добрый человек сегодня становится лучше, чем вчера; добрые побуждения ему самому приносят счастье. Хорошие, добрые желания живут в душе того, кто умеет отдавать силы своей души другим людям. Способен желать добра другому только тот, кто сам чувствует, что он сегодня стал лучше, чем вчера. Добрые желания, доброжелательность – главное противоядие от зазнайства, себялюбия. От того, как мы видим другого человека, как мы к нему относимся, зависит мир и покой в нашей душе.»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color w:val="800000"/>
          <w:sz w:val="28"/>
          <w:szCs w:val="28"/>
        </w:rPr>
        <w:t>(В.А.Сухомлин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ушайте басню Эзопа и ответьте на вопросы.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Солнце и ветер.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оспорили солнце и ветер о том, кто сильнее.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-Я докажу, что я сильнее, - воскликнул ветер. – Видишь человека в плаще. Бьюсь об заклад, что мне скорее удастся заставить его снять плащ, чем тебе.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Солнце зашло за тучу, а ветер начал так дуть, пока не превратился в ураган.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Но чем сильнее дул ветер, тем плотнее старик запахивал на себе плащ. Наконец, ветер стих, а затем и совсем прекратился.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Тогда солнце выглянуло из-за тучи и добродушно улыбнулось старику. Вскоре он стал вытирать пот со лба и снял плащ. Тут солнце и сказало ветру, что доброта и дружелюбие всегда пересилят ярость и принуждение.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ревнегреческий баснописец  Эзоп был рабом при дворе царя Креза. Свои бессмертные басни он сочинил в  XVI веке до нашей эры, тем не менее те истины, относительно человеческой натуры, которым он учил, остаются и в наши дни столь же справедливыми. Доброжелательный и дружеский подход и понимание людей скорее принесут пользу, чем грубость, насилие, негод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чём говорится в басне? Каков её смысл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го принципа взаимодействия с окружающими придерживаетесь вы? Каких результатов достигает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 себя добросердечным человеком? В чём проявляется ваше добросердечи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к вам относятся люди? Чем отвечают на вашу доброту? Чем отвечаете вы на добросердечие?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3.-Можно ли научиться добросердечности? Как эт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в Николаевич Толстой в письме семилетнему мальчику Захару Шевцову писал: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«…Советую  тебе, мой мальчик, всю жизнь с нынешнего дня и до самой смерти учиться изо всех сил тому, чтобы быть как можно добрее со всеми: с няней, с папой, с мамой, братьями, дворником – со всеми, с кем только сходишься. Это не совсем легко, этому надо учиться так же, как учиться читать, писать, играть на фортепиано или скрипке. Только тем всем наукам выучишься – и конец, а этой науке конца нет. И главное, ни от  каких наук нет такой радости, сколько от этой; что дальше учишься, то самому веселее и веселее, и все вокруг тебя всё больше и больше тебя любят. Пожалуйста, сделай так. Всякую минуту пойми, что тебе надо быть добрым.»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удьте добрыми. Умейте добрыми глазами увидеть радость или беду другого человека, добрым сердцем откликнуться на неё и добрым делом помоч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Выполнение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авьте цветовой диктант. Для этого вспомните добрые слова (жизнь, любовь, мама, улыбка и т.д.) и раскрасьте их тем цветом, с которым они у вас ассоциируются. Затем проделайте то же самое с сердитыми словами. Сравните, одинаковы ли оттенки цветов. Какие из них приятнее вам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тите стихотворение Константина Бальмонта. Нарисуйте спасённую мальчиком бабочку. Напишите сказку о её жизни.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Бабочка.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Помню я: бабочка билась в окно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 </w:t>
      </w:r>
      <w:r>
        <w:rPr>
          <w:i/>
          <w:color w:val="800000"/>
          <w:sz w:val="28"/>
          <w:szCs w:val="28"/>
        </w:rPr>
        <w:t>Крылышки тонко стучали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 </w:t>
      </w:r>
      <w:r>
        <w:rPr>
          <w:i/>
          <w:color w:val="800000"/>
          <w:sz w:val="28"/>
          <w:szCs w:val="28"/>
        </w:rPr>
        <w:t>Тонко стекло и прозрачно оно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 </w:t>
      </w:r>
      <w:r>
        <w:rPr>
          <w:i/>
          <w:color w:val="800000"/>
          <w:sz w:val="28"/>
          <w:szCs w:val="28"/>
        </w:rPr>
        <w:t>Но отделяет от дали.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В мае то было. Мне было пять лет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 </w:t>
      </w:r>
      <w:r>
        <w:rPr>
          <w:i/>
          <w:color w:val="800000"/>
          <w:sz w:val="28"/>
          <w:szCs w:val="28"/>
        </w:rPr>
        <w:t>В нашей усадьбе старинной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            </w:t>
      </w:r>
      <w:r>
        <w:rPr>
          <w:i/>
          <w:color w:val="800000"/>
          <w:sz w:val="28"/>
          <w:szCs w:val="28"/>
        </w:rPr>
        <w:t>Узнице воздух вернул я и свет –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Выпустил в сад наш пустынный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            </w:t>
      </w:r>
      <w:r>
        <w:rPr>
          <w:i/>
          <w:color w:val="800000"/>
          <w:sz w:val="28"/>
          <w:szCs w:val="28"/>
        </w:rPr>
        <w:t>Если умру я и спросят меня: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           </w:t>
      </w:r>
      <w:r>
        <w:rPr>
          <w:i/>
          <w:color w:val="800000"/>
          <w:sz w:val="28"/>
          <w:szCs w:val="28"/>
        </w:rPr>
        <w:t>«В чём твоё доброе дело?»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Молвлю я: «Мысль моя майского дня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           </w:t>
      </w:r>
      <w:r>
        <w:rPr>
          <w:i/>
          <w:color w:val="800000"/>
          <w:sz w:val="28"/>
          <w:szCs w:val="28"/>
        </w:rPr>
        <w:t>Бабочке зла не хоте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, на ваш взгляд, вносит в понимание доброты стихотворение Бальмонт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дети чаще всего никому не хотят зла? Что происходит с человеком, когда он взрослеет? О чём он забывае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гут ли взрослые люди учиться доброте у детей? Чему можно научиться у детей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ходилось ли вам сталкиваться когда-либо с беззащитным, уязвимым существом? Удалось ли вам сделать что-нибудь, чтобы облегчить его страдания? Опишите чувства, испытанные в эт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ушайте стихотворение Владимира Солоухина и напишите сказку о добром солнышке, представив, что доброе солнышко – это вы.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Солнце.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Солнце разлито поровну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Вернее, по справедливости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 </w:t>
      </w:r>
      <w:r>
        <w:rPr>
          <w:i/>
          <w:color w:val="800000"/>
          <w:sz w:val="28"/>
          <w:szCs w:val="28"/>
        </w:rPr>
        <w:t>Вернее, по стольку разлито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  </w:t>
      </w:r>
      <w:r>
        <w:rPr>
          <w:i/>
          <w:color w:val="800000"/>
          <w:sz w:val="28"/>
          <w:szCs w:val="28"/>
        </w:rPr>
        <w:t>Кто сколько способен взять: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          </w:t>
      </w:r>
      <w:r>
        <w:rPr>
          <w:i/>
          <w:color w:val="800000"/>
          <w:sz w:val="28"/>
          <w:szCs w:val="28"/>
        </w:rPr>
        <w:t>В травинку и прутик – поменьше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</w:t>
      </w:r>
      <w:r>
        <w:rPr>
          <w:i/>
          <w:color w:val="800000"/>
          <w:sz w:val="28"/>
          <w:szCs w:val="28"/>
        </w:rPr>
        <w:t>В большое дерево – больше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В огромное дерево – много…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    </w:t>
      </w:r>
      <w:r>
        <w:rPr>
          <w:i/>
          <w:color w:val="800000"/>
          <w:sz w:val="28"/>
          <w:szCs w:val="28"/>
        </w:rPr>
        <w:t>Спит, затаившись до времени,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       </w:t>
      </w:r>
      <w:r>
        <w:rPr>
          <w:i/>
          <w:color w:val="800000"/>
          <w:sz w:val="28"/>
          <w:szCs w:val="28"/>
        </w:rPr>
        <w:t>Смотришь, а не видать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       </w:t>
      </w:r>
      <w:r>
        <w:rPr>
          <w:i/>
          <w:color w:val="800000"/>
          <w:sz w:val="28"/>
          <w:szCs w:val="28"/>
        </w:rPr>
        <w:t>Солнце разлито поровну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</w:t>
      </w:r>
      <w:r>
        <w:rPr>
          <w:i/>
          <w:color w:val="800000"/>
          <w:sz w:val="28"/>
          <w:szCs w:val="28"/>
        </w:rPr>
        <w:t>Вернее, по справедливости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Вернее, по стольку разлито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 </w:t>
      </w:r>
      <w:r>
        <w:rPr>
          <w:i/>
          <w:color w:val="800000"/>
          <w:sz w:val="28"/>
          <w:szCs w:val="28"/>
        </w:rPr>
        <w:t>Кто сколько способен взять: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    </w:t>
      </w:r>
      <w:r>
        <w:rPr>
          <w:i/>
          <w:color w:val="800000"/>
          <w:sz w:val="28"/>
          <w:szCs w:val="28"/>
        </w:rPr>
        <w:t>В одного человека – поменьше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</w:t>
      </w:r>
      <w:r>
        <w:rPr>
          <w:i/>
          <w:color w:val="800000"/>
          <w:sz w:val="28"/>
          <w:szCs w:val="28"/>
        </w:rPr>
        <w:t>В другого - гораздо больше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 </w:t>
      </w:r>
      <w:r>
        <w:rPr>
          <w:i/>
          <w:color w:val="800000"/>
          <w:sz w:val="28"/>
          <w:szCs w:val="28"/>
        </w:rPr>
        <w:t>А в некоторых – очень много.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       </w:t>
      </w:r>
      <w:r>
        <w:rPr>
          <w:i/>
          <w:color w:val="800000"/>
          <w:sz w:val="28"/>
          <w:szCs w:val="28"/>
        </w:rPr>
        <w:t>Я видел, как от травинки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</w:t>
      </w:r>
      <w:r>
        <w:rPr>
          <w:i/>
          <w:color w:val="800000"/>
          <w:sz w:val="28"/>
          <w:szCs w:val="28"/>
        </w:rPr>
        <w:t>Загоралась соседняя ветка,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>А от этой ветки – другая,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>А потом занималось зарево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              </w:t>
      </w:r>
      <w:r>
        <w:rPr>
          <w:i/>
          <w:color w:val="800000"/>
          <w:sz w:val="28"/>
          <w:szCs w:val="28"/>
        </w:rPr>
        <w:t>И было светлее дня!</w:t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i/>
          <w:color w:val="800000"/>
          <w:sz w:val="28"/>
          <w:szCs w:val="28"/>
        </w:rPr>
        <w:t>В тебе есть капелька солнца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</w:t>
      </w:r>
      <w:r>
        <w:rPr>
          <w:i/>
          <w:color w:val="800000"/>
          <w:sz w:val="28"/>
          <w:szCs w:val="28"/>
        </w:rPr>
        <w:t>(Допустим, что ты травинка)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                  </w:t>
      </w:r>
      <w:r>
        <w:rPr>
          <w:i/>
          <w:color w:val="800000"/>
          <w:sz w:val="28"/>
          <w:szCs w:val="28"/>
        </w:rPr>
        <w:t>Отдай её, вспыхни весело,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                  </w:t>
      </w:r>
      <w:r>
        <w:rPr>
          <w:i/>
          <w:color w:val="800000"/>
          <w:sz w:val="28"/>
          <w:szCs w:val="28"/>
        </w:rPr>
        <w:t>Дерево пламенем тронь!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Задание на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зку прочитайте своим друзьям, братьям, сёстрам.</w:t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center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00:00Z</dcterms:created>
  <dc:creator>мама</dc:creator>
  <dc:description/>
  <dc:language>en-US</dc:language>
  <cp:lastModifiedBy>school N4</cp:lastModifiedBy>
  <dcterms:modified xsi:type="dcterms:W3CDTF">2015-02-28T09:00:00Z</dcterms:modified>
  <cp:revision>2</cp:revision>
  <dc:subject/>
  <dc:title>Тема: Этическая беседа – размышление «Добросердечность»</dc:title>
</cp:coreProperties>
</file>