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Взаимодействие с родителями по созданию комфортного климата дома и в саду»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з опыта работы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етство – это уникальный период в жизни человека, именно в это время формируется здоровье, происходит становление личности. Опыт детства во многом определяет взрослую жизнь. В начале пути рядом с беззащитным и доверчивым малышом находятся самые главные люди его жизни – родител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родитель хочет видеть своих детей здоровыми, счастливыми, но не все задумываются о том, как сделать так, чтобы дети, вырастая, жили в ладу с собой, окружающим миром, другими людьми. А ведь за всем этим стоит ЗОЖ – здоровый образ жизни. Именно он дает физические и духовные силы, здоровую нервную систему, способность противостоять вредным влияниям, чувствовать радость оттого, что живешь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щения ребенка с близкими взрослыми он приобретает опыт действий, суждений, оценки, что проявляется в его поведении. Большое значение имеют положительные примеры отца и матери – как образцы для подражания, а также родительское слово – как метод педагогического воздействия, в том числе в сфере здоровьетворения и здоровьесбережения дет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Я  уверена, в душе педагога должно быть место для родителей воспитанника. Мы должны понимать, что это те родители, которые нужны ребенку, что они самые лучшие, других нет, ребенок получил от них жизнь – драгоценный дар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 воспитатели, и родители обеспокоены проблемой здоровья детей. С моей точки зрения, самым важным является формирование потребности здорового образа жизни. Я считаю, что проблема оздоравливания, воспитания и развития – кампания не одного дня, а целенаправленная, систематически спланированная работа ДОУ и семьи на длительный период времени - дошкольный период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развитию личности и формированию потребности в здоровом образе жизни у детей должны участвовать, во-первых, семья, включая всех ее членов; во-вторых, ДОУ, где ребенок проводит большую часть активного времени. Успех взаимодействия в психолого-педагогической системе «педагог – ребенок – родитель» зависит от системы взаимодействия участников этого процесс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Исходя из цели дошкольного учреждения, я сформулировала свои задачи так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лагоприятного климата взаимодействия с родит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верительные и партнёрские отношения с родит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семьи в жизнедеятельность групп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Для того, чтобы взаимодействие осуществлялось в интересах личности ребенка, семья для нас не должна выступать как объект воздействия. Я объясняю родителям, что семья для дошкольника – жизненно необходимая среда, во многом определяющая путь развития личности. Следовательно, вовлечение родителей в орбиту педагогической деятельности, их заинтересованное участие в воспитательно-образовательном процессе важно не потому, что этого хочу я, а потому, что это необходимо для развития их собственного ребенк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педагогов детского сад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ностей родителей в образовательных услуг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родителей с целью повышения их правовой и педагогической культур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Изучая современную литературу, периодическую печать, специальную литературу, статьи дошкольных изданий, я сделала вывод, обобщающий характеристики семейных отношений в современной семь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одители – это родители, воспитанные поколением, когда отечественная педагогика делала ставку на познавательное, а не на эмоциональное разви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овременной семьи связана с поиском заработка, перегрузкой на работе, сокращением свободного времени у родителей – все это приводит к ухудшению их физического и психического состояния, повышенной раздражительности, утомляемости и стресс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вои эмоции родители привычно выплескивают на детей, при этом в вину ребенка ставят как внешние проблемы, так и домашние неурядицы. Ребенок попадает в ситуацию полной зависимости от настроения, эмоций и реакций родителей, что сказывается на его психическом здоровь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детский сад, на фоне углубляющегося кризиса семейных отношений, рассматривается «оазисом» покоя и эмоциональной передышк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Для эффективного взаимодействия с семьей я первоначально изучаю её. На мой взгляд, важным моментом остается первое впечатление, которое не всегда может соответствовать ожидаемым результатам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ь пришел к нам со своей точкой зрения. Я её не ломаю и не навязываем свою, а используем методом убеждения, сравнения, показа, рассказа, заинтересованности, привлечения, а уже затем убеждени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местом встречи с родителями  стараюсь  выбрать приёмную комнату, где провожу беседы, консультации в непринужденной обстановке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Основные принципы, которых я стараюсь придерживаться в работе с родител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мение создать доброжелательную атмосферу, располагающую к диало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, подвижность образовательной стратег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оказанию психологической поддерж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тимулирование самообразования ро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идеть малейшие достижения и вселять уверенность в успех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настрой на беседу с родителями по любой пробле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едагогического такта и морально-этических норм при работе с родител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ренне желание помочь родителям в сложной педагогической ситу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сравнения провинившегося ребенка с другим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Для выстраивания дальнейшей работы  провожу анкетирование с целью выяснения образовательных потребностей родителей. Получив реальную картину о каждой семье воспитанников, я  вырабатываю  тактику своего общения с каждым родителем и планирую  свою работу с ними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совместных мероприятий – сотрудничество с семьей и обогащение социального опыта дете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зработки по теме «Досуг – как средство формирования ЗОЖ» несут первоначальные установки на здоровый образ жизни, развитие творческих способностей детей. В дошкольном возрасте лучше всего это донести через игру, сказку, развлечения, досуг совместно с родителям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оказывает благотворное влияние на развитие ребенка. Совместно организованный досуг с семьей обеспечивает преемственность поколений, передачу духовных и материальных ценностей из поколения в поколени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семейные традиции, что является залогом счастливой и дружной семьи, в которой не остаётся места вредным привычкам, у ребенка постоянно формируется – «образ семьи»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ья и детский сад – два воспитательных феномена, каждый из которых по-своему дает ребенку социальный опыт, но только в сочетании друг с другом они создают оптимальные условия для вхождения маленького человека в большой мир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 гармоничном взаимодействии детского сада и семьи можно компенсировать и смягчить несовершенство друг друг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 малыш: программа оздоравливания детей в ДОУ/ Под ред. З.И. Берсеневой.-М.:ТЦ «Сфера», 2003 (серия «Библиотека руководителя ДОУ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тохина Л.И. Творим здоровье души и тела. – Спб.: ИК «Комплит»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наутова Е.П. В гостях у директора: Беседы с руководителем дошкольного учреждения о сотрудничестве с семьей. – М.:200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учреждение и семья – единое пространство детского развития. Методическое руководство для работников дошкольных образовательных учреждений/ Т.Н. Дорохова, Е.В. Солобьева, А.Е. Жичкина, С.И. Мусиенко. – М.: Линка-Пресс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лова Л.В., Демеулина Р.П. Работа ДОУ с семьей: Диагностика, планирование, конспекты, лекции, консультации, мониторинг. – М.: ТЦ «Сфера», 2004 (серия «Библиотека руководителя ДОУ».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заимодействие с родителями по созданию комфортного климат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ома и в саду»</w:t>
      </w:r>
    </w:p>
    <w:p>
      <w:pPr>
        <w:pStyle w:val="Normal"/>
        <w:spacing w:lineRule="auto" w:line="360"/>
        <w:ind w:left="-540" w:firstLine="540"/>
        <w:jc w:val="center"/>
        <w:rPr>
          <w:sz w:val="32"/>
          <w:szCs w:val="32"/>
        </w:rPr>
      </w:pPr>
      <w:r>
        <w:rPr>
          <w:b/>
          <w:sz w:val="36"/>
          <w:szCs w:val="36"/>
        </w:rPr>
        <w:t>(из опыта работы).</w:t>
      </w:r>
    </w:p>
    <w:p>
      <w:pPr>
        <w:pStyle w:val="Normal"/>
        <w:spacing w:lineRule="auto" w:line="360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000" w:firstLine="124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полнила: </w:t>
      </w:r>
    </w:p>
    <w:p>
      <w:pPr>
        <w:pStyle w:val="Normal"/>
        <w:spacing w:lineRule="auto" w:line="360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.А. Рыжова- воспитатель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15:00Z</dcterms:created>
  <dc:creator>Admin</dc:creator>
  <dc:description/>
  <cp:keywords/>
  <dc:language>en-US</dc:language>
  <cp:lastModifiedBy>Admin</cp:lastModifiedBy>
  <cp:lastPrinted>2015-02-25T19:14:00Z</cp:lastPrinted>
  <dcterms:modified xsi:type="dcterms:W3CDTF">2015-02-25T15:17:00Z</dcterms:modified>
  <cp:revision>4</cp:revision>
  <dc:subject/>
  <dc:title>«Взаимодействие с родителями по созданию комфортного климата дома и в саду» (из опыта работы)</dc:title>
</cp:coreProperties>
</file>