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тупление на заседании школьного методического объединения молодых специалистов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ла учитель истории МКОУ «СОШ №85» г. Тайшет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хина Елена Сергеев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ие ИКТ технологий на уроках истории  и во внеклассной работе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XXI век — век высоких компьютерных технологий. Современный ребёнок живёт в мире электронной культуры. Меняется и роль учителя в информационной культуре — он должен стать координатором информационного потока. Следовательно, учителю необходимо владеть современными методиками и новыми образовательными технологиями, чтобы общаться на одном языке с ребёнком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дной из таких методик сегодня является интеграция медиаобразования в систему работы учителя-предметника. Научить ребенка, с самого раннего возраста попадающего в "электронную среду", ориентироваться в ней, приобретать навыки "чтения", переработки и анализа информации, получаемой из разных источников, критически осмыслять ее и есть одна из важнейших задач современной школы. </w:t>
        <w:br/>
        <w:t>         В этой связи необходимо учитывать те новые цели и задачи, которые определяют направление развития современной системы исторического образования: </w:t>
        <w:br/>
        <w:t>• адаптация детей к современной социокультурной среде; </w:t>
        <w:br/>
        <w:t>• активизация использования компьютерных технологий для освоения содержания образования и общего развития детей; </w:t>
        <w:br/>
        <w:t>• интеграция технологий медиаобразования в систему развивающих занятий для активизации познавательной деятельности школьников. </w:t>
        <w:br/>
        <w:t>      В этих условиях чрезвычайно важной становится задача определения путей целенаправленного формирования образовательной среды, позволяющей использовать современные педагогические технологии и способствующей реализации максимальной самостоятельности обучаемого на уроке, а также использование современного программно-методического обеспечения в процессе обучения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этих проблем приводит к одному выводу: необходимо развивать познавательную деятельность учащихся. </w:t>
        <w:br/>
        <w:t>Опыт работы показал, что информационно-коммуникационные технологии способны стимулировать познавательный интерес к истории, придать учебной работе проблемный, творческий, исследовательский характер, во многом способствовать обновлению содержательной стороны предмета история, индивидуализировать процесс обучения и развивать самостоятельную деятельность школьников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компьютера можно на уроке (не применяя особых материальных затрат, а самое главное - экономя время урока) решить исторические задачи более разнообразными способами. </w:t>
        <w:br/>
        <w:t>     Когда в 2004 году в школу поступили компьютеры я решила работать над проблемой «Применение компьютерных технологий на уроке и во внеурочное время». На сегодняшний день я могу выделить следующие направления работы по этой проблеме: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Ø использование разнообразных программ учебного назначения, размещенных на ПК, CD или в Интернете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Ø разработанные  в программе Microsoft Excel различные тесты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Ø сообщения, рефераты, проекты 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и, имеющие полноценное методическое сопровождение урока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Ø ученические презентации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Ø интерактивные экскурсии;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дидактических пособий.</w:t>
        <w:br/>
        <w:t>          Своей целью при использовании компьютера на уроках истории я ставлю расширение представлений учащихся о возможности получения дополнительных знаний по истории. Этому способствует использование разнообразных программ учебного назначения, размещенных на ПК, CD или в Интернете. К ним относятся: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нциклопедии - предназначенные для осуществления вспомогательной, дополняющей, иллюстрирующей функции по отношению к основному процессу обучения. Можно выделить несколько типов электронных энциклопедий, используемых мною в процессе об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учения истории. Исторические энциклопедии: CD "Энциклопедия истории России 862-1917 гг. ", CD "Династия Романовых. Три века российской истории", CD "Россия", CD "Московский Кремль",  CD "От Кремля до Рейхстага», энциклопедические словари и справочники, которые являются электронной версией "бумажных" изданий.: CD "Энциклопедический словарь Брокгауза и Ефрона" - "Биографии: Россия"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- библиотеки (сборники различных текстов), снабженные поисковыми системами. Они также являются электронной версией бумажных изданий. В серии CD "Классика. История России" помещены собрания сочинений Н.М. Карамзина, И.Н. Костомарова, С.С. Платонова, В.О. Ключевского и др. Электронная книга “История России с древнейших времён” С.М.Соловьёва позволяет использовать на уроках первоисточники. Данная программа содержит 29 томов сочинений Соловьёва С.М., а так же 3 варианта перевода “Слова о полку Игореве”, “Историю Петра” и “Историю Пугачёва” А.С. Пушкина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-репетиторы - ориентированные на заключительный этап обучения (пример: на интенсивную подготовку к экзамену). "Репетитор по истории" - это тестирующая программа для школьников и абитуриентов, которую я использую при подготовке к ЕГЭ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мною используются компьютерные (мультимедиа) учебники: История России: XX век. – М.: Клио Софт, Всеобщая история. 5 - 7 классы. – М.: Кордис &amp; Медиа, История Древнего мира. 5 класс.- М.: Просвещение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и готовят сообщения, рефераты, проекты  по отдельным темам, используя материалы из вышеперечисленных источников. Такая форма работы способствует не только получению учениками большего объема знаний, но и его заинтересованности определенной темой, формирует компьютерную грамотность. Неслучайно, каждый год учащиеся 9 –х классов в качестве одного из предметов для итоговой аттестации выбирают историю. Одна из форм экзамена – защита рефератов, проектов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текстового редактора Word педагог может создать простые дидактические материалы и предъявить их учащимся для самостоятельной работы на уроке в компьютерном классе. Такой материал может быть подготовлен в виде текста с пояснениями, иллюстрациями, гиперссылками и контрольными вопросам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ятельности педагога важным звеном является диагностика знаний учащихся. Используя табличный процессор Microsoft Excel  я  создаю различные контролирующие тесты, кроссворды и др. по различным разделам исторического курса.</w:t>
        <w:br/>
        <w:t>       В педагогике наглядность всегда считалась и считается важнейшим принципом обучения, фундаментом для осуществления всестороннего развития личности. Наглядность стимулирует умственные процессы, развивает устную речь, способствует лучшему закреплению изучаемого материала в памяти учащихся. </w:t>
        <w:br/>
        <w:t>     Использование компьютера на уроках истории в качестве дополнительного средства иллюстрации материала, позволяет сделать процесс усвоения знаний более легким, ярким, насыщенным, запоминающимся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терактивных экскурсий с использованием программы “Художественная энциклопедия зарубежного классического искусства” программа “Атлас древнего мира” позволяют увидеть музыкальные инструменты древнего мира и услышать их звучание провести экскурсии по историческим памятникам древнего мира. Также использую такие компакт – диски, как «История искусства», «Шедевры русской живописи».</w:t>
        <w:br/>
        <w:t>Учащихся нацеливаю, что позже потребуется не только перечислить, какие картины написал тот или иной художник но и узнать картину, назвав ее автора. Провести подобный опрос без применения компьютера крайне сложно. А вот компьютер такую возможность дает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Power Point дает возможность использовать на уроке карты, рисунки, портреты исторических деятелей, видеофрагменты, диаграммы.</w:t>
        <w:br/>
        <w:t> Использование программы презентаций Power Point дает учителю неограниченные возможности для творчества в использовании информации в любой форме представления, в компоновке материала в соответствии с целями, задачами конкретного урока в конкретном классе. При этом понадобится совсем немного времени для трансформации презентации, при необходимости и в ходе урока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работе я пока использую , 2 разновидности презентаций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мпьютерные презентации, имеющие полноценное методическое сопровождение урока. Учитель, который даже не знаком с методической разработкой данного урока, за счет грамотной компоновки материала в презентации способен провести высокопродуктивное занятие. Я использую собственные презентации, так и готовые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и эффективно используются на различных этапах урока, зрительное восприятие изучаемых объектов позволяет быстрее и глубже воспринимать излагаемый материал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актуализации знаний, например, по теме «Отечественная война 1812 г.» использование гиперссылок позволяет осуществить последующую проверку сразу в классе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ъяснении нового материала создание слайдов даёт возможность использовать анимацию, которая помогает учителю поэтапно излагать учебный материал. Выделение объектов, передвижение их по слайду акцентирует внимание учащихся на главном в изучаемом материале, помогает составлению плана изучения темы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креплении знаний, используя программу Power Point, можно организовать на уроке групповую деятельность учащихся, совместное творчество по созданию слайдов учителя и учеников, создает на уроке благоприятный психологический климат, формирует умение работать в группе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 Ученические презентации как образовательный продукт урока. Учащиеся, в составе рабочих групп анализируют предложенную информацию, в том числе Интернет-ресурсы в соответствии с поставленными вопросами. Результаты деятельности оформляются ими в виде презентаци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дготовки презентации ученик должен провести огромную научно-исследовательскую работу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большое количество источников информации, что позволяет избежать шаблонов и превратить каждую работу в продукт индивидуального творчества. Ученик при создании каждого слайда в презентации превращается в компьютерного художника (слайд должен быть красивым и отражать внутреннее отношение автора к излагаемому вопросу). Данный вид учебной деятельности позволяет развивать у ученика логическое мышление, формирует ОУУН. Ранее бесцветные, порой не подкрепляемые даже иллюстрациями, выступления превращаются в яркие и запоминающиеся. В процессе демонстрации презентации ученики приобретают опыт публичных выступлений, который безусловно пригодится в их дальнейшей жизни. Включается элемент соревнования, что позволяет повысить самооценку ученика, т.к. умение работать с компьютером является одним из элементов современной молодежной культуры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информационные технологии дают возможность на новом уровне проводить не только уроки, но и внеклассную работу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участвуют в школьных, районных, окружных и областных исследовательских конкурсах, и конечно же при помощи компьютерных технологий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временном этапе развития общества обновление школ возможно лишь на путях разработки новых педагогических технологий и соответствующей подготовки профессиональных педагогов. Именно поэтому на сегодняшний день так важно внедрение инновационных технологий и систематическое пользование персональным компьютером в процессе преподавания гуманитарных дисциплин, в частности истории и обществознания.</w:t>
        <w:br/>
        <w:t>       Использование информационных технологий помогает учителю повышать мотивацию обучения детей к предмету и приводит к целому ряду положительных следствий: </w:t>
        <w:br/>
        <w:t>• обогащает учащихся знаниями в их образно-понятийной целостности и эмоциональной окрашенности; </w:t>
        <w:br/>
        <w:t>• психологически облегчает процесс усвоения материала учащимися; </w:t>
        <w:br/>
        <w:t>• возбуждает живой интерес к предмету познания; </w:t>
        <w:br/>
        <w:t>• расширяет общий кругозор детей; </w:t>
        <w:br/>
        <w:t>• возрастает уровень использования наглядности на уроке; </w:t>
        <w:br/>
        <w:t>• повышается производительность труда учителя и учащихся на уроке. </w:t>
        <w:br/>
        <w:t>       Бесспорно, что в современной школе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обучаемого некий запас знаний, но, в первую очередь, создать условия для проявления познавательной активности учащихся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ференциации и индивидуализации обучения и воспитания.</w:t>
        <w:br/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ствацатуров Г. Технология конструирования мультимедийного урока / Г. Аствацатуров // Учитель истории. - 2002. - №2. - 2-6с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голюбов В.И. Инновационные технологии в педагогике. /В.И. Боголюбов // Школьные технологии. - 2005. - №1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хин А.Н. Образовательные технологии: сущность, классификация, эффективность/ А.Н. Дахин // Школьные технологии. - 2007. - №2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рлыгина С.П. Использование компьютерных технологий в преподавании истории/С.П. Жерлыгина // Преподавание истории в школе. - 2005. - №8. - 68с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харова И.Г. Информационные технологии в образовании/ И.Г. Захарова. - М.: Академия, 2007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в гуманитарном образовании/ [Под ред. Полат Е. С.]. - М.: Владос, 2001. - 272с. - 169с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оффе А.Н. Основные стратегии преподавания в школе/А.Н. Иоффе // Преподавание истории в школе. - 2005. - №7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shd w:fill="F8F8F8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8F8F8" w:val="clear"/>
          <w:lang w:eastAsia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  <w:shd w:fill="F8F8F8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48:00Z</dcterms:created>
  <dc:creator>Вера</dc:creator>
  <dc:description/>
  <dc:language>en-US</dc:language>
  <cp:lastModifiedBy>Вера</cp:lastModifiedBy>
  <dcterms:modified xsi:type="dcterms:W3CDTF">2015-02-28T12:53:00Z</dcterms:modified>
  <cp:revision>1</cp:revision>
  <dc:subject/>
  <dc:title/>
</cp:coreProperties>
</file>