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ОД во второй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Поможем Колобку умыться»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Цель  занятия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лять знания о предметах личной гигиены для мытья и умывания, последовательности действ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собствовать формированию привычки к опрятност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вать речевую активность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должать формировать представления об основах ЗОЖ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к занятию:</w:t>
      </w:r>
      <w:r>
        <w:rPr>
          <w:rFonts w:cs="Times New Roman" w:ascii="Times New Roman" w:hAnsi="Times New Roman"/>
          <w:sz w:val="28"/>
          <w:szCs w:val="28"/>
        </w:rPr>
        <w:t xml:space="preserve"> тазики с теплой и холодной водой, полотенце, мыло, мочалка, дидактическая игрушка колобок, зеркало, дорожка, пенек, куст, презентация «Что такое хорошо что такое плох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разучивание потешки «Водичка – водичка…», дидактическое упражнение « Как мы моем ладошки», рассматривание и беседа по картине « Дети моют руки», « Мама моет дочк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ращает внимание детей на ведущую куда – то тропинку. Предлагаю пойти по ней, посмотреть куда она ведет. На встречу по дорожке бежит колобок и поет песен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бок: По тропинке лесной шел не устава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елый колобок устали не з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дедушки ушел и от бабы то ж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олобок, а почему ты такой веселы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: Я укатился от дедушки и бабуш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можно ли одним гулять в лесу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Нет, можно заблудиться, попаст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: Что же я наделал, я же потерялся, не знаю дорогу домой. Воспитатель: Не бойся, колобок мы тебе поможем, покажем дорогу домой. Ребята, посмотрите, пока колобок гулял в лесу он весь испачкался. Можно ли ходить грязным?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. Потому что  можно заболеть, испачкать друг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: Я не хочу умыва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Тогда вместе с ребятами посмотри на экран и послушай отрывок из стихотворения В. Маяковского «Что такое хорошо и что такое плохо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льчик любит мыло и зубной порош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льчик очень милый, поступает хорош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 грязь залез и рад, что грязна рубах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акого говорят: «Он плохой. Неряха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олобок, какой мальчик тебе больше понравил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: Который любит умываться, он чистый, аккурат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вам какой мальчик понравил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оторый умытый , он опрятный, аккурат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: Я тоже хочу быть опрятным, аккурат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-ка умоем колобка. Нам нужно с вами вспомнить , что необходимо что бы смыть грязь и быть чисты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ыло, губка, мочалка, вода, тазик, полотен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вот у меня два тазика, в красном тазике – теплая вода, а в синем – холодная. Какой водой приятнее умываться? Давайте потрогаем во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теплой водой приятнее умываться. А холодной можно заболе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показать, как дети моют руки и лицо  проговаривая потешку «Водичка водичка…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купают колобка, вытирают полотенцем. Предлагаю посмотреть в зерка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 ребята, вы  совершили хороший поступок, помогли колобку стать чистым. А как вы помогли колобку стать чисты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Искупали в теплой воде с мылом и вытерли насухо полотенцем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 ребята, вы соблюдаете правила личной гигиены. Теперь я знаю, что вы можете ухаживать не только за собой, но и помочь другим сможете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57:00Z</dcterms:created>
  <dc:creator>Zver</dc:creator>
  <dc:description/>
  <cp:keywords/>
  <dc:language>en-US</dc:language>
  <cp:lastModifiedBy>ПК</cp:lastModifiedBy>
  <cp:lastPrinted>2013-10-23T18:12:00Z</cp:lastPrinted>
  <dcterms:modified xsi:type="dcterms:W3CDTF">2015-02-28T10:04:00Z</dcterms:modified>
  <cp:revision>6</cp:revision>
  <dc:subject/>
  <dc:title/>
</cp:coreProperties>
</file>