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СЛОВА НЕЛЬЗЯ ГОВОРИТЬ ВАШЕМУ РЕБЕН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i/>
          <w:iCs/>
          <w:color w:val="32CD32"/>
        </w:rPr>
        <w:t xml:space="preserve">Найти общий язык даже с родным ребенком порой бывает очень сложно - ведь не всегда знаешь, как правильно реагировать на его непредсказуемое поведение, внезапные капризы и непослушание. И, несмотря на безграничную любовь к своему чаду и самые добрые намерения, одно неосторожное слово или незначительный проступок способен обидеть ребенка и в корень изменить его поведение и психологическое развитие. </w:t>
      </w:r>
    </w:p>
    <w:p>
      <w:pPr>
        <w:pStyle w:val="Style15"/>
        <w:spacing w:before="0" w:after="0"/>
        <w:ind w:firstLine="480"/>
        <w:jc w:val="both"/>
        <w:rPr/>
      </w:pPr>
      <w:r>
        <w:rPr/>
        <w:t>Чтобы направить свое общение с детьми в правильное русло, ознакомьтесь с распространенными ошибками в детском воспитании, которые допускают большинство родителей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Я знаю, ты можешь лучше"</w:t>
      </w:r>
    </w:p>
    <w:p>
      <w:pPr>
        <w:pStyle w:val="Style15"/>
        <w:spacing w:before="0" w:after="0"/>
        <w:ind w:firstLine="480"/>
        <w:jc w:val="both"/>
        <w:rPr/>
      </w:pPr>
      <w:r>
        <w:rPr/>
        <w:t>Вместо ожидаемой ребенком похвалы, он слышит подобную фразу: "Ты такой лентяй! Мог бы сделать это намного лучше". Ребенок еще не знает силу своих способностей, но проявляет усердие и старание, чтобы порадовать в первую очередь своих родителей. Ваша задача состоит в  том, чтобы помочь ребенку самому обнаружить уровень своих способностей и знаний, развивать таланты и самоорганизацию. Привычные упреки замените более мягкими словами: "Когда в твоей комнате чисто, становиться много места для игр и забав", или касательно учебы: "Стоило тебе 15 минут провести над книгой по грамматике, как в твоем диктанте уже намного меньше ошибок"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Тебе не стоит есть второй кекс"</w:t>
      </w:r>
    </w:p>
    <w:p>
      <w:pPr>
        <w:pStyle w:val="Style15"/>
        <w:spacing w:before="0" w:after="0"/>
        <w:ind w:firstLine="480"/>
        <w:jc w:val="both"/>
        <w:rPr/>
      </w:pPr>
      <w:r>
        <w:rPr/>
        <w:t>Без сомнений, таким образом, вы заботитесь о здоровье своего чада, но подобные слова воспринимаются им совершенно иначе. Указывая на его неповоротливость и неуклюжесть от чрезмерного употребления сладостей, вы развиваете у ребенка лишние комплексы и неуверенность в себе. Домой покупайте только здоровую пищу, десерты и сладкие напитки готовьте самостоятельно и в умеренном количестве. Делайте акцент не на размере порций, а на физической активности ребенка. Запишите его на спортивные секции, какие он сам выберет, по возможности, устраивайте совместные прогулки на велосипедах, роликовых коньках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Ты как обычно…" или "Ты никогда…"</w:t>
      </w:r>
    </w:p>
    <w:p>
      <w:pPr>
        <w:pStyle w:val="Style15"/>
        <w:spacing w:before="0" w:after="0"/>
        <w:ind w:firstLine="480"/>
        <w:jc w:val="both"/>
        <w:rPr/>
      </w:pPr>
      <w:r>
        <w:rPr/>
        <w:t>Частые высказывания "Ты как обычно забыл, о чем я тебя просила" или "Ты никогда не сделаешь это, как следует" отбивают у ребенка всякое желание попытаться исправиться, ведь вы за него заранее определили результат. Так, вместо категоричных выражений попытайтесь предложить ему помощь в том, как лучше выполнил вашу просьбу и что нужно сделать, чтобы не забывать важные задания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Почему ты не можешь быть таким, как твоя сестра/брат?"</w:t>
      </w:r>
    </w:p>
    <w:p>
      <w:pPr>
        <w:pStyle w:val="Style15"/>
        <w:spacing w:before="0" w:after="0"/>
        <w:ind w:firstLine="480"/>
        <w:jc w:val="both"/>
        <w:rPr/>
      </w:pPr>
      <w:r>
        <w:rPr/>
        <w:t>Помните, что ни в коем случае нельзя сравнивать своего ребенка с другими и ставить кого-либо в пример, пусть даже родственников. От вас самих зависит, насколько хорошо ваш ребенок будет справляться со всеми заданиями, но главное – разрешить ему делать это по-своему. С раннего возраста развивайте в ребенке чувство индивидуальности и уникальности, способствуйте его первым шагам к хорошим результатам по собственной тропинке, а не дороге старших братьев и сестер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Ты снова отложил все на последний момент"</w:t>
      </w:r>
    </w:p>
    <w:p>
      <w:pPr>
        <w:pStyle w:val="Style15"/>
        <w:spacing w:before="0" w:after="0"/>
        <w:ind w:firstLine="480"/>
        <w:jc w:val="both"/>
        <w:rPr/>
      </w:pPr>
      <w:r>
        <w:rPr/>
        <w:t>Весь день ребенок играл в компьютерные игры, затем до поздней ночи делал домашнее задание. В результате – неполноценный сон, усталость и вялость на уроках, плохая оценка. Дайте понять ребенку, что нисколько вы не довольны его результатами, сколько он сам не доволен тем, как прошел его день и какая у него успеваемость. В следующий раз, когда он снова станет перед выбором между развлечением и заданием, вспомнит, как  нестерпимо хотел спать весь день, как выслушивал замечания учителей, он в первую очередь сделает свою работу, затем с легкой душой примется проходить новую компьютерную игру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Лучше всего тебе дается математика"</w:t>
      </w:r>
    </w:p>
    <w:p>
      <w:pPr>
        <w:pStyle w:val="Style15"/>
        <w:spacing w:before="0" w:after="0"/>
        <w:ind w:firstLine="480"/>
        <w:jc w:val="both"/>
        <w:rPr/>
      </w:pPr>
      <w:r>
        <w:rPr/>
        <w:t>Так вы блокируете желание ребенка проявлять свои способности в остальных вещах. Хвалите свое чадо за высокие результаты в определенной науке/спорте и поощряйте его попытки добиться аналогичного успеха во всех начинаниях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Не волнуйся: твой первый день в школе пройдет замечательно"</w:t>
      </w:r>
    </w:p>
    <w:p>
      <w:pPr>
        <w:pStyle w:val="Style15"/>
        <w:spacing w:before="0" w:after="0"/>
        <w:ind w:firstLine="480"/>
        <w:jc w:val="both"/>
        <w:rPr/>
      </w:pPr>
      <w:r>
        <w:rPr/>
        <w:t>У малыша тут же возникает чувство тревоги, что все-таки что-то может случиться, а ведь до ваших слов он даже и не думал об этом! Отправляясь первый раз в первый класс,  постарайтесь заверить своего юного школьника, что его ждет очень интересный день с новыми знакомствами и друзьями-одноклассниками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Потому что я так сказала!"</w:t>
      </w:r>
    </w:p>
    <w:p>
      <w:pPr>
        <w:pStyle w:val="Style15"/>
        <w:spacing w:before="0" w:after="0"/>
        <w:ind w:firstLine="480"/>
        <w:jc w:val="both"/>
        <w:rPr/>
      </w:pPr>
      <w:r>
        <w:rPr/>
        <w:t>Таким строгим ответом родители пытаются отделаться от вопросов ребенка и научить его слушаться старших. Поэтому когда вы просите малыша не идти играть с соседскими ребятишками, а остаться дома, чтобы помочь вам, не спешите в приказном тоне говорить ему: "Я так сказала!" Лучше расскажите ребенку о том, какой он незаменимый и полезный помощник в домашних делах и как хорошо он поступит, если согласится помочь маме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Не дружи с этим мальчиком. Он дурно на тебя влияет"</w:t>
      </w:r>
    </w:p>
    <w:p>
      <w:pPr>
        <w:pStyle w:val="Style15"/>
        <w:spacing w:before="0" w:after="0"/>
        <w:ind w:firstLine="480"/>
        <w:jc w:val="both"/>
        <w:rPr/>
      </w:pPr>
      <w:r>
        <w:rPr/>
        <w:t>Наверное, каждому приходилось слышать это в детстве. Родителям не нравится семья вашего нового друга или его успеваемость в школе. Сперва расспросите своего ребенка, почему из всех ребят он подружился именно с этим мальчиком, как они играют и как проводят свободное время. Если же вы твердо уверены в том, что новый друг плохо влияет на него, убедите своего малыша, что, например, с мальчиком с нижнего этажа ему гораздо веселее и интереснее. Может, ребенок и не сразу примет во внимание ваши советы, но со временем обязательно сам убедится в этом.</w:t>
      </w:r>
    </w:p>
    <w:p>
      <w:pPr>
        <w:pStyle w:val="Style15"/>
        <w:spacing w:before="0" w:after="0"/>
        <w:ind w:firstLine="480"/>
        <w:jc w:val="both"/>
        <w:rPr>
          <w:rStyle w:val="StrongEmphasis"/>
          <w:color w:val="800000"/>
        </w:rPr>
      </w:pPr>
      <w:r>
        <w:rPr/>
      </w:r>
    </w:p>
    <w:p>
      <w:pPr>
        <w:pStyle w:val="Style15"/>
        <w:spacing w:before="0" w:after="0"/>
        <w:ind w:firstLine="480"/>
        <w:jc w:val="both"/>
        <w:rPr/>
      </w:pPr>
      <w:r>
        <w:rPr>
          <w:rStyle w:val="StrongEmphasis"/>
          <w:color w:val="800000"/>
        </w:rPr>
        <w:t>"Ты делаешь неправильно. Смотри, как это делаю я"</w:t>
      </w:r>
    </w:p>
    <w:p>
      <w:pPr>
        <w:pStyle w:val="Style15"/>
        <w:spacing w:before="0" w:after="0"/>
        <w:ind w:firstLine="480"/>
        <w:jc w:val="both"/>
        <w:rPr/>
      </w:pPr>
      <w:r>
        <w:rPr/>
        <w:t>Попросив ребенка помочь в уборке дома, увидите, что юный помощник, конечно же, не справляется с заданием так же хорошо, как вы. Не спешите критиковать его старания, помогите ему правильно делать свою работу, сказав, например: "Давай я покажу тебе, как сделать это проще и быстрее</w:t>
      </w:r>
    </w:p>
    <w:p>
      <w:pPr>
        <w:pStyle w:val="Normal"/>
        <w:ind w:firstLine="48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8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8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8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юнь 2013г.</w:t>
      </w:r>
    </w:p>
    <w:sectPr>
      <w:type w:val="nextPage"/>
      <w:pgSz w:w="11906" w:h="16838"/>
      <w:pgMar w:left="907" w:right="85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30:00Z</dcterms:created>
  <dc:creator>Т</dc:creator>
  <dc:description/>
  <cp:keywords/>
  <dc:language>en-US</dc:language>
  <cp:lastModifiedBy>Т</cp:lastModifiedBy>
  <dcterms:modified xsi:type="dcterms:W3CDTF">2014-10-08T20:39:00Z</dcterms:modified>
  <cp:revision>3</cp:revision>
  <dc:subject/>
  <dc:title>КАКИЕ СЛОВА НЕЛЬЗЯ ГОВОРИТЬ ВАШЕМУ РЕБЕНКУ</dc:title>
</cp:coreProperties>
</file>