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Х</w:t>
      </w:r>
    </w:p>
    <w:p>
      <w:pPr>
        <w:pStyle w:val="Normal"/>
        <w:rPr>
          <w:sz w:val="28"/>
        </w:rPr>
      </w:pPr>
      <w:r>
        <w:rPr>
          <w:sz w:val="28"/>
        </w:rPr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первые две строки с ударением на выделенных гласных. Отхлопай получившийся рит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оставшиеся строки, затем выборочно столбики с ударением на выделенных гласны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ови несколько элементов таблицы, содержащих [Х`]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последнюю строку вначале понижая, затем повышая голо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Х</w:t>
            </w:r>
            <w:r>
              <w:rPr>
                <w:b/>
              </w:rPr>
              <w:t>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Х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Х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Е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ХХ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ХХ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ХХ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ХХ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ХХ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ХА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ХО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ХУ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Х</w:t>
            </w: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Х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Е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Х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Х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ХХ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ХХ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ХХ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Х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Х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Х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Х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Х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Х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Х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Х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Х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Х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последовательно столбики таблиц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ставь  слова из элементов таблицы. Поясни их 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Ё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Ы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/>
      </w:pPr>
      <w:r>
        <w:rPr>
          <w:i/>
        </w:rPr>
        <w:t>Ответ: холод, хлебный, хлебушек, хвостик, хворост, хворостинка, воздух, хорошо, шорох, плохо, хорёк, петух, воро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последовательно строки таблиц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ъедини слова в группы. Объясни свой выбо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98pt;margin-top:9.7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07pt;margin-top:9.75pt;width:7.15pt;height:7.15pt;mso-wrap-style:none;v-text-anchor:middle"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25pt;margin-top:9.7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9.75pt;width:7.15pt;height:7.1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52pt;margin-top:9.7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61pt;margin-top:9.7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79pt;margin-top:9.7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9.75pt;width:7.15pt;height:7.1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91440" cy="9144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88pt;margin-top:9.7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Подбери слова к схема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Ш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Е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С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Ш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ЕТ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Ш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УШ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СТИ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СТОВ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Е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ОРОБ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Ответ: группы слов: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 с общей частью ХЛЕБ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 с общей частью ХВОСТ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 с общей частью ХОРОШ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, обозначающие действ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рвой схеме соответствует слово ХЛЕБ, второй – ХВОС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адание: Найди заданное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ЧАСТНА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ЩАСНАЯ      НЕЧСАСНАЯ    НЕСЧАСТ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ЗАРАНКУ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АЗАНКУ  СПАЗОРАНКУ   СПОЗАРАНК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ЛНУХ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ТСОЛНУХ    ПОДСОНЛУХ    ПОДСОЛНУ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ВОРОЖ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ОВОЖОК       ТВОРОЖОК       ТВОРАЖО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слова и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ПОДНУХ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ШЕКХЛЕ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ХЛЕРОБ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ПОКУРАН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границы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ИТШОРОХПЕТУХХОРОШОПЛОХ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ТИХИЙБУХАНКАХЛЕ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ОРОБХЛЕБУШЕКХЛЕБН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Добавь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есчастная кошка лапу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идят в кот Васька и его хозяин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аськин закидывает удочку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рожат осины  холод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Исключи лишние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За обедом хлеб всему хворост голова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ез труда холод хлеб не родится никогда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 мелких хвост озёрах появился ледок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о зимних холодов надо убрать хлеб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Составь из данных слов предложения. Запиши получившиеся предложения в свободных строка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НЫ ОТ ДРОЖАТ ХОЛОД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ЛУЖИ УТРАМ ЛЬДОМ ПОКРЫВАЮТСЯ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ЛЕЖИТ ОКОШКЕ ХЛЕ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 ХОЗЯИН И ЛОВИЛИ РЫБУ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34:00Z</dcterms:modified>
  <cp:revision>5</cp:revision>
  <dc:subject/>
  <dc:title>Дидактическое пособие по чтению</dc:title>
</cp:coreProperties>
</file>