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МПЛЕКС  ДЫХАТЕЛЬНОЙ ГИМНАСТИКИ ДЛЯ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ЕЖИК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</w:t>
      </w:r>
      <w:r>
        <w:rPr>
          <w:b/>
          <w:sz w:val="32"/>
          <w:szCs w:val="32"/>
        </w:rPr>
        <w:t>НАДУВАЛ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.п. - сед на корточках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:  надуваем шарика, слоненка, зайчика; затем выпускаем                        воздух(сдуваем) - расслабляются пальцы, ладошки, предплечья, руки, голова, шея, поясница. н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«ЕЖИК»</w:t>
      </w:r>
    </w:p>
    <w:p>
      <w:pPr>
        <w:pStyle w:val="Normal"/>
        <w:ind w:left="360" w:hanging="180"/>
        <w:rPr/>
      </w:pP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И.п. - сед на пятках, сделать колючки за спиной  (перекрестив пальцы рук - замочек перевернутый).                                        </w:t>
      </w:r>
    </w:p>
    <w:p>
      <w:pPr>
        <w:pStyle w:val="Normal"/>
        <w:ind w:left="360" w:hanging="18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: наклониться, положить лоб на пол, расслабиться и зафиксировать позу (рассказать детям что-нибудь.                       </w:t>
      </w:r>
    </w:p>
    <w:p>
      <w:pPr>
        <w:pStyle w:val="Normal"/>
        <w:ind w:left="36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«</w:t>
      </w:r>
      <w:r>
        <w:rPr>
          <w:b/>
          <w:sz w:val="32"/>
          <w:szCs w:val="32"/>
        </w:rPr>
        <w:t>ЕЖ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.п. - то 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:   - то же.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ОПОЛНЕНИЕ: подходит лиса, хочет схватить ежа за нос, еж 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ячет нос в разные стороны.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8" w:leader="none"/>
        </w:tabs>
        <w:rPr/>
      </w:pPr>
      <w:r>
        <w:rPr>
          <w:sz w:val="32"/>
          <w:szCs w:val="32"/>
        </w:rPr>
        <w:t xml:space="preserve">4.  </w:t>
      </w:r>
      <w:r>
        <w:rPr>
          <w:b/>
          <w:sz w:val="32"/>
          <w:szCs w:val="32"/>
        </w:rPr>
        <w:t>«ОЧИЩАЮЩЕЕ ДЫХАНИЕ»</w:t>
      </w: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.п. - в позе «ежика»</w:t>
      </w:r>
    </w:p>
    <w:p>
      <w:pPr>
        <w:pStyle w:val="Normal"/>
        <w:tabs>
          <w:tab w:val="clear" w:pos="708"/>
          <w:tab w:val="left" w:pos="308" w:leader="none"/>
        </w:tabs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: сделать обычный полный вдох носом, выдох порциями через  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лотно сжатые зубы, прижатые к губам (ежик пыхтит), жела-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ельно с разной скоростью.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b/>
          <w:sz w:val="32"/>
          <w:szCs w:val="32"/>
        </w:rPr>
        <w:t>«ФОНАРИК»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.п. - сед на пятках, сделать украшение, соединив кончики 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альцев. Положить украшение на бедра, голову, отклонить 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зад, шею расслабить.</w:t>
      </w:r>
    </w:p>
    <w:p>
      <w:pPr>
        <w:pStyle w:val="Normal"/>
        <w:tabs>
          <w:tab w:val="clear" w:pos="708"/>
          <w:tab w:val="left" w:pos="30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: смотреть вверх - «сиять» (из глаз идет свет они сияю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37:00Z</dcterms:created>
  <dc:creator>KO$$</dc:creator>
  <dc:description/>
  <cp:keywords/>
  <dc:language>en-US</dc:language>
  <cp:lastModifiedBy>KO$$</cp:lastModifiedBy>
  <dcterms:modified xsi:type="dcterms:W3CDTF">2009-02-05T11:38:00Z</dcterms:modified>
  <cp:revision>2</cp:revision>
  <dc:subject/>
  <dc:title>КОМПЛЕКС  ДЫХАТЕЛЬНОЙ ГИМНАСТИКИ ДЛЯ ДЕТЕЙ</dc:title>
</cp:coreProperties>
</file>