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онспект непосредственно-образовательной деятельности для детей старшего дошкольного возраста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Лети, лети лепесток…» (по сказке В.Катаева «Цветик-семицветик»)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разовательные области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циально-коммуникативное развитие, познавательное развитие, физическое развитие, художественно-эстетическое развитие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ормирование нравственных качеств детей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развивать познавательные интересы детей; 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совершенствовать умение вести беседу по содержанию произведения; 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подвести детей к нравственному смыслу сказки, к мотивированной оценке поступков и характера главной героин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воспитывать чувство доброжелательности, милосердия, заботы об окружающих;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обогатить и активизировать словарный запас ребенка;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формировать интерес детей к эстетической стороне окружающей действительности;</w:t>
      </w:r>
    </w:p>
    <w:p>
      <w:pPr>
        <w:pStyle w:val="Normal"/>
        <w:spacing w:lineRule="auto" w:line="360"/>
        <w:ind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-развивать внимание, память, мышлени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развивать двигательную активность дет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ение сказки В.Катаева “Цветик-семицветик»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презентация; аудиозапись звуков ветра, метели, скрип снега; фигурки животных; заготовки лепестков цвет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Ход деятельност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ит путешественник с картой и пытается понять, где он находится (север, юг и т.д.) 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а Вы кто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   Посмотрите на меня!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ш экскурсовод сегодня 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 теряя ни минутки, приглашаю я вас в путь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зять все знания в дорогу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улыбку не забудь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путешественник, я сбился с пути, как мне дорогу на север найти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то-нибудь знает, как найти дорогу на север? С помощью чего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мпас, карта, навигатор, спутник и т.д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 чём можно туда добраться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самолете, на ледоколе, на оленях, на собачьих упряжках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Да, мне бы очень хотелось побывать на Северном полюсе и узнать о «нём» побольше. Может, вы мне расскажете?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ы с ребятами, знаем какая погода бывает на Севером полюсе с вами. Давайте вспомни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ороз, холод, снег, вьюга, метель и т.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отите услышать звуки Северного полюс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, хотим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крывайте глазки и послушайте, на что похожи эти звуки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аудиозапись звуков: скрип снега, звук ветра, завывание мете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Дети, вы знаете, какие животные обитают на Северном плюс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А сейчас я это узнаю. Давайте поиграем с вами в игру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: на столе расставлены фигуры разных животных, из которых нужно    выбрать животных Северного полюса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Молодцы, Вы справились с задание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ы помните сказку, в которой девочка  оказалась на Северном полюс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, это сказка «Цветик-семицветик»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6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Кто автор этой сказки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алентин Катае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главный герой этой сказки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евочка Жен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ите, как появился у Жени цветик-семицветик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дарила старушка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7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ие желания загадывала девочка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чутиться дома с баранками, склеить разбитую вазочку, оказаться на Северном полюсе, пожелала много игрушек, помогла мальчику Вите выздороветь)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Какие из желаний показались вам самыми важными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желание Жени помочь выздороветь мальчи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Женя потратила последний лепесток, чтобы помочь Вите. А как вы думаете, как он себя чувствовал? Почему он грустил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ите было грустно и одиноко, потому что у него болела нога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е мог бегать и прыгать, как все здоровые люд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гда Витя выздоровел, они с Женей начали играть в догонялки. Давайте и мы с вами немного поиграем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одвижная игр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По дорожке, по дорожке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качем мы на правой ножке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этой же дорожке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качем мы на левой ножке"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Путешественник: </w:t>
      </w:r>
      <w:r>
        <w:rPr>
          <w:sz w:val="28"/>
          <w:szCs w:val="28"/>
        </w:rPr>
        <w:t>Молодцы, ребята! А давайте представим, если бы у  нас болели ножки, мы бы смогли бегать и прыгать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А ведь таких людей и детей очень много. Это люди с ограниченными возможностями здоровья  Вы встречали таких людей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, это больные люди, инвалиды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есть люди, которые плохо слышат (глухи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Попробуйте закрыть свои ушки руками, а я скажу вам что-нибудь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тешественник говорит слово «доброта»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услышали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ичег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Как вы думаете, какая опасность возникает, если плохо слышит или совсем не слышит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ожет не услышать сигнал машины и т.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утешественник: </w:t>
      </w:r>
      <w:r>
        <w:rPr>
          <w:sz w:val="28"/>
          <w:szCs w:val="28"/>
        </w:rPr>
        <w:t>Как здорово, что мы друг друга слышим. Ведь слух – наш большой помощник!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е есть люди, которые не могут говорить (немые). Они общаются  руками, с помощью рук они показывают разные жесты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1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Ребята, а у этого человека какие возможности здоровья ограничены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лепой человек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Путешественник: </w:t>
      </w:r>
      <w:r>
        <w:rPr>
          <w:sz w:val="28"/>
          <w:szCs w:val="28"/>
        </w:rPr>
        <w:t xml:space="preserve">Правильно, это слепые люд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ые и неравнодушные люди стараются помогать таким людям: перейти через дорогу, уступают место в общественном транспорте, покупают и приносят продукты, делают приборку в их доме 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немножко отдохнем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 Цветы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-два-три выросли цветы (дети сидят на корточках, встают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олнцу потянулись высоко: (тянуться на носочках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о им приятно и тепло! (смотрят вверх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етерок пролетал, стебельки качал (раскачивают руками влево-вправо над головой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во качнулись – низко прогнулись (наклоняются влево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 качнулись – низко пригнулись (наклоняются вправо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терок убегай (грозят пальчиком)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цветочки не сломай! (приседают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сть они растут, растут,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дость принесут! (медленно приподнимают руки вверх, раскрывают пальчики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месте с вами сделаем волшебный цветочек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А можно мне тоже сделать такой же волшебный цветик-семицветик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вместе с путешественником цветик-семицвети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Дети, а давай те я оторву лепесток со своего цветика и загадаю желание, а вы вместе со мной произнесете волшебные слова, которые говорила Женя в сказке: 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Лети, лети лепесток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запад на восток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шь коснешься ты земли-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, чтобы все люди на Земле не болели и были здоровыми!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я желаю, чтобы в группе дети были самыми добрыми, самыми дружными, самыми умными, самыми честными, самыми заботливыми самыми любящими и самыми любимыми !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Путешественник:</w:t>
      </w:r>
      <w:r>
        <w:rPr>
          <w:sz w:val="28"/>
          <w:szCs w:val="28"/>
        </w:rPr>
        <w:t xml:space="preserve"> Как только вам захочется помочь кому–нибудь, захочется совершить какой-нибудь добрый поступок, отрывайте по одному лепесточку и произносите волшебные слова и у вас обязательно все получится! Не отрывайте лепестки просто так! Много из того, что вы желаете, может случиться и без помощи волшебства! Надо только постараться, потрудиться, заслужить своими добрыми, хорошими поступк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45:00Z</dcterms:created>
  <dc:creator>usr1308</dc:creator>
  <dc:description/>
  <cp:keywords/>
  <dc:language>en-US</dc:language>
  <cp:lastModifiedBy>usr1308</cp:lastModifiedBy>
  <cp:lastPrinted>2014-10-20T13:52:00Z</cp:lastPrinted>
  <dcterms:modified xsi:type="dcterms:W3CDTF">2014-10-20T07:52:00Z</dcterms:modified>
  <cp:revision>10</cp:revision>
  <dc:subject/>
  <dc:title>Конспект непосредственно-образовательной деятельности для детей старшего дошкольного возраста</dc:title>
</cp:coreProperties>
</file>