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итет образования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дминистрация Балаковского муниципального района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униципальное дошкольное образовательное учреждение – 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тский сад комбинированного вида №5 «Умка»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. Балаково Саратовской области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13800 Саратовская область, г. Балаково, ул. Трнавская, 5а, т. 33 – 45 - 8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Конспек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непосредственно образовательной 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по социально - личностному развит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ahoma" w:cs="Tahoma" w:ascii="Tahoma" w:hAnsi="Tahoma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детей с нарушением зрения подготовительной групп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ahoma" w:cs="Tahoma" w:ascii="Tahoma" w:hAnsi="Tahoma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«Очки - помощни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Cs/>
          <w:sz w:val="24"/>
          <w:szCs w:val="24"/>
          <w:lang w:eastAsia="ru-RU"/>
        </w:rPr>
        <w:t>Нечаева А.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Cs/>
          <w:sz w:val="24"/>
          <w:szCs w:val="24"/>
          <w:lang w:eastAsia="ru-RU"/>
        </w:rPr>
        <w:t>Учитель – дефектоло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Cs/>
          <w:sz w:val="24"/>
          <w:szCs w:val="24"/>
          <w:lang w:eastAsia="ru-RU"/>
        </w:rPr>
        <w:t xml:space="preserve">МБДОУ детский са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Cs/>
          <w:sz w:val="24"/>
          <w:szCs w:val="24"/>
          <w:lang w:eastAsia="ru-RU"/>
        </w:rPr>
        <w:t>комбинированного ви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Cs/>
          <w:sz w:val="24"/>
          <w:szCs w:val="24"/>
          <w:lang w:eastAsia="ru-RU"/>
        </w:rPr>
        <w:t>№</w:t>
      </w:r>
      <w:r>
        <w:rPr>
          <w:rFonts w:eastAsia="Times New Roman" w:cs="Tahoma" w:ascii="Tahoma" w:hAnsi="Tahoma"/>
          <w:bCs/>
          <w:sz w:val="24"/>
          <w:szCs w:val="24"/>
          <w:lang w:eastAsia="ru-RU"/>
        </w:rPr>
        <w:t>5 «Умка»  г. Балак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Cs/>
          <w:sz w:val="28"/>
          <w:szCs w:val="28"/>
          <w:lang w:eastAsia="ru-RU"/>
        </w:rPr>
        <w:t>2014 г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Тема:  </w:t>
      </w:r>
      <w:r>
        <w:rPr>
          <w:rFonts w:eastAsia="Times New Roman" w:cs="Tahoma" w:ascii="Tahoma" w:hAnsi="Tahoma"/>
          <w:sz w:val="28"/>
          <w:szCs w:val="28"/>
          <w:lang w:eastAsia="ru-RU"/>
        </w:rPr>
        <w:t>«Для чего нужны очки»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 xml:space="preserve">Интеграция образовательных областей: </w:t>
      </w:r>
      <w:r>
        <w:rPr>
          <w:rFonts w:cs="Tahoma" w:ascii="Tahoma" w:hAnsi="Tahoma"/>
          <w:sz w:val="28"/>
          <w:szCs w:val="28"/>
        </w:rPr>
        <w:t xml:space="preserve">«Познание», «Коммуникация»,                  «Социализация», «Безопасность», «Здоровье», «Художественное творчество». 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Цель </w:t>
      </w:r>
      <w:r>
        <w:rPr>
          <w:rFonts w:eastAsia="Times New Roman" w:cs="Tahoma" w:ascii="Tahoma" w:hAnsi="Tahoma"/>
          <w:bCs/>
          <w:sz w:val="28"/>
          <w:szCs w:val="28"/>
          <w:lang w:eastAsia="ru-RU"/>
        </w:rPr>
        <w:t>- расширение  знаний и представлений детей о значении очков в жизни человека.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Коррекционно-образовательные задачи: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Cs/>
          <w:sz w:val="28"/>
          <w:szCs w:val="28"/>
          <w:lang w:eastAsia="ru-RU"/>
        </w:rPr>
        <w:t>Раскрыть значение использования очков в жизни человека.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Cs/>
          <w:sz w:val="28"/>
          <w:szCs w:val="28"/>
          <w:lang w:eastAsia="ru-RU"/>
        </w:rPr>
        <w:t xml:space="preserve">Дополнить знания о </w:t>
      </w:r>
      <w:r>
        <w:rPr>
          <w:rFonts w:eastAsia="Times New Roman" w:cs="Tahoma" w:ascii="Tahoma" w:hAnsi="Tahoma"/>
          <w:sz w:val="28"/>
          <w:szCs w:val="28"/>
          <w:lang w:eastAsia="ru-RU"/>
        </w:rPr>
        <w:t>правилах обращения с очк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ahoma" w:hAnsi="Tahoma" w:eastAsia="Times New Roman" w:cs="Tahoma"/>
          <w:b/>
          <w:b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Коррекционно-развивающие зада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Развивать цветовосприятие, прослеживающую функцию глаз, память, внимание, наблюдатель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Обогащать словарь детей за счет включения существительных, обозначающих части очков, названий материалов и качественных прилагательны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Учить отвечать на вопросы полными предлож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ahoma" w:hAnsi="Tahoma" w:eastAsia="Times New Roman" w:cs="Tahoma"/>
          <w:b/>
          <w:b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Коррекционно - воспитательные зада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Воспитывать культурно-гигиенические навыки, бережное отношение к очкам; умение сопереживат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>Повышать психологическую самозащиту в неблагоприятных, стрессовых ситуация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Словарная работа: </w:t>
      </w:r>
      <w:r>
        <w:rPr>
          <w:rFonts w:eastAsia="Times New Roman" w:cs="Tahoma" w:ascii="Tahoma" w:hAnsi="Tahoma"/>
          <w:sz w:val="28"/>
          <w:szCs w:val="28"/>
          <w:lang w:eastAsia="ru-RU"/>
        </w:rPr>
        <w:t>линзы, оправа, дужки, перемычка, врач-окулист, магазин «Оптика».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>Кукла или картинка Незнайка в оч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очки (корригирующие, солнцезащитные, для плавания, шахтовые, лечебные (дырявые), картинки с изображением оч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>заготовки очков разной формы  (для игры «Магазин «Оптика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«сломанные очки» (изображения очков с недостающими деталями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карточки «Правила пользования очкам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>портреты знаменитых людей в очках (А.П. Чехов, И.П.  Павлов, Д.Ленон, Билл Гейтс, Гарри Поттер (актер Дэниел Редклиф), С.Я. Маршак, С.С. Прокофьев, Д.Д. Шостакович),  картинки героев мультфильмов в оч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фломасте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овязки на гла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редметы – «препятств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Развёрнутый конспект НОД: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Ритуал начала НОД</w:t>
      </w:r>
    </w:p>
    <w:p>
      <w:pPr>
        <w:pStyle w:val="Normal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ти встают в круг и произносят слова: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«Утром солнышко проснулось,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Добрым людям улыбнулось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Пригласило нас опять заниматься и играть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Быстро за руки берись,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В круг волшебный становись!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Поздоровайся друг с другом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И улыбкой поделись!»</w:t>
      </w:r>
      <w:r>
        <w:rPr>
          <w:rStyle w:val="Appleconvertedspace"/>
          <w:rFonts w:cs="Tahoma" w:ascii="Tahoma" w:hAnsi="Tahoma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ти садя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ahoma" w:cs="Tahoma" w:ascii="Tahoma" w:hAnsi="Tahoma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I часть</w:t>
      </w:r>
      <w:r>
        <w:rPr>
          <w:rFonts w:eastAsia="Times New Roman" w:cs="Tahoma" w:ascii="Tahoma" w:hAnsi="Tahoma"/>
          <w:bCs/>
          <w:sz w:val="28"/>
          <w:szCs w:val="28"/>
          <w:lang w:eastAsia="ru-RU"/>
        </w:rPr>
        <w:t xml:space="preserve"> -</w:t>
      </w: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  Организационный момент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 xml:space="preserve">Дети заходят в группу. Незнайка  в очках сидит на стульчике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 xml:space="preserve">Педагог:  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>Ребята, посмотрите на Незнайку, что-то в нем изменилось…   Не могу понять, что именно…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  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в  очках!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Незнайка   говорит, что он не хочет и  не знает, почему врач сказал ему носить очки. А как вы думаете?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 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потому что Незнайка плохо видит;  потому что ему  нужно лечить глаза; у него  плохое  зрение…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Ребята, давайте поможем  Незнайке  узнать больше о том, какие бывают очки, зачем нужны очки,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>как правильно носить очки и как нужно о них заботить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II часть – Основн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Cs/>
          <w:sz w:val="28"/>
          <w:szCs w:val="28"/>
          <w:lang w:eastAsia="ru-RU"/>
        </w:rPr>
        <w:t xml:space="preserve">Ребята, чтобы Незнайка понял, зачем нужны очки, мы свами поиграем в игр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bCs/>
          <w:sz w:val="28"/>
          <w:szCs w:val="28"/>
          <w:lang w:eastAsia="ru-RU"/>
        </w:rPr>
        <w:t>1. Упражнение «Помоги другу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Cs/>
          <w:sz w:val="28"/>
          <w:szCs w:val="28"/>
          <w:lang w:eastAsia="ru-RU"/>
        </w:rPr>
        <w:t>Предметы - «препятствия» расставляются и раскладываются по комна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Cs/>
          <w:iCs/>
          <w:sz w:val="28"/>
          <w:szCs w:val="28"/>
          <w:lang w:eastAsia="ru-RU"/>
        </w:rPr>
        <w:t xml:space="preserve">Педагог </w:t>
      </w:r>
      <w:r>
        <w:rPr>
          <w:rFonts w:cs="Tahoma" w:ascii="Tahoma" w:hAnsi="Tahoma"/>
          <w:iCs/>
          <w:sz w:val="28"/>
          <w:szCs w:val="28"/>
          <w:lang w:eastAsia="ru-RU"/>
        </w:rPr>
        <w:t>делит детей на пары, в каждой из которых одному из участников надевают на глаза повязку, а другой становится «ведущим». «Ведущим» нужно провести партнера по комнате, обходя препятствия. По команде педагога пары участников поочередно выполняют задание. Затем дети меняются ролями, упражнение возобновляе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Cs/>
          <w:sz w:val="28"/>
          <w:szCs w:val="28"/>
          <w:lang w:eastAsia="ru-RU"/>
        </w:rPr>
        <w:t>По окончании упражнения педагог спрашив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8"/>
          <w:szCs w:val="28"/>
          <w:lang w:eastAsia="ru-RU"/>
        </w:rPr>
        <w:t>—</w:t>
      </w:r>
      <w:r>
        <w:rPr>
          <w:rFonts w:eastAsia="Tahoma" w:cs="Tahoma" w:ascii="Tahoma" w:hAnsi="Tahoma"/>
          <w:sz w:val="28"/>
          <w:szCs w:val="28"/>
          <w:lang w:eastAsia="ru-RU"/>
        </w:rPr>
        <w:t xml:space="preserve"> </w:t>
      </w:r>
      <w:r>
        <w:rPr>
          <w:rFonts w:cs="Tahoma" w:ascii="Tahoma" w:hAnsi="Tahoma"/>
          <w:sz w:val="28"/>
          <w:szCs w:val="28"/>
          <w:lang w:eastAsia="ru-RU"/>
        </w:rPr>
        <w:t>Кем понравилось быть больше «ведущим» или «ведомым»? Почему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>—</w:t>
      </w:r>
      <w:r>
        <w:rPr>
          <w:rFonts w:eastAsia="Tahoma" w:cs="Tahoma" w:ascii="Tahoma" w:hAnsi="Tahoma"/>
          <w:sz w:val="28"/>
          <w:szCs w:val="28"/>
          <w:lang w:eastAsia="ru-RU"/>
        </w:rPr>
        <w:t xml:space="preserve"> </w:t>
      </w:r>
      <w:r>
        <w:rPr>
          <w:rFonts w:cs="Tahoma" w:ascii="Tahoma" w:hAnsi="Tahoma"/>
          <w:sz w:val="28"/>
          <w:szCs w:val="28"/>
          <w:lang w:eastAsia="ru-RU"/>
        </w:rPr>
        <w:t>Какие ощущения вы испытывали, находясь в каждой роли?</w:t>
      </w: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 xml:space="preserve">Педагог: </w:t>
      </w:r>
      <w:r>
        <w:rPr>
          <w:rFonts w:eastAsia="Times New Roman" w:cs="Tahoma" w:ascii="Tahoma" w:hAnsi="Tahoma"/>
          <w:bCs/>
          <w:sz w:val="28"/>
          <w:szCs w:val="28"/>
          <w:lang w:eastAsia="ru-RU"/>
        </w:rPr>
        <w:t>Говорят: «Без глаз, как без рук». Представьте себе, как трудно тем людям, которые не очень хорошо видят. Если человек плохо видит, ему назначают очки. Именно очки помогают хорошо видеть мальчикам и девочкам, дедушкам и бабушкам, папам и мамам, которые без них не могут обходиться. Мальчики и девочки  с помощью очков могут без напряжения рассмотреть в школе с последней парты буквы, условие задачи, картину. Дедушки и бабушки в очках без посторонней помощи  прочтут газету, проденут нитку в игольное ушко. Выписанные по назначению врача очки не просто полезны, они необходимы! Есть люди со слабым зрением, которые не могут без очков ни трудиться, ни отдыхать. И дальние, и близкие предметы они видят, словно через пелену тумана. Очки рассеивают пелену, и мир предстаёт во всём многообразии предметов, движения, красок. Очки служат людям для того, чтобы лучше видеть всё вокруг. Ну, Незнайка, теперь ты понял для чего нужно носить очки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2. Рассматривание очков разного вида.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Очки и картинки с изображением очков лежат на столе, дети сидят на стульчиках полукругом у сто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>Посмотрите ребята, на столе много разных очков. Как вы думаете, для чего они? Кто знает, поднимает руку.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 xml:space="preserve">( 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чтобы лучше видеть; от солнца; для плавания;  для лечения; для проверки зрения;  от пыли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Снимите свои очки, не берясь  за стекла, рассмотрите их и назовите, какие части есть у очков?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 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о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права, стекла (линзы), дужки, перемыч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Скажите, из каких материалов сделаны ваши очки?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л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инзы из стекла, оправа из металла, пластмассы, винтики металлические (железные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А раз линзы сделаны из стекла, что с ними может случиться при неосторожном обращении?</w:t>
      </w:r>
      <w:r>
        <w:rPr>
          <w:rFonts w:eastAsia="Times New Roman" w:cs="Tahoma" w:ascii="Tahoma" w:hAnsi="Tahoma"/>
          <w:i/>
          <w:iCs/>
          <w:color w:val="C00000"/>
          <w:sz w:val="28"/>
          <w:szCs w:val="28"/>
          <w:lang w:eastAsia="ru-RU"/>
        </w:rPr>
        <w:t xml:space="preserve">  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(лопнуть, разбиться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Как вы думаете, это опасно? Почему?</w:t>
      </w:r>
      <w:r>
        <w:rPr>
          <w:rFonts w:eastAsia="Times New Roman" w:cs="Tahoma" w:ascii="Tahoma" w:hAnsi="Tahoma"/>
          <w:i/>
          <w:i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 xml:space="preserve">(можно наступить, пораниться, поцарапаться)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Конечно, значит, какой вывод  мы должны сделать?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 xml:space="preserve"> (осторожно обращаться с очками, беречь их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 Надевайте свои оч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ahoma" w:cs="Tahoma" w:ascii="Tahoma" w:hAnsi="Tahoma"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Ребята, иногда у некоторых ребят стёкла в очках бывают грязные, мутные. Как вы считаете, можно носить такие очки? Почему?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 xml:space="preserve">(в них плохо видно, глазки не вылечатся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Конечно, пользы от таких очков для нашего здоровья не будет никакой, только вред. Поэтому, мы с вами постоянно следим за чем?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за чистотой стекол)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3.Дидактическая игра  «Правильно - неправильно»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(правила пользования очками)</w:t>
      </w:r>
      <w:r>
        <w:rPr>
          <w:rFonts w:eastAsia="Times New Roman" w:cs="Tahoma" w:ascii="Tahoma" w:hAnsi="Tahoma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 xml:space="preserve">Педагог: 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Ребята, </w:t>
      </w:r>
      <w:r>
        <w:rPr>
          <w:rStyle w:val="Appleconvertedspace"/>
          <w:rFonts w:cs="Tahoma" w:ascii="Tahoma" w:hAnsi="Tahoma"/>
          <w:i/>
          <w:iCs/>
          <w:color w:val="333333"/>
          <w:sz w:val="28"/>
          <w:szCs w:val="28"/>
          <w:shd w:fill="FFFFFF" w:val="clear"/>
        </w:rPr>
        <w:t> </w:t>
      </w:r>
      <w:r>
        <w:rPr>
          <w:rStyle w:val="Emphasis"/>
          <w:rFonts w:cs="Tahoma" w:ascii="Tahoma" w:hAnsi="Tahoma"/>
          <w:i w:val="false"/>
          <w:color w:val="333333"/>
          <w:sz w:val="28"/>
          <w:szCs w:val="28"/>
          <w:shd w:fill="FFFFFF" w:val="clear"/>
        </w:rPr>
        <w:t>давайте поиграем в игру.  Я буду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 говорить правило, а вы будете хлопать, если это действие правильное и топать ногами, если оно не правильно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Носить очки в кармане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неправильно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Носить очки в футляре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Протирать стекла специальной салфеткой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Мыть очки водой, если они грязные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Класть очки стеклами вниз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не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Снимать очки одной рукой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не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Хранить очки на специальной полочке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Протирать очки пальцами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не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Снимать очки двумя руками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и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/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Снимать и надевать очки, держась за дужки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ильно).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И т.д.</w:t>
      </w:r>
    </w:p>
    <w:p>
      <w:pPr>
        <w:pStyle w:val="Style16"/>
        <w:shd w:fill="FFFFFF" w:val="clear"/>
        <w:spacing w:lineRule="atLeast" w:line="240" w:before="0" w:after="120"/>
        <w:ind w:left="720" w:hanging="0"/>
        <w:rPr>
          <w:rFonts w:ascii="Tahoma" w:hAnsi="Tahoma" w:cs="Tahoma"/>
          <w:color w:val="333333"/>
          <w:sz w:val="28"/>
          <w:szCs w:val="28"/>
        </w:rPr>
      </w:pPr>
      <w:r>
        <w:rPr>
          <w:rStyle w:val="Emphasis"/>
          <w:rFonts w:cs="Tahoma" w:ascii="Tahoma" w:hAnsi="Tahoma"/>
          <w:color w:val="333333"/>
          <w:sz w:val="28"/>
          <w:szCs w:val="28"/>
        </w:rPr>
        <w:t>–</w:t>
      </w:r>
      <w:r>
        <w:rPr>
          <w:rStyle w:val="Appleconvertedspace"/>
          <w:rFonts w:cs="Tahoma" w:ascii="Tahoma" w:hAnsi="Tahoma"/>
          <w:i/>
          <w:iCs/>
          <w:color w:val="333333"/>
          <w:sz w:val="28"/>
          <w:szCs w:val="28"/>
        </w:rPr>
        <w:t> </w:t>
      </w:r>
      <w:r>
        <w:rPr>
          <w:rFonts w:cs="Tahoma" w:ascii="Tahoma" w:hAnsi="Tahoma"/>
          <w:color w:val="333333"/>
          <w:sz w:val="28"/>
          <w:szCs w:val="28"/>
        </w:rPr>
        <w:t>Ребята, давайте эти правила повторим по карточкам, чтобы и мы и Незнайка запомнили их (дети выкладывают карточки на мольберте, комментируя выбор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 </w:t>
      </w:r>
      <w:r>
        <w:rPr>
          <w:rFonts w:eastAsia="Times New Roman" w:cs="Tahoma" w:ascii="Tahoma" w:hAnsi="Tahoma"/>
          <w:sz w:val="28"/>
          <w:szCs w:val="28"/>
          <w:lang w:eastAsia="ru-RU"/>
        </w:rPr>
        <w:t>А Незнайка наш сидит и удивляется, откуда вы, ребята, все знаете?</w:t>
      </w: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Ребята, кто мне ответит, кто проверяет зрение и выписывает рецепт на очки? 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 xml:space="preserve">(врач-окулист и медсестра) 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Физминутка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тобы сильным стать и ловким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ступаем к тренировке (шагаем на месте)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сом – вдох, а выдох – ртом (руки на поясе)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ышим глубже, (руки вверх – вдох, вниз – выдох)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потом, шаг на месте, не спешим (шагаем на месте)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 денёчки хороши! (шагаем на месте)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боимся мы пороши,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овим снег – хлопок в ладоши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уки в стороны, по швам,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ватит снега нам и вам! (хлопаем в ладоши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Где продаются очки ? 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(в специальном магазине «Оптика»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4.Дидактическая игра  «Магазин «Оптик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Посмотрите, здесь недалеко находится магазин «Оптика». Давайте изготовим для оптики различные очки, каждый из вас сам украсит и придумает дизайн оч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Детям раздаются заготовки очков, которые они украшают по своему усмотрению.</w:t>
      </w:r>
    </w:p>
    <w:p>
      <w:pPr>
        <w:pStyle w:val="Normal"/>
        <w:spacing w:before="0" w:after="0"/>
        <w:rPr>
          <w:rFonts w:ascii="Tahoma" w:hAnsi="Tahoma" w:eastAsia="Times New Roman" w:cs="Tahoma"/>
          <w:iCs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 xml:space="preserve">Педагог: 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Ребята, давайте устроим показ очков на нашем подиуме - дефиле! </w:t>
      </w:r>
      <w:r>
        <w:rPr>
          <w:rFonts w:eastAsia="Times New Roman" w:cs="Tahoma" w:ascii="Tahoma" w:hAnsi="Tahoma"/>
          <w:iCs/>
          <w:color w:val="2D2A2A"/>
          <w:sz w:val="28"/>
          <w:szCs w:val="28"/>
          <w:lang w:eastAsia="ru-RU"/>
        </w:rPr>
        <w:t>(</w:t>
      </w:r>
      <w:r>
        <w:rPr>
          <w:rFonts w:eastAsia="Times New Roman" w:cs="Tahoma" w:ascii="Tahoma" w:hAnsi="Tahoma"/>
          <w:i/>
          <w:iCs/>
          <w:color w:val="2D2A2A"/>
          <w:sz w:val="28"/>
          <w:szCs w:val="28"/>
          <w:lang w:eastAsia="ru-RU"/>
        </w:rPr>
        <w:t>Дети демонстрируют готовые очки</w:t>
      </w:r>
      <w:r>
        <w:rPr>
          <w:rFonts w:eastAsia="Times New Roman" w:cs="Tahoma" w:ascii="Tahoma" w:hAnsi="Tahoma"/>
          <w:iCs/>
          <w:color w:val="2D2A2A"/>
          <w:sz w:val="28"/>
          <w:szCs w:val="28"/>
          <w:lang w:eastAsia="ru-RU"/>
        </w:rPr>
        <w:t>)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Вы обратили внимание, какая богатая коллекция очков сегодня представлена на нашей дефиле!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5.Дидактическое упражнение  «Помоги отремонтировать очки».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В магазине «Оптика» не только продают, но и ремонтируют очки. Хотите помочь работникам отремонтировать очки. Сядьте за столы, перед вами лежат карточки со сломанными очками. Посмотрите на них внимательно и определите, каких деталей не хватает. Дорисуйте недостающие детал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Дети садятся за столы, перед ними карточки с изображением очков, у которых  не дорисованы некоторые част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Кто уже отремонтировал – несите на стенд для проверки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икрепляют магнитами на мольберт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Давайте оценим нашу работу. Все очки отремонтированы?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рассматривают, рассуждают, анализируют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 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Ребята, я вижу, что вы постарались, и работники магазина будут довольны вашей работой!  А теперь нашим глазкам надо отдохнуть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 xml:space="preserve">6.Гимнастика для глаз «Далеко-близко»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567" w:hanging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Дети стоят в кругу.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осмотрите далеко,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(руки вперед, смотреть на кончики пальцев)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осмотрите близко,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(на ладони)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осмотрите высоко,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(руки вверх, смотреть на кончики пальцев)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осмотрите низко.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(руки вниз, смотреть на кончики пальцев)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Руку в сторону веду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(левую руку влево)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А затем веду другую,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(правую руку вправо)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А потом огромный круг 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Я глазами нарисую.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sz w:val="28"/>
          <w:szCs w:val="28"/>
          <w:lang w:eastAsia="ru-RU"/>
        </w:rPr>
        <w:t>(рисуют глазами большой круг по и против часовой стрелки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sz w:val="28"/>
          <w:szCs w:val="28"/>
          <w:lang w:eastAsia="ru-RU"/>
        </w:rPr>
        <w:t>7.Беседа на тему «Когда меня называют «очкарик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Ребята, Незнайка сказал мне на ушко, что он боится, что его будут дразнить «очкариком»… Что же делать?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8"/>
          <w:szCs w:val="28"/>
          <w:lang w:eastAsia="ru-RU"/>
        </w:rPr>
        <w:t>(Ответы детей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Чаще всего ребята дразнятся потому, что не понимают, почему ты ходишь в очках. Может быть, у них в семье никто не носит очки, может, они никогда не дружили с такими детьми. Но эти люди точно такие же, как и он сам. Нужно постараться объяснить это «дразнильщику». Если не помогает - самый лучший способ защиты от таких насмешек – не обращать на них внимания, не показывать свою обиду. Тогда и «обзывальщику» становится неинтерес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sz w:val="28"/>
          <w:szCs w:val="28"/>
          <w:lang w:eastAsia="ru-RU"/>
        </w:rPr>
        <w:t>Сейчас я научу вас, как справляться с чувством обиды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</w:rPr>
        <w:t>Ребята, закройте глаза, дышите медленно, спокойно. «Крибли, крабли, бум!»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Откройте глаза! Мы с вами очутились в городке под названием «Обида». В нем живут маленькие человечки, которые все время на что-нибудь обижаются. Когда они ложатся на свои диванчики, то вместо того, чтобы спать, они вспоминают все обиды, накоп</w:t>
        <w:softHyphen/>
        <w:t>ленные за весь день. Например, что кто-то им вслед сказал плохое слово. Обид с каждым днем становилось все больше и больше. Чело</w:t>
        <w:softHyphen/>
        <w:t>вечки стали надуваться, как воздушные шарики, и ветер уносил их в небо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Педагог надувает воздушный шарик и предлагает детям представить, что внутри него находятся неприятные чувства обиды)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8"/>
          <w:szCs w:val="28"/>
        </w:rPr>
        <w:t>- Если проколоть шарик, то он с шумом лопнет и испугает окру</w:t>
        <w:softHyphen/>
        <w:t>жающих. Вот так (педагог прокалывает шарик).</w:t>
      </w:r>
    </w:p>
    <w:p>
      <w:pPr>
        <w:pStyle w:val="Normal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от так мы пугаем людей, когда выпускаем свое раздражени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cs="Tahoma" w:ascii="Tahoma" w:hAnsi="Tahoma"/>
          <w:b/>
          <w:sz w:val="28"/>
          <w:szCs w:val="28"/>
        </w:rPr>
        <w:t>Педагог:</w:t>
      </w:r>
      <w:r>
        <w:rPr>
          <w:rFonts w:cs="Tahoma" w:ascii="Tahoma" w:hAnsi="Tahoma"/>
          <w:sz w:val="28"/>
          <w:szCs w:val="28"/>
        </w:rPr>
        <w:t xml:space="preserve"> Возьмите шарик и выдуйте в него все свои обиды, а затем понемногу выпускайте из него воздух. Обратите внимание, ваши шарики становятся меньше, значит и обиды постепенно уменьшаются, а затем и совсем исчезают. Вот так вы можете справиться с чувством обид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Обратите внимание на  портрет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ahoma" w:hAnsi="Tahoma" w:eastAsia="Times New Roman" w:cs="Tahoma"/>
          <w:i/>
          <w:i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Дети подходят к мольберту с портретами, встают полукруго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Вы знаете, что много людей имеют не очень хорошее зрение, некоторые из них ходят в очках. Многие знаменитые люди носили очки и ничуть не стеснялись этого.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sz w:val="28"/>
          <w:szCs w:val="28"/>
          <w:lang w:eastAsia="ru-RU"/>
        </w:rPr>
        <w:t xml:space="preserve">(Демонстрация портретов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Вот этот человек – русский писатель Антон Павлович Чехов, детский писатель Самуил Яковлевич Маршак,  а это – известный на весь мир ученый Иван Петрович Павлов. Это – портреты известных композиторов Сергея Сергеевича Прокофьева и Дмитрия Дмитриевича Шостаковича. Ребята, а вы знаете, что очки носят не только люди, но и герои сказок, мультфильмов, кино. Узнаете ли вы их, сейчас проверим. Кто это? Гарри Поттер, сказочный мальчик-волшебник.  А это? (</w:t>
      </w: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  <w:t>демонстрируются картинки с героями мультфильмов и сказок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И самое главное – «Очкарик» звучит как-то ласково, правда?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iCs/>
          <w:sz w:val="28"/>
          <w:szCs w:val="28"/>
          <w:lang w:eastAsia="ru-RU"/>
        </w:rPr>
        <w:t>Ребята, послушайте, какое стихотворение я знаю, а написал его С. Я. Марша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Глаза у Саши велик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Но очень близорук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Врач прописал ему оч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По правилам наук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Отшлифовали в мастерск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Два стёклышка на славу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Потом заботливой рук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х вставили в оправ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Очки вложили мастер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В коробку из пластмассы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 Сашин дедушка вчер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х получил у касс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Когда домой он их принес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Внук оседлал очками нос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 заложил за уш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Серебряные дужк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Сквозь стекла Саша посмотрел 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 день как будто посветлел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Но только снял он стекл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Как все кругом поблекл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В очках и небо голубе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Просторнее и выш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 виден каждый воробе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Усевшийся на крыш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Но про очки ребятам все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Известно стало сраз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Они кричат ему. "Зачем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Тебе четыре глаза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Заплакал Саша от стыд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Уткнулся носом в стен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- Нет, - говорит он, - никог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Очков я не надену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Но мать утешила ег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- Очки носить не стыдно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Все надо делать для тог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Чтоб лучше было видно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Над теми, кто надел очк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Смеются только дурач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Ребята, не стесняйтесь носить очки! К тому же, в очках мы кажемся умнее, талантливее и взросле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III часть -  Подведение итог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  <w:t>Педагог:</w:t>
      </w:r>
      <w:r>
        <w:rPr>
          <w:rFonts w:eastAsia="Times New Roman" w:cs="Tahoma" w:ascii="Tahoma" w:hAnsi="Tahoma"/>
          <w:iCs/>
          <w:sz w:val="28"/>
          <w:szCs w:val="28"/>
          <w:lang w:eastAsia="ru-RU"/>
        </w:rPr>
        <w:t xml:space="preserve"> Ну, что, Незнайка, понял теперь, что очки – это твои помощники?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Ритуал прощания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По окончанию НОД дети становятся в круг, берутся за руки, и произносят: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« Мы учились и играли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Все немножечко устали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Нужно нам передохнуть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Завтра снова в долгий путь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Встанем дружно шире кругом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Попрощаемся друг с другом» (тихо – громко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ahoma" w:ascii="Tahoma" w:hAnsi="Tahoma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eastAsia="Times New Roman" w:cs="Tahoma"/>
          <w:b/>
          <w:b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нятия по развитию социально-бытовой ориентировки с дошкольниками, имеющими нарушения зрения. Методические рекомендации / [Сост Л. А. Дружинина и др.; науч. ред. Л. А Дружинина]. — Челябинск: АЛИМ, изд-во Марины Волковой, 2008. — 118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циально-бытовая ориентировка дошкольников с нарушением зрения (перспективное планирование и конспекты специальных коррекционных занятий) /Под ред. Е.Н. Подколзиной. – М.: Город Детства. 2007. – 256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Формирование здорового образа жизни у дошкольников с ограниченными возможностями здоровья (нарушение зрения): учебно – методическое пособие/ под ред. А.А. Ошкиной. – Тольятти: «Форум», 2012. -103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br/>
        <w:t>Использованные материалы и Интернет-ресурс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8"/>
          <w:szCs w:val="28"/>
          <w:u w:val="single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://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  <w:lang w:val="en-US"/>
          </w:rPr>
          <w:t>festival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.1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  <w:lang w:val="en-US"/>
          </w:rPr>
          <w:t>september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.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/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  <w:lang w:val="en-US"/>
          </w:rPr>
          <w:t>articles</w:t>
        </w:r>
        <w:r>
          <w:rPr>
            <w:rStyle w:val="InternetLink"/>
            <w:rFonts w:cs="Tahoma" w:ascii="Tahoma" w:hAnsi="Tahoma"/>
            <w:color w:val="000000"/>
            <w:sz w:val="28"/>
            <w:szCs w:val="28"/>
          </w:rPr>
          <w:t>/573964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ttp://dohcolonoc.ru/conspect/566-ochki-moi-pomoshchniki.html</w:t>
      </w:r>
    </w:p>
    <w:p>
      <w:pPr>
        <w:pStyle w:val="Normal"/>
        <w:spacing w:lineRule="auto" w:line="240" w:before="0" w:after="0"/>
        <w:ind w:firstLine="567"/>
        <w:rPr>
          <w:rFonts w:ascii="Tahoma" w:hAnsi="Tahoma" w:eastAsia="Times New Roman" w:cs="Tahoma"/>
          <w:i/>
          <w:i/>
          <w:iCs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396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43:00Z</dcterms:created>
  <dc:creator>user</dc:creator>
  <dc:description/>
  <cp:keywords/>
  <dc:language>en-US</dc:language>
  <cp:lastModifiedBy>ASUS</cp:lastModifiedBy>
  <cp:lastPrinted>2012-11-07T21:35:00Z</cp:lastPrinted>
  <dcterms:modified xsi:type="dcterms:W3CDTF">2014-02-03T19:16:00Z</dcterms:modified>
  <cp:revision>15</cp:revision>
  <dc:subject/>
  <dc:title/>
</cp:coreProperties>
</file>