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БОУ Уфимская специальная (коррекционная) общеобразовательная школа-интернат № 28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открытого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в 4Б классе учителя Бердышевой О.Ю.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тему: </w:t>
      </w:r>
      <w:r>
        <w:rPr>
          <w:b/>
          <w:sz w:val="36"/>
          <w:szCs w:val="36"/>
        </w:rPr>
        <w:t>«Совершенствование техники элементов игры в баскетбо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фа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«Совершенствование элементов игры в баскетбол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1. </w:t>
      </w:r>
      <w:r>
        <w:rPr>
          <w:i/>
          <w:sz w:val="28"/>
          <w:szCs w:val="28"/>
        </w:rPr>
        <w:t xml:space="preserve">Обучающая </w:t>
      </w:r>
      <w:r>
        <w:rPr>
          <w:sz w:val="28"/>
          <w:szCs w:val="28"/>
        </w:rPr>
        <w:t>– обучение жизненно важным двигательным умениям и навыкам;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Коррекционная – </w:t>
      </w:r>
      <w:r>
        <w:rPr>
          <w:sz w:val="28"/>
          <w:szCs w:val="28"/>
        </w:rPr>
        <w:t>развитие и использование сохранных анализаторов;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оспитательная – </w:t>
      </w:r>
      <w:r>
        <w:rPr>
          <w:sz w:val="28"/>
          <w:szCs w:val="28"/>
        </w:rPr>
        <w:t>воспитание волевых качест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10.50-11.30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/>
        <w:t>: спортивный з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7"/>
        <w:gridCol w:w="3841"/>
        <w:gridCol w:w="27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урок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 (10 мин.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сообщение задач урока.- 2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(повороты, перестроение из шеренги)- 1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 с различным положением рук.-1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бега (сгибая ноги вперед, назад; поднимая прямые ноги вперед и назад) – 5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(на одной, двух ногах, в приседе, с вращением)- 1 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движении: выпады, наклоны.-1ми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для проведения ОР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клоны головы вперед, назад, влево, вправо – 6-8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уговые вращения головы -5-6 раз в каждую сторон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ывки руками со сменой положения рук. – 10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руговые вращения в плечевом суставе 6-8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вороты туловища- 8-10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Наклоны туловища вперед, назад, влево, вправо – 5-6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Круговые вращения туловища - 5-6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Приседания – 10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Махи ногами – 10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Круговые вращения коленями – 8-10 ра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) Круговые вращения стопой -10 раз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форм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строении в 2 шеренги нужно рассчитаться на «первый», «втор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, за дистан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наклон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тан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, при наклоне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кнуть на вытянуты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медленно, пла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равновес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локтях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 повернуть в сторону поворота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ине прогибаться, локтем коснуться бе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уться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у держать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ую и маховую ноги не сгиб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 увеличивать амплиту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Школа мяч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дение мяча правой и левой рукой на мест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едение мяча в движени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в) передачи мяча двумя руками от груд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ередача мяча двумя руками из-за голов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ередача мяча одной рукой от плеч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ередача мяча с отскоком о пол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ередачи и броски по кольц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дача мяча и ведени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б) Передача мяча в движении двумя руками от груди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роски мяча по кольцу с отскоком от щита с бо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роски сверху одной рукой от плеч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ски двумя руками от груди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гра в баскетбол по упрощенным правилам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ратить внимание на работу кистей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мяч не смотр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давать мяч на грудь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ботают кисти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ередавать мяч одной рукой, а второй придерж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ле приема мяча, вести одн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давать мяч вперед на ход партн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ратить внимание на работу ки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ратить внимание на работу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ключительная част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Аутогенная тренир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подведение итогов, задание на дом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ть лучших и указать на ошибки отстающи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29:00Z</dcterms:created>
  <dc:creator>ольга</dc:creator>
  <dc:description/>
  <cp:keywords/>
  <dc:language>en-US</dc:language>
  <cp:lastModifiedBy>User</cp:lastModifiedBy>
  <cp:lastPrinted>2012-03-06T09:48:00Z</cp:lastPrinted>
  <dcterms:modified xsi:type="dcterms:W3CDTF">2013-04-15T17:18:00Z</dcterms:modified>
  <cp:revision>4</cp:revision>
  <dc:subject/>
  <dc:title>ГбОУ Уфимская специальная коррекционная общеобразовательная школа-интернат № 28 III-IV вида</dc:title>
</cp:coreProperties>
</file>