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</w:t>
      </w:r>
      <w:r>
        <w:rPr>
          <w:i/>
          <w:sz w:val="48"/>
          <w:szCs w:val="48"/>
        </w:rPr>
        <w:t>Конспект  занятия по математике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</w:t>
      </w:r>
      <w:r>
        <w:rPr>
          <w:i/>
          <w:sz w:val="48"/>
          <w:szCs w:val="48"/>
        </w:rPr>
        <w:t>в подготовительной к школе группе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080" w:right="-36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3.8pt;width:382.45pt;height:123.7pt;mso-wrap-style:none;v-text-anchor:middle;mso-position-vertical:top" type="_x0000_t136">
            <v:path textpathok="t"/>
            <v:textpath on="t" fitshape="t" string="&quot;Помощь Буратино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1080" w:right="-36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1080" w:right="-365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 xml:space="preserve">                          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right"/>
        <w:rPr/>
      </w:pPr>
      <w:r>
        <w:rPr/>
        <w:t xml:space="preserve">                                           </w:t>
      </w:r>
      <w:r>
        <w:rPr/>
        <w:t xml:space="preserve">Выполнила и провела: </w:t>
      </w:r>
    </w:p>
    <w:p>
      <w:pPr>
        <w:pStyle w:val="Normal"/>
        <w:ind w:left="-1080" w:right="-365" w:hanging="0"/>
        <w:jc w:val="right"/>
        <w:rPr/>
      </w:pPr>
      <w:r>
        <w:rPr/>
        <w:t xml:space="preserve">Петкина М.И.                                                  </w:t>
      </w:r>
    </w:p>
    <w:p>
      <w:pPr>
        <w:pStyle w:val="Normal"/>
        <w:ind w:left="-720" w:right="-365" w:hanging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center"/>
        <w:rPr/>
      </w:pPr>
      <w:r>
        <w:rPr>
          <w:sz w:val="28"/>
          <w:szCs w:val="28"/>
        </w:rPr>
        <w:t>2015г</w:t>
      </w:r>
    </w:p>
    <w:p>
      <w:pPr>
        <w:pStyle w:val="Normal"/>
        <w:ind w:left="-72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ограммное содержание</w:t>
      </w:r>
      <w:r>
        <w:rPr>
          <w:i/>
          <w:sz w:val="28"/>
          <w:szCs w:val="28"/>
        </w:rPr>
        <w:t>:</w:t>
      </w:r>
    </w:p>
    <w:p>
      <w:pPr>
        <w:pStyle w:val="Normal"/>
        <w:ind w:left="-72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детей о последовательности дней недели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выделять условие и вопрос задачи, упражнять в решении задач путём сложения и воспитания однозначных чисел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о составе числа 5 из 2-х меньших чисел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навыки ориентировки в окружающем пространстве и на листе бумаги в клетку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, внимания, внимательности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сидчивость, умение слушать.</w:t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одготовить таблицы:  </w:t>
      </w:r>
    </w:p>
    <w:p>
      <w:pPr>
        <w:pStyle w:val="Normal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сла;</w:t>
      </w:r>
    </w:p>
    <w:p>
      <w:pPr>
        <w:pStyle w:val="Normal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ие фигуры.</w:t>
      </w:r>
    </w:p>
    <w:p>
      <w:pPr>
        <w:pStyle w:val="Normal"/>
        <w:numPr>
          <w:ilvl w:val="0"/>
          <w:numId w:val="4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аздаточный материал;</w:t>
      </w:r>
    </w:p>
    <w:p>
      <w:pPr>
        <w:pStyle w:val="Normal"/>
        <w:numPr>
          <w:ilvl w:val="0"/>
          <w:numId w:val="4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монстрационный материал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тодические приёмы: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е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/>
      </w:pPr>
      <w:r>
        <w:rPr>
          <w:sz w:val="28"/>
          <w:szCs w:val="28"/>
        </w:rPr>
        <w:t>Словесные (напоминания, указания, вопросы)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овые (сюрпризный момент)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ение, дифференцированный анализ занятия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монстрационный материал: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геометрическими фигурами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числами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инка «человечек из геометрических фигур»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/>
      </w:pPr>
      <w:r>
        <w:rPr>
          <w:sz w:val="28"/>
          <w:szCs w:val="28"/>
        </w:rPr>
        <w:t>Числовой домик (без жильцов)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точный материал: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вые веера (по 1 на каждого ребёнка);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ломастеры (по 1 на каждого ребёнка);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овизоры.</w:t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ХОД  ЗАНЯТИЯ: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180"/>
        <w:jc w:val="both"/>
        <w:rPr/>
      </w:pPr>
      <w:r>
        <w:rPr>
          <w:sz w:val="28"/>
          <w:szCs w:val="28"/>
        </w:rPr>
        <w:t xml:space="preserve">Воспитатель: - Ребята, сегодня, когда я пришла в детский сад, то увидела на столе вот эту коробку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заглянем, что в ней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 Давайте посмотрим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Воспитатель: Ребята, тут письмо. Его написал нам Буратино. Хотите узнать, что он нам пишет?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 Да, хотим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ПИСЬМА. </w:t>
      </w:r>
    </w:p>
    <w:p>
      <w:pPr>
        <w:pStyle w:val="Normal"/>
        <w:ind w:left="-1260" w:right="-365" w:firstLine="360"/>
        <w:jc w:val="both"/>
        <w:rPr/>
      </w:pPr>
      <w:r>
        <w:rPr>
          <w:sz w:val="28"/>
          <w:szCs w:val="28"/>
        </w:rPr>
        <w:t xml:space="preserve">«Дорогие ребята! Пожалуйста, помогите  мне! Злой кот Базилио и лиса Алиса закрыли меня в комнате и отдают мне мой </w:t>
      </w:r>
      <w:r>
        <w:rPr>
          <w:i/>
          <w:sz w:val="28"/>
          <w:szCs w:val="28"/>
        </w:rPr>
        <w:t>золотой ключик</w:t>
      </w:r>
      <w:r>
        <w:rPr>
          <w:sz w:val="28"/>
          <w:szCs w:val="28"/>
        </w:rPr>
        <w:t>, который я нёс папе Карло. Отпустят меня они только тогда, когда я помогу им ответить на их вопросы. Ребята, я не знаю ответы! Пожалуйста, помогите! Первый вопрос в конверте под номером 1.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Ну, что, ребята? Поможем Бурати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 Да, поможем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Юля, принеси, пожалуйста, конверт под номером 1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ребёнок приносит конверт)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 Да, правильно.</w:t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>( воспитатель достаёт из конверта листок с заданием и читает его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Воспитатель:  </w:t>
      </w:r>
      <w:r>
        <w:rPr>
          <w:sz w:val="28"/>
          <w:szCs w:val="28"/>
          <w:u w:val="single"/>
        </w:rPr>
        <w:t>-Задание №1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 зевай, быстро на вопросы отвечай!»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вайте попробуем ответить на вопросы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акой сегодня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колько всего дней в недел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акой день идёт после четверга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кой день идёт перед средой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ак называется пятый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 какие дни недели мы говорим «рабочие дни»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ак называются «выходные» дни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! Справились, а вот и подсказка: 2-ое задание ищите в конверте, где изображена геометрическая фигура похожая на героя сказки, который катился по дорожк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ется эта сказка?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Сказка называется « Колобок»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итатель: На какую геометрическую фигуру похож  главный герой этой сказки Колобок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ети: Колобок похож на геометрическую фигуру Круг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, это </w:t>
      </w:r>
      <w:r>
        <w:rPr>
          <w:sz w:val="32"/>
          <w:szCs w:val="32"/>
        </w:rPr>
        <w:t>круг</w:t>
      </w:r>
      <w:r>
        <w:rPr>
          <w:sz w:val="28"/>
          <w:szCs w:val="28"/>
        </w:rPr>
        <w:t xml:space="preserve">. Давайте посмотрим, есть ли в конверте с геометрической фигурой – круг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хар, принеси, пожалуйста, конверт с геометрической фигурой – круг.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:  </w:t>
      </w:r>
      <w:r>
        <w:rPr>
          <w:sz w:val="28"/>
          <w:szCs w:val="28"/>
          <w:u w:val="single"/>
        </w:rPr>
        <w:t>-Задание № 2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 идёте правильной дорогой. Если вы правильно выполните задание, то в конце найдёте подсказку». Перед нами ребята 4 ряда чисел от 1 до 4,но в каждом ряду не хватает одной цифры которую и надо вам определить. Кто первый пойдет  и напишет это число? Пойдем Дима напиши, но сначала скажи какой здесь цифры не хватает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енок: Не хватает цифры 2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Смотрите приложение 1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Хорошо, быстро выполнили задание. Следующее задание в конверте с геометрической фигурой, у которой 3 угла. 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Дети: </w:t>
      </w:r>
      <w:r>
        <w:rPr>
          <w:i/>
          <w:sz w:val="28"/>
          <w:szCs w:val="28"/>
        </w:rPr>
        <w:t>3 угла у треугольника</w:t>
      </w:r>
      <w:r>
        <w:rPr>
          <w:sz w:val="28"/>
          <w:szCs w:val="28"/>
        </w:rPr>
        <w:t>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оня, посмотри есть у нас такой конверт?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ребёнок приносит конверт, воспитатель достаёт из конверта листок с заданием и читает его.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№ 3. «Ответьте на вопрос и решите задачи»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Воспитатель: Но прежде чем начнем это задание,  давайте вспомним  сколько частей в задаче?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 В задаче 4 части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итатель:- Назовите их пожалуйста.</w:t>
      </w:r>
    </w:p>
    <w:p>
      <w:pPr>
        <w:pStyle w:val="Normal"/>
        <w:tabs>
          <w:tab w:val="clear" w:pos="708"/>
          <w:tab w:val="left" w:pos="2295" w:leader="none"/>
        </w:tabs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  1 – условие.</w:t>
        <w:tab/>
        <w:t>3 – решение.</w:t>
      </w:r>
    </w:p>
    <w:p>
      <w:pPr>
        <w:pStyle w:val="Normal"/>
        <w:tabs>
          <w:tab w:val="clear" w:pos="708"/>
          <w:tab w:val="left" w:pos="2295" w:leader="none"/>
        </w:tabs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 – вопрос. </w:t>
        <w:tab/>
        <w:t>4 – ответ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Правильно, молодцы. А сейчас приступим к решению задач.   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На ветке сидели 2 воробья. 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етели и сели рядом ещё 2 синицы. 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птиц сидит на ветке?»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>Егор: На ветке сидят 4 птицы.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>Воспитатель: Все согласны с Егором?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>Дети: Да, согласны.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На ветке висели 4 яблока, 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яблока сорвали. </w:t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Сколько яблок осталось висеть на ветке?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ша: На ветке осталось 2 яблока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, 2 яблока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оспитатель: Слушаем внимательно следующую задачу.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 большом диване в ряд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уклы Танины сидят: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2 матрёшки, Буратино,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 весёлый Чиполлино.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омогите Танюшке </w:t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осчитать игрушки».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Анна:   У Танюши 4  игрушки.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>Воспитатель: Молодец, Анют. Решаем последнюю задачу.</w:t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дворе гулял павлин,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одошёл ещё один, 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 павлина за кустами.</w:t>
      </w:r>
    </w:p>
    <w:p>
      <w:pPr>
        <w:pStyle w:val="Normal"/>
        <w:ind w:left="-900" w:right="-365" w:hanging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колько их?» 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на: Всего 4 павлина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итатель: Ребята, вы согласны с Дианой? А кто думает по другому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итатель:- Следующее задание нужно искать в конверте с геометрической фигурой, у которой все стороны равны. У какой геометрической фигуры равны все стороны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 Это квадрат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иана, принеси пожалуйста конверт с геометрической фигурой Квадрат.</w:t>
      </w:r>
      <w:r>
        <w:rPr>
          <w:i/>
          <w:sz w:val="28"/>
          <w:szCs w:val="28"/>
        </w:rPr>
        <w:t xml:space="preserve"> (ребёнок приносит конверт)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о прежде чем мы откроем конверт, предлагаю вам немного отдохнуть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физкультминутку проведет Захар.</w:t>
      </w:r>
    </w:p>
    <w:p>
      <w:pPr>
        <w:pStyle w:val="Normal"/>
        <w:ind w:left="-900" w:right="-365" w:hanging="360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28"/>
          <w:szCs w:val="28"/>
        </w:rPr>
        <w:t>ФИЗКУЛЬТМИНУТКА «БУРАТИНО»</w:t>
      </w:r>
    </w:p>
    <w:p>
      <w:pPr>
        <w:pStyle w:val="Normal"/>
        <w:ind w:left="-900" w:right="-36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Буратино потянулся,              - </w:t>
      </w:r>
      <w:r>
        <w:rPr/>
        <w:t xml:space="preserve">встать на носочки, поднять руки вверх-потянуться, вернуться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 исходное положение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нагнулся, разогнулся,     -  </w:t>
      </w:r>
      <w:r>
        <w:rPr/>
        <w:t xml:space="preserve">руки на поясе, ноги на ширине ступни, выполнить наклон    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перёд. Выпрямиться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в стороны развёл,         </w:t>
      </w:r>
      <w:r>
        <w:rPr/>
        <w:t>-   развести руки в стороны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лючик видно не нашёл,      </w:t>
      </w:r>
      <w:r>
        <w:rPr/>
        <w:t xml:space="preserve"> -  повороты головы: влево, прямо, вправо, прямо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тобы ключик нам достать   </w:t>
      </w:r>
      <w:r>
        <w:rPr/>
        <w:t>- опустить руки вниз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о на носочки встать</w:t>
      </w:r>
      <w:r>
        <w:rPr/>
        <w:t xml:space="preserve">           - встать на носочки, поднять руки на уровне груди, вытянуть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</w:t>
      </w:r>
      <w:r>
        <w:rPr/>
        <w:t>руки перед собой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руками помахать».</w:t>
      </w:r>
      <w:r>
        <w:rPr/>
        <w:t xml:space="preserve">                - помахать руками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итатель:  А теперь откроем конверт, на котором изображён квадрат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 воспитатель открывает конверт, достаёт задание).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 4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- Ребята, посмотрите, перед вами  дом под номером 5.Только вот квартиры не пронумерованы.  Вам нужно их пронумеровать так, чтобы в сумме получилось цифра 5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ажите ребята, С какого этажа начинается нумерация квартир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 Нумерация квартир начинается с 1 этажа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ходят к фланелеграфу и нумеруют квартиры)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м. приложение № 2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итатель: Посмотрите ребята, что  я держу в руках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 В руках у вас зеленый прямоугольник.</w:t>
      </w:r>
    </w:p>
    <w:p>
      <w:pPr>
        <w:pStyle w:val="Normal"/>
        <w:ind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читает напечатанный на нём текс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« Следующее задание в конверте с изображением прямоугольника»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итатель:  Соня, принеси нужный конверт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ебенок приносит конверт, воспитатель читает задание)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 № 5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 Найдите в группе необычного мальчика. Он находится </w:t>
      </w:r>
      <w:r>
        <w:rPr>
          <w:sz w:val="28"/>
          <w:szCs w:val="28"/>
          <w:u w:val="single"/>
        </w:rPr>
        <w:t>слева</w:t>
      </w:r>
      <w:r>
        <w:rPr>
          <w:sz w:val="28"/>
          <w:szCs w:val="28"/>
        </w:rPr>
        <w:t xml:space="preserve"> от уголка «кухня», рядом с библиотекой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ахар, посмотри, кто там спрятался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ебёнок подходит к указанному месту, достаёт нарисованное и с помощью геометрических фигур, изображение мальчика и приносит воспитателю).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. приложение № 3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итатель:  Это  правда необычный мальчик. Из чего же он состоит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ети: Он состоит из геометрических фигур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теперь  сосчитаем фигуры, а ответы вы будете показывать на числовом веере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КРУГОВ понадобилось для изображения мальчика? 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ПРЯМОУГОЛЬНИКОВ?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ВАДРАТОВ?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ТРЕУГОЛЬНИКОВ?</w:t>
      </w:r>
    </w:p>
    <w:p>
      <w:pPr>
        <w:pStyle w:val="Normal"/>
        <w:ind w:left="90" w:right="-3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left="-900" w:right="-365" w:hanging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даётся стук в дверь, в группу вносится конверт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Воспитатель: Это письмо от лисы Алисы и кота Базилио.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письма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Мы устали ждать, поэтому решили вернуть вам Буратино вместе с золотым ключиком. Но у нас есть одно условие: нарисуйте нам подарки. Рисовать вы должны по клеточкам». Сейчас нам надо пройти и присесть за столы. Подарки будем рисовать с помощью графического диктанта, для этого нам понадобятся игровизоры которые представлены перед вами. Поставьте фломастеры на точку и начинаем наш диктант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 клеток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 клеток – вниз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 клетки – влево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 клеток – вниз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клетка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клетка – вниз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 клетка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клетки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2 клеток– вверх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клетки– влево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 клетки – вверх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итатель:  Что получилось, ребята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 У нас получился ключик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оспитатель: Давайте оправим все ваши ключики лисе и коту. Пусть они помогут освободить Буратин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аботы собираются и выносятся за пределы группы)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одится итог занятия: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Ребята, чем мы сегодня с вами занимались? Что нового сегодня вы узнали на  занятии?  Понравилось ли вам наше с вами занятие? Кому мы сегодня помогали? Молодцы, ребята, вы были очень активными, любознательны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ят в группу письмо – ответ.</w:t>
      </w:r>
      <w:r>
        <w:rPr/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ебята! Большое вам спасибо. Кот Базилио и лиса Алиса меня отпустили, вернули золотой ключик. Я обещаю вам, что буду выполнять всё, что скажет мне Мальвина. И постараюсь многому научиться, потому что я хочу быть похожим на вас: много знать и уметь. До свидания!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Буратино тоже поблагодарил вас за помощь и прислал вам свои картинки. На этом наше занятие закончен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1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</w:tblGrid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1905</wp:posOffset>
                </wp:positionV>
                <wp:extent cx="3314700" cy="1257300"/>
                <wp:effectExtent l="14605" t="6350" r="1524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45pt;margin-top:-0.15pt;width:260.95pt;height:98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9540</wp:posOffset>
                </wp:positionV>
                <wp:extent cx="2303780" cy="4493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49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1814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53.85pt;mso-wrap-distance-left:0pt;mso-wrap-distance-right:9pt;mso-wrap-distance-top:0pt;mso-wrap-distance-bottom:0pt;margin-top:1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1814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171pt;height:99pt" coordorigin="0,0" coordsize="3420,1980">
                                  <v:rect id="shape_0" stroked="f" o:allowincell="t" style="position:absolute;left:0;top:0;width:3419;height:19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171700" cy="1257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7480"/>
                          <a:chOff x="0" y="0"/>
                          <a:chExt cx="21718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99pt" coordorigin="0,0" coordsize="3420,1980">
                <v:rect id="shape_0" stroked="f" o:allowincell="t" style="position:absolute;left:0;top:0;width:341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5235" cy="3314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3314160"/>
                          <a:chOff x="0" y="0"/>
                          <a:chExt cx="2515320" cy="331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532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1371600"/>
                            <a:ext cx="1368360" cy="14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388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3880"/>
                            <a:ext cx="14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328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994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56960"/>
                            <a:ext cx="455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696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004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85624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0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24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1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0288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05pt;height:260.95pt" coordorigin="0,0" coordsize="3961,5219">
                <v:rect id="shape_0" fillcolor="white" stroked="f" o:allowincell="f" style="position:absolute;left:0;top:0;width:3960;height:52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901;top:2160;width:2154;height:23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1,3959" to="30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959" to="1981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9;top:3060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2519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3600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20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2160" to="39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060" to="395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60" to="900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900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4499;width:717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;top:4499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5040" to="360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8" to="3597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40" to="899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498" to="899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900" to="2877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975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" to="28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23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978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2342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1439" to="197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39" to="216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2160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28:00Z</dcterms:created>
  <dc:creator>Admin</dc:creator>
  <dc:description/>
  <cp:keywords/>
  <dc:language>en-US</dc:language>
  <cp:lastModifiedBy>админ</cp:lastModifiedBy>
  <dcterms:modified xsi:type="dcterms:W3CDTF">2015-02-28T12:26:00Z</dcterms:modified>
  <cp:revision>26</cp:revision>
  <dc:subject/>
  <dc:title>                    КАМСКО-УСТЬИНСКИЙ ДЕТСКИЙ САД №1 «РАДУГА»                       </dc:title>
</cp:coreProperties>
</file>