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jc w:val="center"/>
        <w:rPr/>
      </w:pPr>
      <w:r>
        <w:rPr>
          <w:b/>
          <w:sz w:val="32"/>
          <w:szCs w:val="32"/>
        </w:rPr>
        <w:t>Конспект  « Зимние развлечения »</w:t>
      </w:r>
    </w:p>
    <w:p>
      <w:pPr>
        <w:pStyle w:val="Normal"/>
        <w:tabs>
          <w:tab w:val="clear" w:pos="708"/>
          <w:tab w:val="left" w:pos="600" w:leader="none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" w:leader="none"/>
          <w:tab w:val="left" w:pos="780" w:leader="none"/>
        </w:tabs>
        <w:ind w:firstLine="644"/>
        <w:rPr>
          <w:sz w:val="28"/>
          <w:szCs w:val="28"/>
        </w:rPr>
      </w:pPr>
      <w:r>
        <w:rPr>
          <w:sz w:val="28"/>
          <w:szCs w:val="28"/>
        </w:rPr>
        <w:t xml:space="preserve">Задачи музыкального воспитания: 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ызывать эмоциональный отклик на музыку о зиме</w:t>
      </w:r>
    </w:p>
    <w:p>
      <w:pPr>
        <w:pStyle w:val="Normal"/>
        <w:tabs>
          <w:tab w:val="clear" w:pos="708"/>
          <w:tab w:val="left" w:pos="60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2. Продолжать развивать звуковысотный слух</w:t>
      </w:r>
    </w:p>
    <w:p>
      <w:pPr>
        <w:pStyle w:val="Normal"/>
        <w:tabs>
          <w:tab w:val="clear" w:pos="708"/>
          <w:tab w:val="left" w:pos="60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3. Побуждать пропевать протяжно окончания музыкальной фразы</w:t>
      </w:r>
    </w:p>
    <w:p>
      <w:pPr>
        <w:pStyle w:val="Normal"/>
        <w:tabs>
          <w:tab w:val="clear" w:pos="708"/>
          <w:tab w:val="left" w:pos="60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4. Совершенствовать музыкально-исполнительские умения и навыки пения песен</w:t>
      </w:r>
    </w:p>
    <w:p>
      <w:pPr>
        <w:pStyle w:val="Normal"/>
        <w:tabs>
          <w:tab w:val="clear" w:pos="708"/>
          <w:tab w:val="left" w:pos="60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5. Закреплять умение исполнять танец,учить моделировать его.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Логоритмические задачи: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Активизировать внимание,сосредотачивать детей к занятию.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пражнять ребят в смене характера движений на смену музыки.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одолжать учить «Голосовым горкам».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пражнять в движениях на развитие темпа и ритма.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чить отвечать на вопрос взрослого спокойно,уверенно.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одическое обеспечение:</w:t>
      </w:r>
    </w:p>
    <w:p>
      <w:pPr>
        <w:pStyle w:val="Normal"/>
        <w:spacing w:lineRule="auto" w:line="360"/>
        <w:ind w:firstLine="240"/>
        <w:rPr>
          <w:sz w:val="28"/>
          <w:szCs w:val="28"/>
        </w:rPr>
      </w:pPr>
      <w:r>
        <w:rPr>
          <w:sz w:val="28"/>
          <w:szCs w:val="28"/>
        </w:rPr>
        <w:t>Дидактические средства: карточки- схемы «Голосовых горок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406"/>
        <w:rPr/>
      </w:pPr>
      <w:r>
        <w:rPr>
          <w:sz w:val="28"/>
          <w:szCs w:val="28"/>
        </w:rPr>
        <w:t>Аудиосредства: музыкальный центр, диск с записью музыки « Нянина сказка» П.И. Чайковский, «Ёлочка» муз.А.Варламова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епертуа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ритмическое упражнение « Голосовые гор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«Лыжники- саночники- конькобежцы» муз. М.М. Старокодомского, А.Филипп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«Бубенчики» америк. мелод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Весёлый гном» Г.Стру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«Белая песенка» Н. Мурычев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/>
      </w:pPr>
      <w:r>
        <w:rPr>
          <w:sz w:val="28"/>
          <w:szCs w:val="28"/>
        </w:rPr>
        <w:t>Музыкально- творческая игра «Снег идёт, снег идёт, ну когда же он пройдё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янина сказка» П.И. Чайков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нец «Ёлочка» муз.А.Варламов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запись инструментальной музыки « Звуки леса»</w:t>
      </w:r>
    </w:p>
    <w:p>
      <w:pPr>
        <w:pStyle w:val="Normal"/>
        <w:tabs>
          <w:tab w:val="clear" w:pos="708"/>
          <w:tab w:val="left" w:pos="60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Здравствуйте, ребята, как вы хотите сегодня со мной поздороваться ? (дети выбирают попевку- песенку)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>Муз.рук.</w:t>
      </w:r>
      <w:r>
        <w:rPr>
          <w:sz w:val="28"/>
          <w:szCs w:val="28"/>
        </w:rPr>
        <w:t xml:space="preserve">  Беседует с детьми о зимних развлечениях  и предлагает им покататься на горках «музыкальных»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  <w:sz w:val="28"/>
          <w:szCs w:val="28"/>
        </w:rPr>
        <w:t>Логоритмическое упражнение</w:t>
      </w:r>
      <w:r>
        <w:rPr>
          <w:sz w:val="28"/>
          <w:szCs w:val="28"/>
        </w:rPr>
        <w:t xml:space="preserve"> «Голосовые горки» (использование схематического изображения направления  звука) ,дети голосом пропевают интонационные горки на гласные «а-а», «у-у»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>Муз.рук</w:t>
      </w:r>
      <w:r>
        <w:rPr>
          <w:sz w:val="28"/>
          <w:szCs w:val="28"/>
        </w:rPr>
        <w:t xml:space="preserve"> .  Зимой нам скучать совсем не годится 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я приглашаю вас прокатиться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лыжах, на санках и на коньках 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чимся   мы с вами на всех ветрах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>Музыкально- ритмическое упражнение</w:t>
      </w:r>
      <w:r>
        <w:rPr>
          <w:sz w:val="28"/>
          <w:szCs w:val="28"/>
        </w:rPr>
        <w:t xml:space="preserve">  «Лыжники- саночники- конькобежцы»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муз. М.М. Старокодомского , А Филиппенко ,америк. мелодия.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Дети двигаются под музыку с соответствии с характером мелодии и изменяют их в соответствии с   сменой характера ( катание на лыжах – скользящий бег , на коньках – имитация движений конькобежцев, на санках – один ребёнок за другим сцепляются за руки и бегут на носочках.)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Муз.рук. предлагает отдохнуть и подышать свежим ,зимним воздухом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дыхани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дуют на  висящие снежинки )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>Муз.рук</w:t>
      </w:r>
      <w:r>
        <w:rPr>
          <w:sz w:val="28"/>
          <w:szCs w:val="28"/>
        </w:rPr>
        <w:t xml:space="preserve">   Мы немножко покатались ,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теперь за дело взялись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есенка   давно нас ждёт 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её для нас   споёт?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ие :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8"/>
          <w:szCs w:val="28"/>
        </w:rPr>
        <w:t>Исполнение песен из знакомого репертуара ( песня « Весёлый гном» Г.Струве с логоритмическими  упражнениями ,« Белая песенка»   и др.)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>Музыкально- творческая игра</w:t>
      </w:r>
      <w:r>
        <w:rPr>
          <w:sz w:val="28"/>
          <w:szCs w:val="28"/>
        </w:rPr>
        <w:t xml:space="preserve"> « Снег идёт ,снег идёт, ну когда же он пройдёт»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Дети индивидуально допевают песенку – ответ ,импровизируя мелодию на текст :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8"/>
          <w:szCs w:val="28"/>
        </w:rPr>
        <w:t>« Вот когда идти устанет , вот тогда и перестанет» ( исполняет 1 подгруппа н.з.)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>Упражнение на развитие  чувства темпа и ритма</w:t>
      </w:r>
      <w:r>
        <w:rPr>
          <w:sz w:val="28"/>
          <w:szCs w:val="28"/>
        </w:rPr>
        <w:t xml:space="preserve"> – 2 подгруппа (н-з .з.) прохлопывают метротитм ритма данной попевки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>Муз.рук</w:t>
      </w:r>
      <w:r>
        <w:rPr>
          <w:sz w:val="28"/>
          <w:szCs w:val="28"/>
        </w:rPr>
        <w:t xml:space="preserve"> . беседует с детьми о том любят ли они  зимним вечером слушать сказки ,кто рассказывает им  сказки ,предлагает послушать  сказку которую рассказала однажды няня маленькому мальчику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>Слушани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Нянина сказка» П.И. Чайковский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>Муз.рук</w:t>
      </w:r>
      <w:r>
        <w:rPr>
          <w:sz w:val="28"/>
          <w:szCs w:val="28"/>
        </w:rPr>
        <w:t xml:space="preserve"> .беседует с детьми о характере музыки, о средствах музыкальной выразительности ,изобразительных возможностях музыки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8"/>
          <w:szCs w:val="28"/>
        </w:rPr>
        <w:t>Муз.рук   спрашивает детей о том какое дерево является самым главным персонажем всех новогодних сказок ( Ёлочка)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>Исполнение парного  танца « Ёлочка</w:t>
      </w:r>
      <w:r>
        <w:rPr>
          <w:sz w:val="28"/>
          <w:szCs w:val="28"/>
        </w:rPr>
        <w:t>» муз.А.Варламова  -дети самостоятельно исполняют танец, затем педагог предлагает детям придумать окончание танца, используя карточки – подсказки ( моделирование танца)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ении занятия  детям предлагается ещё раз прогуляться по зимнему лесу и прислушаться как  скрипит под ногами снег ( Спокойная ходьба)- грамм .запись инструментальной музыки « Звуки леса»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8:22:00Z</dcterms:created>
  <dc:creator>home</dc:creator>
  <dc:description/>
  <cp:keywords/>
  <dc:language>en-US</dc:language>
  <cp:lastModifiedBy>home</cp:lastModifiedBy>
  <dcterms:modified xsi:type="dcterms:W3CDTF">2015-02-28T18:25:00Z</dcterms:modified>
  <cp:revision>1</cp:revision>
  <dc:subject/>
  <dc:title/>
</cp:coreProperties>
</file>