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юджетное учреждение  профессиона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Урайский политехнический колледж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7175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Директор БУ ПО «УП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Севастьянова А.А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._________.20___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5.6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Директор БУ ПО «УПК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Севастьянова А.А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._________.20___ г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мпл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-оценочных оценочных средств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Ч.МДК 03.02 Оборудование и технология плотничных работ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код и наименование учебной дисциплин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профессии НПО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70802.13Мастер жилищно-коммуналь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код, наименова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Урай, 2014 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работчики: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 ПО «Урайский политехнический колледж» мастер п/о Ягур В.Н.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ксперты от работодателя: </w:t>
      </w:r>
    </w:p>
    <w:p>
      <w:pPr>
        <w:pStyle w:val="Normal"/>
        <w:ind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работы) (занимаемая должность) (инициалы, фамилия)</w:t>
      </w:r>
    </w:p>
    <w:p>
      <w:pPr>
        <w:pStyle w:val="Normal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работы) (занимаемая должность) (инициалы, фамилия)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ВЧ.МДК 03.02 Оборудование и технология плотничных работ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 включают контрольные материалы для проведения текущего контроля и промежуточной аттестации в форме дифференцированного зачет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 разработаны на основании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профессиональной образовательной программы по профессии НПО 270802.13 Мастер жилищно-коммунального хозяйств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ВЧ. МДК 03.02 Оборудование и технология плотничных работ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. Паспорт комплекта контрольно-оценочных средств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Комплект контрольно-оценочных средств предназначен для оценки результатов освоения ВЧ.МДК 03.02 Оборудование и технология плотничных рабо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ценки осуществляется проверка следующих объект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25"/>
        <w:gridCol w:w="2255"/>
        <w:gridCol w:w="1276"/>
        <w:gridCol w:w="2375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ценив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>
          <w:trHeight w:val="240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4. Осуществлять ремонт конструктивных элементов здания из различных видов материала (лестничные пролеты, окна, двери, крыш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конструктивных элементов здания из различных видов материалов (лестничные пролеты, окна, двери, крыш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конструктивных элементов здания из различных видов материалов (лестничные пролеты, окна, двери, крыш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ое зад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урс 5 семестр</w:t>
            </w:r>
          </w:p>
        </w:tc>
      </w:tr>
      <w:tr>
        <w:trPr>
          <w:trHeight w:val="186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пределять причины 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неисправности конструкций зданий, сооруж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определения причин и устранения неисправностей конструктивных элементов зданий и сооруж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ет причины и устраняет неисправности конструкций зданий, сооруже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одить плотничные работы при ремонте, осуществлять ремонт конструктивных элементов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выполнения действий, соблюдение технологического процесса плотничных работ при выполнении ремонтных работ конструктивных элементов зд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лотничные работы при ремо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ремонт конструктивных элементов зд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использовать необходимые инструменты, приспособления и материал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 выполнении ремонтны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е использование инструментов и приспособлений для выполнения ремонтных работ, соблюдение требований безопасных методов  труд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ет инструменты и приспособления для выполнения ремонтных работ, с соблюде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опасных методов труд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сущность, назначение и содержание технического обслуживания и ремонта зданий, сооружений, конструкц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ы зданий и сооружений по назначению, конструктивные элементы зданий, сооружен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проведения ремон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ы зданий и сооружений по назначению, конструктивные элементы зданий, сооружен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проведения ремон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рудование и технологию плотничных работ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конструктивные элементы здания и их ремо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начение деревообрабатывающего оборудования, основные и вспомогательные части деревообрабатывающего оборудования, технологический процесс выполнения плотничных работ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структивные элементы лестничных пролетов, окон, дверей, крыш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емон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начение деревообрабатывающего оборудования, основные и вспомогательные части деревообрабатывающего оборудования, технологический процесс выполнения плотничных работ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структивные элементы лестничных пролетов, окон, дверей, крыш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емон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устройства и правила эксплуатации применяемых инструментов и приспособл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и назначение инструмента и приспособлений для выполнения ремонтных рабо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и назначение инструмента и приспособлений для выполнения ремонт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kern w:val="2"/>
        </w:rPr>
        <w:t>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</w:t>
      </w:r>
      <w:r>
        <w:rPr/>
        <w:t xml:space="preserve"> Организация контроля и оценив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071"/>
      </w:tblGrid>
      <w:tr>
        <w:trPr>
          <w:trHeight w:val="27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курс 5 семестр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накопительная система оценивания по результатам устного опроса по темам МДК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контрольного зада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Тестовые задания для промежуточной аттестации (дифференцированный зач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основные части столярного верст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осн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сто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прокла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-задние тис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-сквозные гнезда(отверст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-передние тис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–верстачная доска(крыш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 а, г, д, е, 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окрывают столешницу верстака олифой или ла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ля более красивого внешнего вида верста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овышения долгове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ля удобства работаю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 1,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каких операций под обрабатываемую деталь необходимо подложить доску, чтобы не повредить верс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 пил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 строг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 долбл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 шлиф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 1,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му признаку выбирают высоту верста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: по рос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случае резания поверхность древесины получается более чис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 резании вдоль волок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 резании в торе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 резании поперек волок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разметочный инструмент применяется для измерения углов по образцу и перенесения их на заготовки-дет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Штангенцир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р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ет предварительная разметка древес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лучение качественных и точных загот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нимальное количество от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кращение рабочег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,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отвес применяют для проверки вертикальности деревянных конструкц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инструменты для разметки уг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р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ро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ул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ин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,2,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ли Вы, что материал размечают с учетом припуска на дальнейшую обработ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ортамент пиломатериалов получают при распиловке древес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рус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ан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Бр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,4,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операцию нужно предварительно выполнить чтобы получить ровный проп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уг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е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лиф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шерхебель применяется для грубого строг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инструмент, соответствующий виду строг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рубое строгание.                         А) рубанок с 1-м нож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еднее строгание.                       Б) рубанок с двумя нож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истое строгание.                         В) рубанок-шерхеб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 1-в, 2-а, 3-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аким должно быть качество обрабатываемой поверх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ла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ез зад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ез шероховат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ез выры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Без су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ез свилеват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,2,3,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ой контрольный инструмент для проверки обработанных заготовок (дета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ул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ро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читывают при выборе ширины дол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ханические свойства обрабатываемой древе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Ширину вырабатываемого гнез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ид дол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правил безопасности труда относятся к работе долотом и стамес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льзя резать в направлении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льзя резать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льзя резать деталь с упором на гру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льзя оставлять данные инструменты на краю стола или верст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,2,3,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носится разметка при долблении сквозных гнез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 одной стороны за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двух сторон за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ли Вы, что диаметр отверстий под деревянные нагели должен быть меньше диаметра наг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пуски:   Дверной блок состоит из _____________________________ и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 дверной коробки и дверного полот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анки относятся к станкам обще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углопильные ст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Фрезерные ст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ипорезные ст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ниверсальные ст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мбинированные ст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верлильно-пазовальные ст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,2,3,5,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танок применяют для раскроя древес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угова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йсмус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углопи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цветом кнопки на пульте управления и ее назна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нопка «Пуск»                    а) красный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нопка «Стоп»                    б) черный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-б, 2-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утверждать, что главная задача обработки на фуговальном станке – получение плоской прямой пласти и одной боковой стенки в таком виде, чтобы они были под прямым углом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 утвер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ущий инструмент на шлифовальных станках – шлифовальная лента, состоящая из бумажной или тканевой основы и прикрепленных к ней с помощью клея абразивных зер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 утверждение:  «Оконный блок состоит из оконной коробки и оконных переплетов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акрепляется стекло в оконных бло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кла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Штап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вяз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ая перегородка считается более прогрессив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ркасс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Щит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ща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, которым обрабатывают доски для покрытия п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стиц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типе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нтисеп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: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5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45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ин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Критерии оценки заданий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выполнения зад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назначение и содержание технического обслуживания и ремонта зданий, сооружений,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технологию плотничных работ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нструктивные элементы здания и их ремонт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и правила эксплуатации применяемых инструментов и приспособ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авильно и в полном объеме дан отв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30 баллов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авильно, но не  в полном объеме дан отв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6 баллов</w:t>
            </w:r>
          </w:p>
        </w:tc>
      </w:tr>
      <w:tr>
        <w:trPr>
          <w:trHeight w:val="7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вет  неверны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балл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результатов достижения студентов осуществляется при ответе на тестовые задания, максимальное количество баллов 30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7-30 баллов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1-26 баллов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5-20 баллов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-14 баллов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еречень материалов, оборудования и информационных источников, используемых в аттест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бники, плакаты, макеты, модел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3.1 Пакет экзаменато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621"/>
        <w:gridCol w:w="2256"/>
        <w:gridCol w:w="275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иваемые компетен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и оценки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я выполнения задан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ние № 1 (устный ответ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ремя выполнения</w:t>
            </w:r>
            <w:r>
              <w:rPr>
                <w:rFonts w:cs="Times New Roman" w:ascii="Times New Roman" w:hAnsi="Times New Roman"/>
              </w:rPr>
              <w:t xml:space="preserve">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u w:val="single"/>
              </w:rPr>
              <w:t>15 мину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определять причины и устранять неисправности конструкций зда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 плотничные работы при ремо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существлять ремонт конструктивных элементов здан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спользовать необходимые инструменты, приспособления и материалы при выполнении ремонтных раб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твечает на вопрос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оцент результативности (правильных ответ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7-30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5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1-26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4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5-20-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-14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2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тература для экзаменующихся (справочная, методическая и др.) </w:t>
            </w:r>
            <w:r>
              <w:rPr>
                <w:rFonts w:cs="Times New Roman" w:ascii="Times New Roman" w:hAnsi="Times New Roman"/>
                <w:u w:val="single"/>
              </w:rPr>
              <w:t>опорный конспек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полнительная литература для экзаменатора (учебная, нормативная и т.п.)</w:t>
            </w:r>
            <w:r>
              <w:rPr>
                <w:rFonts w:cs="Times New Roman" w:ascii="Times New Roman" w:hAnsi="Times New Roman"/>
                <w:u w:val="single"/>
              </w:rPr>
              <w:t>рабочая програ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17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назначение и содержание технического обслуживания и ремонта зданий, сооружений,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технологию плотничных работ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нструктивные элементы здания и их ремонт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и правила эксплуатации применяемых инструментов и приспособ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твечает на вопрос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оцент результативности (правильных ответов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7-30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5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1-26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4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5-20 баллов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1-14 баллов-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«2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тература для экзаменующихся (справочная, методическая и др.) </w:t>
            </w:r>
            <w:r>
              <w:rPr>
                <w:rFonts w:cs="Times New Roman" w:ascii="Times New Roman" w:hAnsi="Times New Roman"/>
                <w:u w:val="single"/>
              </w:rPr>
              <w:t>опорный конспек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полнительная литература для экзаменатора (учебная, нормативная и т.п.)</w:t>
            </w:r>
            <w:r>
              <w:rPr>
                <w:rFonts w:cs="Times New Roman" w:ascii="Times New Roman" w:hAnsi="Times New Roman"/>
                <w:u w:val="single"/>
              </w:rPr>
              <w:t>рабочая програ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18:00Z</dcterms:created>
  <dc:creator>ВOВА</dc:creator>
  <dc:description/>
  <cp:keywords/>
  <dc:language>en-US</dc:language>
  <cp:lastModifiedBy>Владимир</cp:lastModifiedBy>
  <dcterms:modified xsi:type="dcterms:W3CDTF">2015-02-28T12:57:00Z</dcterms:modified>
  <cp:revision>19</cp:revision>
  <dc:subject/>
  <dc:title/>
</cp:coreProperties>
</file>