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</w:rPr>
      </w:pPr>
      <w:r>
        <w:rPr>
          <w:rFonts w:cs="Impact" w:ascii="Impact" w:hAnsi="Impact"/>
          <w:color w:val="FF0000"/>
        </w:rPr>
        <w:t>Буква М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Упражнение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читай первые две строки таблицы, выделяя ударные гласные.  Отхлопай получившийся рит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й оставшиеся строки, выделяя ударные гласны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й  выборочно столбики таблицы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620"/>
        <w:gridCol w:w="162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Ы</w:t>
            </w:r>
            <w:r>
              <w:rPr/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</w:t>
            </w: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ОМ</w:t>
            </w:r>
            <w:r>
              <w:rPr>
                <w:b/>
                <w:sz w:val="24"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</w:t>
            </w:r>
            <w:r>
              <w:rPr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М</w:t>
            </w:r>
            <w:r>
              <w:rPr>
                <w:b/>
              </w:rPr>
              <w:t>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</w:t>
            </w:r>
            <w:r>
              <w:rPr>
                <w:b/>
              </w:rPr>
              <w:t>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</w:t>
            </w:r>
            <w:r>
              <w:rPr>
                <w:b/>
              </w:rPr>
              <w:t>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/>
              <w:t>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</w:t>
            </w:r>
            <w:r>
              <w:rPr/>
              <w:t>М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</w:t>
            </w:r>
            <w:r>
              <w:rPr/>
              <w:t>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Ы</w:t>
            </w:r>
            <w:r>
              <w:rPr/>
              <w:t>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</w:t>
            </w:r>
            <w:r>
              <w:rPr/>
              <w:t>М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</w:t>
            </w:r>
            <w:r>
              <w:rPr/>
              <w:t>ММ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</w:t>
            </w:r>
            <w:r>
              <w:rPr>
                <w:b/>
              </w:rPr>
              <w:t>А</w:t>
            </w:r>
            <w:r>
              <w:rPr/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b/>
              </w:rPr>
              <w:t>О</w:t>
            </w:r>
            <w:r>
              <w:rPr/>
              <w:t>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</w:t>
            </w:r>
            <w:r>
              <w:rPr>
                <w:b/>
              </w:rPr>
              <w:t>Е</w:t>
            </w:r>
            <w:r>
              <w:rPr/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b/>
              </w:rPr>
              <w:t>Ы</w:t>
            </w:r>
            <w:r>
              <w:rPr/>
              <w:t>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</w:t>
            </w:r>
            <w:r>
              <w:rPr>
                <w:b/>
              </w:rPr>
              <w:t>И</w:t>
            </w:r>
            <w:r>
              <w:rPr/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b/>
              </w:rPr>
              <w:t>У</w:t>
            </w:r>
            <w:r>
              <w:rPr/>
              <w:t>У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b/>
              </w:rPr>
              <w:t>А</w:t>
            </w:r>
            <w:r>
              <w:rPr/>
              <w:t>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М</w:t>
            </w:r>
            <w:r>
              <w:rPr>
                <w:b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b/>
              </w:rPr>
              <w:t>Е</w:t>
            </w:r>
            <w:r>
              <w:rPr/>
              <w:t>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М</w:t>
            </w:r>
            <w:r>
              <w:rPr>
                <w:b/>
              </w:rPr>
              <w:t>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b/>
              </w:rPr>
              <w:t>И</w:t>
            </w:r>
            <w:r>
              <w:rPr/>
              <w:t>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М</w:t>
            </w:r>
            <w:r>
              <w:rPr>
                <w:b/>
              </w:rPr>
              <w:t>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М</w:t>
            </w:r>
            <w:r>
              <w:rPr>
                <w:b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</w:t>
            </w:r>
            <w:r>
              <w:rPr/>
              <w:t>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М</w:t>
            </w:r>
            <w:r>
              <w:rPr>
                <w:b/>
              </w:rPr>
              <w:t>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Ы</w:t>
            </w:r>
            <w:r>
              <w:rPr/>
              <w:t>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</w:t>
            </w:r>
            <w:r>
              <w:rPr>
                <w:b/>
              </w:rPr>
              <w:t>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</w:t>
            </w:r>
            <w:r>
              <w:rPr/>
              <w:t>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Упражнение 2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дание: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читай последовательно строки таблицы.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ставь слова из элементов таблицы. Поясни их знач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Ы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твет:</w:t>
        <w:tab/>
        <w:t>сумка, молоко, рамка, масло, мама, миска, мыло, метро, слово, мука, космос, мирный, мрамор, морковка, ламп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Упражнение 3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дание: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читай последовательно строки, затем столбики таблицы.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едини слова таблицы в группы. Объясни свой выбор.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дбери, если это возможно, пары к словам табл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а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н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л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и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Ответ:    Группы слов: 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риант 1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имена мужские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имена женск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риант 2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имена, образующие пару (например: Лена – Елена)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имена, которые всегда звучат одинаково (например: Нина, Алла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: Найди заданное слово в ряду буквосочетаний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565"/>
      </w:tblGrid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сва                     Мосвка                     Москва                  Мсоква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ВА                    СОВЛА                    СЛОВА                  СВОЛА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ЛИ       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ТОИЛИ               СТРОИЛИ                СТРИОЛИ             СТОРИЛИ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ЕЛА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МРЕЛА            СМОРТЕЛА             СМОТРЕЛА          СМОТЛЕРА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ОНАВТ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СОНАВТ        КОСМОНАВТ          КОСМОВАН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:  Найди границы слов в каждой строке таблицы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МЫЛОСУМКАМАМАРАМКАКОР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МОРКОВКАКРОЛИКИКЛЕТКАСЕСТ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ИНОСМЫЛОКОТИКРОТИККРАНСЛОВОМЕТР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: Из слогов левого столбика таблицы составь слова. Запиши полученные слова в правом столбике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Е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УМ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ОКО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ОСК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МОР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: Прочитай каждую строку таблицы. Подумай, какое слово надо убрать, чтобы получилось предложение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а встала сумка рано утро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стет Слава и молоко станет строителе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 кормит кроликов Москв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ва вымыла сосиска руки с мылом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Упражнение 8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Задание: 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читай вслух последовательно строки таблицы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читай шепотом последовательно столбики таблицы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ъедини слова таблицы в группы. Объясни свой выбор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98pt;margin-top:3.2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pt;margin-top:3.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16pt;margin-top:3.2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25pt;margin-top:3.2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4pt;margin-top:3.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70pt;margin-top:3.2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9pt;margin-top:3.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88pt;margin-top:3.2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97pt;margin-top:3.2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06pt;margin-top:3.2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5pt;margin-top:3.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Подбери слова к схемам: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ИС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С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Т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твет: Группы слов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ариант 1 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слова, обозначающие один предмет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слова, обозначающие множество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риант 2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слова, состоящие из трех букв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слова, состоящие из большего количества букв</w:t>
      </w:r>
    </w:p>
    <w:p>
      <w:pPr>
        <w:pStyle w:val="Normal"/>
        <w:jc w:val="both"/>
        <w:rPr/>
      </w:pPr>
      <w:r>
        <w:rPr>
          <w:i/>
        </w:rPr>
        <w:t>Возможны и другие варианты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 первой схеме подходит слово МЕТРО и РЕПКА, ко второй – СЕСТРА.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15:00Z</dcterms:created>
  <dc:creator>фф</dc:creator>
  <dc:description/>
  <dc:language>en-US</dc:language>
  <cp:lastModifiedBy>СИ</cp:lastModifiedBy>
  <cp:lastPrinted>2005-06-10T11:51:00Z</cp:lastPrinted>
  <dcterms:modified xsi:type="dcterms:W3CDTF">2005-10-27T12:52:00Z</dcterms:modified>
  <cp:revision>4</cp:revision>
  <dc:subject/>
  <dc:title>Дидактическое пособие по чтению</dc:title>
</cp:coreProperties>
</file>