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Математический тренажер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. Действия с натуральными числами</w:t>
      </w:r>
    </w:p>
    <w:p>
      <w:pPr>
        <w:pStyle w:val="Normal"/>
        <w:rPr/>
      </w:pPr>
      <w:r>
        <w:rPr/>
        <w:t>Выполните действия: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60"/>
        <w:gridCol w:w="1800"/>
        <w:gridCol w:w="1680"/>
        <w:gridCol w:w="16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×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×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: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: 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×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 – 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+ 1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+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– 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: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 : 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: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×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 :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× 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: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: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+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– 1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: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× 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: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 – 2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+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 :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+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: 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: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× 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 –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+ 2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+ 23 +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  -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: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 : 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– 26 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 :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×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 : 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: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× 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+ 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× 6</w:t>
            </w:r>
          </w:p>
        </w:tc>
      </w:tr>
      <w:tr>
        <w:trPr>
          <w:trHeight w:val="33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×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+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 -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 : 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–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: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: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: 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+ 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×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×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×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+ 4 +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: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: 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9 :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– 34 –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  -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– 23 – 1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+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: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 –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: 8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–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– 24 –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: 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: 4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: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–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+ 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: 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×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 ×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– 12 +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: 4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: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 :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10 +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– 3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: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+ 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 : 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×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 –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 +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×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×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– 3 +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×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: 25 – 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-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-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×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×2 -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2. Сложение и вычитание десятичных дробей</w:t>
      </w:r>
    </w:p>
    <w:tbl>
      <w:tblPr>
        <w:tblW w:w="8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2"/>
        <w:gridCol w:w="2507"/>
        <w:gridCol w:w="28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вариан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е действия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+ 6,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- 6,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 + 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+ 9,7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- 9,7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 + 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1 – 5, 4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1 + 5, 4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9 – 5,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3 – 0,08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3 + 0,08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7 – 0,0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0,99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+ 0,99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– 0,3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 – 2,64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5 + 2,6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8 – 2,6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25 </w:t>
            </w:r>
            <w:r>
              <w:rPr/>
              <w:t>+</w:t>
            </w:r>
            <w:r>
              <w:rPr>
                <w:lang w:val="en-US"/>
              </w:rPr>
              <w:t xml:space="preserve"> 2,64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5 – 2,6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63 – 2,6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 – 82,87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3 + 82,87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 – 81,8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2 – 0,0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2 + 0,0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2 – 45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5 + 0,8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5 + 0,86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5 + 0,8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3 – 0,000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04 – 1,0005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01 – 25,0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1 + (7,65 + 8,69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87 + (0,613+3,142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4,302+17,879)-1,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537– (2,237 + 5,9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5,243 +17,77)– 2,7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б891+3б9)+(6б1+2б1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+ 3,8 = 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– 6,5 = 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 – 2,3 = 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5 – x = 1,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56 – k = 12,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67 + y = 1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8 + z + 3,7 = 12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,6 – b) – 4,5 = 3,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6 – y) + 3,8 = 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ожите на разрядные слагаемые десятичные дроб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 84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6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40" w:hanging="0"/>
        <w:rPr/>
      </w:pPr>
      <w:r>
        <w:rPr>
          <w:b/>
        </w:rPr>
        <w:t>№</w:t>
      </w:r>
      <w:r>
        <w:rPr>
          <w:b/>
        </w:rPr>
        <w:t>3.  Умножение и деление десятичной дроби на 10, 100…..0,1  0,01 и т.д.</w:t>
      </w:r>
    </w:p>
    <w:p>
      <w:pPr>
        <w:pStyle w:val="Normal"/>
        <w:ind w:right="240" w:hanging="0"/>
        <w:jc w:val="center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32"/>
        <w:gridCol w:w="1963"/>
        <w:gridCol w:w="1612"/>
        <w:gridCol w:w="1963"/>
        <w:gridCol w:w="167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0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0 :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0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0 ×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7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7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6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4 ×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456 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456 : 1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 5 :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34 :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34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34 :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, 5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2 × 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9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9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4,9 :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9,5 ×  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00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39,23 × 100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39,23 : 100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6 :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 ×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1/10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5 × 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3,45 : 0, 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5 ×  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0, 345 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0, 345 : 1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8 × 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13 ×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5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5 : 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5,7 ×  0,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7 :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25 × 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29,34 ×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29,34 : 0,0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9 :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5 ×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,8 × 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48,2 × 0, 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48,2 : 0, 0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7 ×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6,789×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5 ×  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 23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 23 : 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0 :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43 : 0,0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5 × 0,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6 ×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6 : 0,0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11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123 × 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2 ×  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7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7 : 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9 :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5,67 : 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5 × 0,08</w:t>
            </w:r>
          </w:p>
        </w:tc>
      </w:tr>
    </w:tbl>
    <w:p>
      <w:pPr>
        <w:pStyle w:val="Normal"/>
        <w:ind w:right="240" w:hanging="0"/>
        <w:rPr>
          <w:b/>
          <w:b/>
        </w:rPr>
      </w:pPr>
      <w:r>
        <w:rPr>
          <w:b/>
        </w:rPr>
      </w:r>
    </w:p>
    <w:p>
      <w:pPr>
        <w:pStyle w:val="Normal"/>
        <w:ind w:right="240" w:hanging="0"/>
        <w:rPr/>
      </w:pPr>
      <w:r>
        <w:rPr>
          <w:b/>
        </w:rPr>
        <w:t>№</w:t>
      </w:r>
      <w:r>
        <w:rPr>
          <w:b/>
        </w:rPr>
        <w:t xml:space="preserve">4. Умножение и деление десятичных  дробей </w:t>
      </w:r>
    </w:p>
    <w:p>
      <w:pPr>
        <w:pStyle w:val="Normal"/>
        <w:ind w:right="240" w:hanging="0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72"/>
        <w:gridCol w:w="1963"/>
        <w:gridCol w:w="1612"/>
        <w:gridCol w:w="1963"/>
        <w:gridCol w:w="167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0,5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0 :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,01 × 1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0 :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7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7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6 × 1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4 : 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456 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456 : 1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 5 × 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34 :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34 × 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34 :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, 5 × 1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2 :  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49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9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4,9 × 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9,5 : 0,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0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39,23 × 110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39,23 : 100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6 × 3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 :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1,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× 0,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: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5 × 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3,45 : 0, 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0,5 ×  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0,345 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0, 345 : 1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8 × 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13 :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2 ×  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,5 × 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5 : 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5,7 ×  0,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7 :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 × 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29,34 × 1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29,34 : 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9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5 :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 × 0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48,2 × 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48,1 : 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7 ×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 xml:space="preserve">36,789 : 0,3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2 × 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 23 × 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 23 : 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0 × 0,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43 : 0,0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25 ×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6 × 4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6 : 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1,1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6,1 : 0,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7 × 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,7 : 1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9 ×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5,67 : 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5 × 0,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.308 × 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,074 : 5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, 4 × 23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8 : 0,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.84 × 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 : 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09 × 12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4 : 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125 × 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45× 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5 : 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7,67 × 1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4 : 0,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25 × 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907× 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2 : 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5 × 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,5 : 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,5 × 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76 ×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,2 : 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0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2,4 : 0,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,5 × 0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804 ×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,216 : 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 × 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96 : 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5 ×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.  Все действия с десятичными дробями 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00"/>
        <w:gridCol w:w="3000"/>
        <w:gridCol w:w="30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× 0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4 × 0,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 6 × 0,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5 + 0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8 + 1, 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 7 + 8,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  ×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9 ×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56 × 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: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6 : 100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 : 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6 ×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3  × 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9 × 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 78 –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4 - 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3  -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9 × 0,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 45 × 0,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78 × 0,0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× 0,4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 × 89,45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× 234,56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0,5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0,6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0,4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4 : 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1 : 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64 :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9 : 0,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: 0,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1 : 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: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: 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: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7 – 0,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1, 65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16 + 2,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× 2 + 3,5 ×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,8 × 4 – 6,8  × 4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 × 3 + 4,66 × 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: 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: 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 – 0,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– 0,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– 1,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8 : 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 : 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5 6 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 + 34,89 – 27,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,89 + 23,9 – 23,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89 – 23,7 + 23,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× 5,37 × 0,8 × 0,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× 0,8× 0,5 × 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× 0,02 × 45,34 : 0,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67 × 100 : 0,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78 × 0,01 :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2 : 0,001 ×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  Десятичные дроби.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00"/>
        <w:gridCol w:w="3000"/>
        <w:gridCol w:w="30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ариан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× 0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4 × 0,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 6 × 0,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5 + 0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8 + 1, 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 7 + 8,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  ×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9 ×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56 × 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: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6 : 100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 : 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6 ×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3  × 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9 × 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 78 –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4 - 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3  -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9 × 0,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 45 × 0,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78 × 0,00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× 0,4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 × 89,45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 × 234,56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0,5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0,6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0,4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4 : 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1 : 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64 :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9 : 0,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: 0,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,1 : 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: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: 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: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7 – 0,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1, 65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16 + 2,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× 2 + 3,5 ×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,8 × 4 – 6,8  × 4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 × 3 + 4,66 × 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: 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: 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 – 0,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– 0,6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– 1,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8 : 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 : 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5 6 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 + 34,89 – 27,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,89 + 23,9 – 23,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89 – 23,7 + 23,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× 5,37 × 0,8 × 0,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× 0,8× 0,5 × 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× 0,02 × 45,34 : 0,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67 × 100 : 0,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78 × 0,01 :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2 : 0,001 ×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. Устный счет.   Все действия  с дробями</w:t>
      </w:r>
    </w:p>
    <w:p>
      <w:pPr>
        <w:pStyle w:val="Normal"/>
        <w:rPr/>
      </w:pPr>
      <w:r>
        <w:rPr/>
        <w:t xml:space="preserve">          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35"/>
        <w:gridCol w:w="1418"/>
        <w:gridCol w:w="14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ариан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×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×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2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×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× 2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+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×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+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/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: 2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: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×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: 2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×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: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</w:r>
            <m:oMath xmlns:m="http://schemas.openxmlformats.org/officeDocument/2006/math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</w:r>
            <m:oMath xmlns:m="http://schemas.openxmlformats.org/officeDocument/2006/math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×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7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</w:t>
            </w: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  <w:r>
              <w:rPr>
                <w:position w:val="-1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" cy="383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</w:r>
            <m:oMath xmlns:m="http://schemas.openxmlformats.org/officeDocument/2006/math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30.65pt" filled="f" o:ole="">
                  <v:imagedata r:id="rId13" o:title=""/>
                </v:shape>
                <o:OLEObject Type="Embed" ProgID="" ShapeID="ole_rId12" DrawAspect="Content" ObjectID="_1875675901" r:id="rId12"/>
              </w:objec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×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930" cy="383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</w:r>
            <m:oMath xmlns:m="http://schemas.openxmlformats.org/officeDocument/2006/math">
              <m:f>
                <m:num/>
                <m:den/>
              </m:f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930" cy="383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314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15" r="-1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15" r="-1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15" r="-1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Най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Най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Найти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/18 </w:t>
            </w:r>
            <w:r>
              <w:rPr/>
              <w:t>от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6 от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 от 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5 % </w:t>
            </w:r>
            <w:r>
              <w:rPr/>
              <w:t>от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 от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 от 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position w:val="-10"/>
        </w:rPr>
        <w:t>№</w:t>
      </w:r>
      <w:r>
        <w:rPr>
          <w:b/>
          <w:position w:val="-10"/>
        </w:rPr>
        <w:t>10.</w:t>
      </w:r>
      <w:r>
        <w:rPr/>
        <w:t xml:space="preserve">  Вычислите.</w:t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52"/>
        <w:gridCol w:w="1920"/>
        <w:gridCol w:w="1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риан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× 0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 24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: 1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+ 1,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× 0,5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</w:t>
            </w:r>
            <w:r>
              <w:rPr/>
              <w:t>- 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  <w:t>+ 2,1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</w:t>
            </w:r>
            <w:r>
              <w:rPr/>
              <w:t>× 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?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× 0,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2,5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: 0,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× 0,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: 1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</w:t>
            </w:r>
            <w:r>
              <w:rPr/>
              <w:t>+ 0,8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 – 0,45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× 3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</w:t>
            </w:r>
            <w:r>
              <w:rPr/>
              <w:t>+ 4,3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?</w:t>
            </w:r>
          </w:p>
        </w:tc>
      </w:tr>
      <w:tr>
        <w:trPr>
          <w:trHeight w:val="15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 – 7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: (-4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× 2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</w:t>
            </w:r>
            <w:r>
              <w:rPr/>
              <w:t>- 9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: (-4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 1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× (-5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- 70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8 – 1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: 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 11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</w:t>
            </w:r>
            <w:r>
              <w:rPr/>
              <w:t>× (-6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?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× (-4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: (-50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 4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× (-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× (-6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 8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: 2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– 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× 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1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: (-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1. Действия с положительными и отрицательными числ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1560"/>
        <w:gridCol w:w="1560"/>
        <w:gridCol w:w="1560"/>
      </w:tblGrid>
      <w:tr>
        <w:trPr>
          <w:trHeight w:val="325" w:hRule="atLeast"/>
        </w:trPr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с положительными и отрицательными числ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+ (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- (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× (-8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4 : (-8)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+ 4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- 4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× 4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: 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 +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 -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 ×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 : (-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1 +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1 -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1 -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7,1 : 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+ (-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- (-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× (-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:  (-6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4 +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4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4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,4 : 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3 +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3 -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3 × (-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8 : 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5 + 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5 - 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5 × 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0,5 : (-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 + (-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 - (-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 × (-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4 : (-6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10 + (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10 - (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10 × (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0 : (-5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 +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 -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 ×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8 : 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 +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 ×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9 : 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oMath>
            </m:oMathPara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6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+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2 -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-12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-5,2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5 +(-6,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5 - (-6,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5 × (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5 : (-1)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7 +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7 -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7 ×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97 :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425" w:gutter="0" w:header="0" w:top="56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0:54:00Z</dcterms:created>
  <dc:creator>Первушкин</dc:creator>
  <dc:description/>
  <dc:language>en-US</dc:language>
  <cp:lastModifiedBy>Ирина</cp:lastModifiedBy>
  <cp:lastPrinted>2015-02-26T23:45:00Z</cp:lastPrinted>
  <dcterms:modified xsi:type="dcterms:W3CDTF">2015-02-26T20:54:00Z</dcterms:modified>
  <cp:revision>2</cp:revision>
  <dc:subject/>
  <dc:title/>
</cp:coreProperties>
</file>