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7928"/>
      </w:tblGrid>
      <w:tr>
        <w:trPr/>
        <w:tc>
          <w:tcPr>
            <w:tcW w:w="1427" w:type="dxa"/>
            <w:tcBorders/>
            <w:shd w:fill="C0DFFE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>Метод арт-терапии: лепка</w:t>
              <w:br/>
              <w:t>(работа с глиной и пластилином)</w:t>
            </w:r>
            <w:r>
              <w:rPr>
                <w:sz w:val="28"/>
                <w:szCs w:val="28"/>
              </w:rPr>
              <w:t> </w:t>
              <w:br/>
              <w:br/>
            </w:r>
            <w:hyperlink r:id="rId2">
              <w:r>
                <w:rPr>
                  <w:rStyle w:val="InternetLink"/>
                  <w:sz w:val="28"/>
                  <w:szCs w:val="28"/>
                </w:rPr>
                <w:t>Пластилиновые картины</w:t>
              </w:r>
            </w:hyperlink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им из направлений 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арт-терапии</w:t>
              </w:r>
            </w:hyperlink>
            <w:r>
              <w:rPr>
                <w:sz w:val="28"/>
                <w:szCs w:val="28"/>
              </w:rPr>
              <w:t> является лепка. Существует множество пластических материалов, которые используют при работе с детьми и взрослыми. Для детей лучше подходит пластилин, а для подростков и взрослых - гл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линой возможна как при индивидуальной работе так и при семейной терапии, а также при трудностях в детско-родительских отношениях и в групповой рабо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у с глиной используют в психотерапии при 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отере близкого человека</w:t>
              </w:r>
            </w:hyperlink>
            <w:r>
              <w:rPr>
                <w:sz w:val="28"/>
                <w:szCs w:val="28"/>
              </w:rPr>
              <w:t>, при работе с такими  чувствами  как чувство вины, подавленности, агрессии, экзистенциальном кризисе, остром стрессе и различных психических расстройст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95250" distB="95250" distL="0" distR="9525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428750" cy="19431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Вопрос: Что можно лепить из гли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. Из глины можно лепить метафорические образы своей проблемы, своих эмоций и чувств, свое настроение, свою болезнь, образ себя, своего обидчика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терапии чаще всего из глины лепят в символической форме такие чувства как обида, гнев и ярость, страх и тревожность и т.д. Важно то, что все эти образы в процессе лепки можно трансформировать в другие символические образы, которые позволят справиться с сильными чувствами, посмотреть на проблему с разных сторон и найти нужное решение, для того чтобы выйти из проблемной ситуации. Болезнь можно трансформировать в здоровье, тревогу - в спокойствие. И не так уж важно, что человек совершенно не умеет леп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95250" distB="95250" distL="95250" distR="95250" simplePos="0" locked="0" layoutInCell="1" allowOverlap="1" relativeHeight="4">
                  <wp:simplePos x="0" y="0"/>
                  <wp:positionH relativeFrom="column">
                    <wp:posOffset>-1994535</wp:posOffset>
                  </wp:positionH>
                  <wp:positionV relativeFrom="line">
                    <wp:posOffset>4933950</wp:posOffset>
                  </wp:positionV>
                  <wp:extent cx="1428750" cy="19050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95250" distB="95250" distL="95250" distR="95250" simplePos="0" locked="0" layoutInCell="1" allowOverlap="1" relativeHeight="5">
                  <wp:simplePos x="0" y="0"/>
                  <wp:positionH relativeFrom="column">
                    <wp:posOffset>-1994535</wp:posOffset>
                  </wp:positionH>
                  <wp:positionV relativeFrom="line">
                    <wp:posOffset>4933950</wp:posOffset>
                  </wp:positionV>
                  <wp:extent cx="1428750" cy="19050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Вопрос: Где можно купить глину для терапевтической и творческой работы?</w:t>
            </w:r>
          </w:p>
          <w:p>
            <w:pPr>
              <w:pStyle w:val="Normal"/>
              <w:rPr/>
            </w:pPr>
            <w:r>
              <w:rPr/>
              <w:t>Ответ. Глина продается в крупных книжных магазинах, в отделах для творческого развития, в канцтоварах, в магазинах"Художник" и других специализированных магазинах. Глина продается в брикетах в виде порошка или пластической массы, готовой к использованию. Если глина находится в виде сухого порошка, то ее необходимо размешать водой до такой консистенции, когда она не будет прилипать к рукам. Если глина подсохла, ее можно размочить немного водой. В терапевтической работе можно использовать  как белую так и голубую глину. Глина является метафорой земли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45"/>
              <w:gridCol w:w="2782"/>
              <w:gridCol w:w="557"/>
              <w:gridCol w:w="144"/>
            </w:tblGrid>
            <w:tr>
              <w:trPr/>
              <w:tc>
                <w:tcPr>
                  <w:tcW w:w="44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2627630" cy="19037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" t="-19" r="-14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27630" cy="1903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правления </w:t>
                  </w:r>
                  <w:hyperlink r:id="rId9">
                    <w:r>
                      <w:rPr>
                        <w:rStyle w:val="InternetLink"/>
                        <w:sz w:val="28"/>
                        <w:szCs w:val="28"/>
                      </w:rPr>
                      <w:t>арт-терапии</w:t>
                    </w:r>
                  </w:hyperlink>
                  <w:r>
                    <w:rPr>
                      <w:sz w:val="28"/>
                      <w:szCs w:val="28"/>
                    </w:rPr>
                    <w:t>:</w:t>
                    <w:br/>
                    <w:t>- </w:t>
                  </w:r>
                  <w:hyperlink r:id="rId10">
                    <w:r>
                      <w:rPr>
                        <w:rStyle w:val="InternetLink"/>
                        <w:sz w:val="28"/>
                        <w:szCs w:val="28"/>
                      </w:rPr>
                      <w:t>изотерапия (работа с рисунком);</w:t>
                    </w:r>
                  </w:hyperlink>
                  <w:r>
                    <w:rPr>
                      <w:sz w:val="28"/>
                      <w:szCs w:val="28"/>
                    </w:rPr>
                    <w:br/>
                    <w:t>- </w:t>
                  </w:r>
                  <w:hyperlink r:id="rId11">
                    <w:r>
                      <w:rPr>
                        <w:rStyle w:val="InternetLink"/>
                        <w:sz w:val="28"/>
                        <w:szCs w:val="28"/>
                      </w:rPr>
                      <w:t>фототерапия</w:t>
                    </w:r>
                  </w:hyperlink>
                  <w:r>
                    <w:rPr>
                      <w:sz w:val="28"/>
                      <w:szCs w:val="28"/>
                    </w:rPr>
                    <w:t>;</w:t>
                    <w:br/>
                    <w:t>- </w:t>
                  </w:r>
                  <w:hyperlink r:id="rId12">
                    <w:r>
                      <w:rPr>
                        <w:rStyle w:val="InternetLink"/>
                        <w:sz w:val="28"/>
                        <w:szCs w:val="28"/>
                      </w:rPr>
                      <w:t>сказкотерапия</w:t>
                    </w:r>
                  </w:hyperlink>
                  <w:r>
                    <w:rPr>
                      <w:sz w:val="28"/>
                      <w:szCs w:val="28"/>
                    </w:rPr>
                    <w:t>;</w:t>
                    <w:br/>
                    <w:t>- библиотерапия;</w:t>
                    <w:br/>
                    <w:t>- </w:t>
                  </w:r>
                  <w:hyperlink r:id="rId13">
                    <w:r>
                      <w:rPr>
                        <w:rStyle w:val="InternetLink"/>
                        <w:sz w:val="28"/>
                        <w:szCs w:val="28"/>
                      </w:rPr>
                      <w:t>песочная терапия</w:t>
                    </w:r>
                  </w:hyperlink>
                  <w:r>
                    <w:rPr>
                      <w:sz w:val="28"/>
                      <w:szCs w:val="28"/>
                    </w:rPr>
                    <w:t>;</w:t>
                    <w:br/>
                    <w:t>- музыкотерапия;</w:t>
                    <w:br/>
                    <w:t>- лепка (пластилин, глина)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ластил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сихологическом консультировании наряду с глиной используют цветной пластилин. Он имеет большое количество оттенков, что позволяет при работе  с чувствами и эмоциями для каждой эмоции и чувства выбрать свою цветовую гамму. Работу с пластилином можно использовать в 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сказкотерапии</w:t>
              </w:r>
            </w:hyperlink>
            <w:r>
              <w:rPr>
                <w:sz w:val="28"/>
                <w:szCs w:val="28"/>
              </w:rPr>
              <w:t>. С помощью пластилина можно лепить любых сказочных персонажей, свою сказочную страну, свои страхи. На картоне создать картину "Мой жизненный путь". Можно применять миниатюрные игрушки, которые используют в песочной терапии. В работе можно отталкиваться от рассказа ребенка или взрослого клиента, создавать 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метафоры</w:t>
              </w:r>
            </w:hyperlink>
            <w:r>
              <w:rPr>
                <w:sz w:val="28"/>
                <w:szCs w:val="28"/>
              </w:rPr>
              <w:t> под ту или иную проблем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ая литература по арт-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хтерев В. М.  Первоначальная эволюция детского рисунка в объективном изу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дырева С. А.  Рисунки детей дошкольного возраста, больных шизофрен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но М. Терапия творческим самовыра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чнадзе Э. А. Рисунки детей, больных шизофренией.</w:t>
      </w:r>
    </w:p>
    <w:p>
      <w:pPr>
        <w:pStyle w:val="Normal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Карпов П.И. Творчество душевнобольных и его влияние на развитие науки, искусства и техники.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ытин А.И., Свистовская Е.Е. Арт-терапия детей и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ытин А.И. Арт-терапия жертв наси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ытин А.И. Арт-терапия психических расстройств. </w:t>
        <w:br/>
        <w:t>Под ред. Копытина А.И. Арт-терапия женски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едева Л.Д. Практика арт-терапии: подходы, диагностика, система занятий. </w:t>
        <w:br/>
        <w:t>Медведева Е.А. Формирование личности ребенка с проблемами психического развития средствами искусства в артпедагогическом и арттерапевтическом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санина И.В. Введение в арт-терапию: учебное пособие. </w:t>
        <w:br/>
        <w:t>Сучкова Н.О. Арт-терапия в работе с детьми из неблагополучных семей.</w:t>
      </w:r>
    </w:p>
    <w:p>
      <w:pPr>
        <w:pStyle w:val="Normal"/>
        <w:rPr/>
      </w:pPr>
      <w:hyperlink r:id="rId17">
        <w:r>
          <w:rPr>
            <w:rStyle w:val="InternetLink"/>
            <w:sz w:val="28"/>
            <w:szCs w:val="28"/>
          </w:rPr>
          <w:t>Сайт "Слепой художник"</w:t>
        </w:r>
      </w:hyperlink>
      <w:r>
        <w:rPr>
          <w:sz w:val="28"/>
          <w:szCs w:val="28"/>
        </w:rPr>
        <w:t>. Методы работы со слабовидящими детьми и взрослыми с помощью изобразительной искусства.</w:t>
        <w:br/>
        <w:t>Хайкин Р. Б. Художественное творчество глазами Врача. </w:t>
        <w:br/>
        <w:t>Ганим Б. Исцеление через искус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аччионе Л. Сила друг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ff, Dora. Sandpl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        http://olga2901l.narod.ru/art_literatura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и  по психологии Логинова О.И.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ga2901l.narod.ru/art_plastilin_kartini.html" TargetMode="External"/><Relationship Id="rId3" Type="http://schemas.openxmlformats.org/officeDocument/2006/relationships/hyperlink" Target="http://olga2901l.narod.ru/art.html" TargetMode="External"/><Relationship Id="rId4" Type="http://schemas.openxmlformats.org/officeDocument/2006/relationships/hyperlink" Target="http://olga2901l.narod.ru/gore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olga2901l.narod.ru/art.html" TargetMode="External"/><Relationship Id="rId10" Type="http://schemas.openxmlformats.org/officeDocument/2006/relationships/hyperlink" Target="http://olga2901l.narod.ru/ris_art.html" TargetMode="External"/><Relationship Id="rId11" Type="http://schemas.openxmlformats.org/officeDocument/2006/relationships/hyperlink" Target="http://olga2901l.narod.ru/fotografiya.html" TargetMode="External"/><Relationship Id="rId12" Type="http://schemas.openxmlformats.org/officeDocument/2006/relationships/hyperlink" Target="http://olga2901l.narod.ru/skazkoterap.html" TargetMode="External"/><Relationship Id="rId13" Type="http://schemas.openxmlformats.org/officeDocument/2006/relationships/hyperlink" Target="http://olga2901l.narod.ru/sandplya.html" TargetMode="External"/><Relationship Id="rId14" Type="http://schemas.openxmlformats.org/officeDocument/2006/relationships/hyperlink" Target="http://olga2901l.narod.ru/skazkoterap.html" TargetMode="External"/><Relationship Id="rId15" Type="http://schemas.openxmlformats.org/officeDocument/2006/relationships/hyperlink" Target="http://olga2901l.narod.ru/Metafora.html" TargetMode="External"/><Relationship Id="rId16" Type="http://schemas.openxmlformats.org/officeDocument/2006/relationships/hyperlink" Target="http://www.medklassika.ru/karpov_1926/" TargetMode="External"/><Relationship Id="rId17" Type="http://schemas.openxmlformats.org/officeDocument/2006/relationships/hyperlink" Target="http://www.pavlova.ws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9:37:00Z</dcterms:created>
  <dc:creator>Admin</dc:creator>
  <dc:description/>
  <cp:keywords/>
  <dc:language>en-US</dc:language>
  <cp:lastModifiedBy>Admin</cp:lastModifiedBy>
  <dcterms:modified xsi:type="dcterms:W3CDTF">2015-02-28T19:39:00Z</dcterms:modified>
  <cp:revision>2</cp:revision>
  <dc:subject/>
  <dc:title> </dc:title>
</cp:coreProperties>
</file>