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  ребёнок идёт в шк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 советов родителям будущих перв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ро в школу … Этой осенью или через год ваш ребёнок переступит её порог. В стремлении помочь ему уверенно сделать этот шаг родители порой сбиваются с ног в поисках учреждений и частных практиков , готовящих детей к вступительному собеседованию. И забывается простая истина : образование может сделать ребёнка умным, но счастливым делает только душевное, разумно организованное общение с близкими и любимыми людьми – семьё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ваших силах создать в семье такую обстановку, которая не только подготовит ребёнка к успешной учёбе, но и позволит ему занять достойное место среди одноклассников, чувствовать себя комфортно. </w:t>
      </w:r>
    </w:p>
    <w:p>
      <w:pPr>
        <w:pStyle w:val="Normal"/>
        <w:rPr/>
      </w:pPr>
      <w:r>
        <w:rPr>
          <w:rStyle w:val="2"/>
          <w:rFonts w:cs="Times New Roman"/>
        </w:rPr>
        <w:t>1совет.</w:t>
      </w:r>
      <w:r>
        <w:rPr>
          <w:sz w:val="28"/>
          <w:szCs w:val="28"/>
        </w:rPr>
        <w:t xml:space="preserve"> Чаще делитесь с ребёнком воспоминаниями о счастливых мгновениях своего прошлого.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школьной жизни -большое испытание для маленького человека. Этот момент легче переживается детьми, у которых заранее сложилась тёплое отношение к школе. Такое отношение складывается из соприкосновением с прошлым опытом близких людей. Перелистайте вместе с ребёнком семейный фотоархив. Это занятие исключительно полезно для всех членов семьи. Возвращение к лучшим мгновениям прошлого делает человека сильней уверенней в себе. Ваши добрые воспоминания о школьных годах, смешные истории из школьной жизни и рассказы о друзьях детства наполнят душу ребёнка радостным ожиданием.</w:t>
      </w:r>
    </w:p>
    <w:p>
      <w:pPr>
        <w:pStyle w:val="Normal"/>
        <w:rPr>
          <w:sz w:val="28"/>
          <w:szCs w:val="28"/>
        </w:rPr>
      </w:pPr>
      <w:r>
        <w:rPr>
          <w:rStyle w:val="2"/>
          <w:rFonts w:cs="Times New Roman"/>
        </w:rPr>
        <w:t>2совет.</w:t>
      </w:r>
      <w:r>
        <w:rPr>
          <w:sz w:val="28"/>
          <w:szCs w:val="28"/>
        </w:rPr>
        <w:t xml:space="preserve"> Помогите ребёнку овладеть информацией, которая позволит ему не терятьс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авило, дети этого возраста на вопрос: «Как зовут твою маму?»- отвечают: «Ма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стоверьтесь, что ваш ребёнок помнит своё полное имя, фамилию, номер телефона, домашний адрес, имена родителей. Это поможет ему в незнакомой ситуации.</w:t>
      </w:r>
    </w:p>
    <w:p>
      <w:pPr>
        <w:pStyle w:val="Normal"/>
        <w:rPr>
          <w:sz w:val="28"/>
          <w:szCs w:val="28"/>
        </w:rPr>
      </w:pPr>
      <w:r>
        <w:rPr>
          <w:rStyle w:val="2"/>
          <w:rFonts w:cs="Times New Roman"/>
        </w:rPr>
        <w:t>3 совет</w:t>
      </w:r>
      <w:r>
        <w:rPr>
          <w:sz w:val="28"/>
          <w:szCs w:val="28"/>
        </w:rPr>
        <w:t xml:space="preserve">. Приучайте ребёнка содержать в порядке свои вещ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хи в школе во многом зависят от того. Как он умеет организовать своё рабочее место. Вы можете сделать эту скучную процедуру более привлекательной . Заранее подготовьте в семье рабочее место ребёнка: пусть у него будет рабочий стол, свои карандаши, ручки (карандаши, придётся на первых порах точить пока вам, дорогие родители). Всё как у взрослых- личная собственность, но и ответственность за порядок тоже личная.</w:t>
      </w:r>
    </w:p>
    <w:p>
      <w:pPr>
        <w:pStyle w:val="Normal"/>
        <w:rPr/>
      </w:pPr>
      <w:r>
        <w:rPr>
          <w:rStyle w:val="2"/>
          <w:rFonts w:cs="Times New Roman"/>
        </w:rPr>
        <w:t>4 совет</w:t>
      </w:r>
      <w:r>
        <w:rPr>
          <w:sz w:val="28"/>
          <w:szCs w:val="28"/>
        </w:rPr>
        <w:t>. Не пугайте ребёнка трудностями и неудачами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дети этого возраста неусидчивы. Не  всем блестяще даются чтение и счет. Очень многих трудно добудиться  утром и быстро собраться в детский сад. В этой связи вполне объяснимо стремление родителей предупредить детей  о предстоящих неприятностях. «В школу не возьмут …» , « Двойки будут ставить…», «В классе засмеют…».</w:t>
      </w:r>
    </w:p>
    <w:p>
      <w:pPr>
        <w:pStyle w:val="Normal"/>
        <w:rPr/>
      </w:pPr>
      <w:r>
        <w:rPr>
          <w:rStyle w:val="2"/>
          <w:rFonts w:cs="Times New Roman"/>
        </w:rPr>
        <w:t>5 совет</w:t>
      </w:r>
      <w:r>
        <w:rPr>
          <w:sz w:val="28"/>
          <w:szCs w:val="28"/>
        </w:rPr>
        <w:t xml:space="preserve"> . Не старайтесь быть для ребенка учителе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итесь к поддержанию дружеских отношений.  Некоторые дети испытывают трудности  в общении с другими детьми.  Они могут растеряться в присутствии чужих взрослых.</w:t>
      </w:r>
    </w:p>
    <w:p>
      <w:pPr>
        <w:pStyle w:val="Normal"/>
        <w:rPr>
          <w:sz w:val="28"/>
          <w:szCs w:val="28"/>
        </w:rPr>
      </w:pPr>
      <w:r>
        <w:rPr>
          <w:rStyle w:val="2"/>
          <w:rFonts w:cs="Times New Roman"/>
        </w:rPr>
        <w:t>6 совет</w:t>
      </w:r>
      <w:r>
        <w:rPr>
          <w:sz w:val="28"/>
          <w:szCs w:val="28"/>
        </w:rPr>
        <w:t>.  Научите правильно  реагировать на неудач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  ребенок  в игре оказался последним и демонстративно отказался играт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справиться с разочарованием. Отмечайте по ходу игры успех каждого. Приободряйте хронических неудачников надеждой. После игры обратите внимание  на то,  как к проигрышу отнеслись другие игроки. Пусть оценят самоценность игры, а не выигрыша. « Главное не победа, а учас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2"/>
          <w:rFonts w:cs="Times New Roman"/>
        </w:rPr>
        <w:t>7 совет.</w:t>
      </w:r>
      <w:r>
        <w:rPr>
          <w:sz w:val="28"/>
          <w:szCs w:val="28"/>
        </w:rPr>
        <w:t xml:space="preserve"> Хорошие манеры ребенка – зеркало семейных отношений.        «Спасибо…», «Извините …»,  «Можно ли мне…», «Здравствуйте…», «До свидания …» должны войти  в речь ребенка до школы. Нравоучениями и проповедями этого не достичь. 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да помните о том, что ребенок  непременно скопирует ваш стиль поведения. Ведь он вас любит и стремится подражать во всем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2"/>
          <w:rFonts w:cs="Times New Roman"/>
        </w:rPr>
        <w:t>8 совет</w:t>
      </w:r>
      <w:r>
        <w:rPr>
          <w:sz w:val="28"/>
          <w:szCs w:val="28"/>
        </w:rPr>
        <w:t>.  Помогите обрести чувство уверенности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должен чувствовать себя в любой обстановке так – же естественно, как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е ребенка  внимательно относится  к своим нуждам и своевременно  сообщать о них взрослым. Пусть сам займет очередь в поликлинику. Попросит помочь в выборе  книги в магазине. Спросит: « Где находится  туалет ?»  и т. д.</w:t>
      </w:r>
    </w:p>
    <w:p>
      <w:pPr>
        <w:pStyle w:val="Normal"/>
        <w:rPr>
          <w:sz w:val="28"/>
          <w:szCs w:val="28"/>
        </w:rPr>
      </w:pPr>
      <w:r>
        <w:rPr>
          <w:rStyle w:val="2"/>
          <w:rFonts w:cs="Times New Roman"/>
        </w:rPr>
        <w:t>9 совет</w:t>
      </w:r>
      <w:r>
        <w:rPr>
          <w:sz w:val="28"/>
          <w:szCs w:val="28"/>
        </w:rPr>
        <w:t>. Приучайте ребенка к самосто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больше ребенок может делать самостоятельно, тем более взрослым он себя ощущает.  Научите его самостоятельно раздеваться, вешать одежду.</w:t>
      </w:r>
    </w:p>
    <w:p>
      <w:pPr>
        <w:pStyle w:val="Normal"/>
        <w:rPr>
          <w:sz w:val="28"/>
          <w:szCs w:val="28"/>
        </w:rPr>
      </w:pPr>
      <w:r>
        <w:rPr>
          <w:rStyle w:val="2"/>
          <w:rFonts w:cs="Times New Roman"/>
        </w:rPr>
        <w:t>10 совет</w:t>
      </w:r>
      <w:r>
        <w:rPr>
          <w:sz w:val="28"/>
          <w:szCs w:val="28"/>
        </w:rPr>
        <w:t xml:space="preserve">. Научите ребенка самостоятельно принимать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поможет вам советом. Планируйте вместе семейный досуг.</w:t>
      </w:r>
    </w:p>
    <w:p>
      <w:pPr>
        <w:pStyle w:val="Normal"/>
        <w:rPr>
          <w:sz w:val="28"/>
          <w:szCs w:val="28"/>
        </w:rPr>
      </w:pPr>
      <w:r>
        <w:rPr>
          <w:rStyle w:val="2"/>
          <w:rFonts w:cs="Times New Roman"/>
        </w:rPr>
        <w:t>11 совет</w:t>
      </w:r>
      <w:r>
        <w:rPr>
          <w:sz w:val="28"/>
          <w:szCs w:val="28"/>
        </w:rPr>
        <w:t>. Стремитесь сделать полезным каждое мгновение общения с ребенком .            Если ребенок  помогает выпекать вам пирог познакомьте его с основными мерами объёма, массы. Идёте в магазин –очень подходящее место для развития внимания и активного слушания. Попросите ребенка положить в корзину две пачки печенья, батон белого хлеба  и т. д. Ребёнок помогает накрывать на стол. Попросите поставить четыре тарелки, возле каждой справа положить ложку. Спросите: «Сколько ложек тебе понадобится?» Проходя по улице обращайте внимание на слова – надписи, которые окружают нас повсюду. Объясняйте значение. Считайте деревья, шаги, проезжающие машины, ступеньки и т.д. .</w:t>
      </w:r>
    </w:p>
    <w:p>
      <w:pPr>
        <w:pStyle w:val="Normal"/>
        <w:rPr>
          <w:sz w:val="28"/>
          <w:szCs w:val="28"/>
        </w:rPr>
      </w:pPr>
      <w:r>
        <w:rPr>
          <w:rStyle w:val="2"/>
          <w:rFonts w:cs="Times New Roman"/>
        </w:rPr>
        <w:t>12  совет</w:t>
      </w:r>
      <w:r>
        <w:rPr>
          <w:sz w:val="28"/>
          <w:szCs w:val="28"/>
        </w:rPr>
        <w:t>. Учите ребёнка чувствовать и удивляться, поощряйте его                                                                                   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айте внимание на первые цветы и краски осеннего леса. Сводите в зоопарк и найдите самое большое животное, потом самое высокое. Наблюдайте за погодой, очертаниями облаков. Учите ребенка чувствовать. Открыто переживайте все события  повседневной жизни, и его любознательность перерастет в радость уч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ые предметы  которые необходимо подготовить  к школе: школьная форма, портфель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Главное положительное качество  школьных вещей- ограниченность их возможносте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. Тетради в клетку 12 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. Тетради в линейку 12 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. Обложки для тетрадей и учебников, закл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. 2-3 синие шариковые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. 2-3 простых каранд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Ластик.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 . Линейка 20-см деревя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 . Пена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. Папка для тетрадей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Папка для уроков труда, музы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Альбом для рисования ( тонкие  4 шт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Цветные карандаши 12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 Пластилин, доска для леп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Набор цветной бумаги, цветного картона, клей, клеёнка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Ножницы с тупыми конца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Подставка для книг (металлическая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Акварельные крас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Гуашь (6 цветов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 Кисти № 4-6( 1 штука), № 11-14( 1 шту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 Непролив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Нарукавники, фар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 Спортивная форма для занятий в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Кеды или кроссовки на светлой подош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 Спортивная форма для занятий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. Лы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 Сменная обувь, сумка для сменной обу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32:00Z</dcterms:created>
  <dc:creator>Вова</dc:creator>
  <dc:description/>
  <cp:keywords/>
  <dc:language>en-US</dc:language>
  <cp:lastModifiedBy>computer2</cp:lastModifiedBy>
  <cp:lastPrinted>2012-06-05T07:32:00Z</cp:lastPrinted>
  <dcterms:modified xsi:type="dcterms:W3CDTF">2015-02-28T18:43:00Z</dcterms:modified>
  <cp:revision>7</cp:revision>
  <dc:subject/>
  <dc:title>                              Мой  ребёнок идёт в школу</dc:title>
</cp:coreProperties>
</file>