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Н</w:t>
      </w:r>
    </w:p>
    <w:p>
      <w:pPr>
        <w:pStyle w:val="Heading1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</w:r>
    </w:p>
    <w:p>
      <w:pPr>
        <w:pStyle w:val="Heading1"/>
        <w:rPr/>
      </w:pPr>
      <w:r>
        <w:rPr/>
        <w:t>Упражнени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последовательно первую, затем вторую строку таблиц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выборочно столбики таблиц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выборочно строки таблицы с понижением голоса до шепотной речи, затем с повышением голос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оставь имена из элементов</w:t>
      </w:r>
      <w:r>
        <w:rPr/>
        <w:t xml:space="preserve"> </w:t>
      </w:r>
      <w:r>
        <w:rPr>
          <w:sz w:val="28"/>
        </w:rPr>
        <w:t>таблицы. Кого можно так назват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Пояснения: Если ребенок затрудняется самостоятельно составить имена из элементов таблицы, можно это сделать вместе с ним вначале устно, а затем предложить ему самостоятельно соединить карандашом слоги в имена.</w:t>
      </w:r>
    </w:p>
    <w:p>
      <w:pPr>
        <w:pStyle w:val="Normal"/>
        <w:ind w:left="360" w:hanging="0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Анна, Нина, Ин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Ы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веть на вопросы: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Чем похожи все элементы таблицы? </w:t>
      </w:r>
    </w:p>
    <w:p>
      <w:pPr>
        <w:pStyle w:val="Heading1"/>
        <w:numPr>
          <w:ilvl w:val="0"/>
          <w:numId w:val="2"/>
        </w:numPr>
        <w:rPr/>
      </w:pPr>
      <w:r>
        <w:rPr/>
        <w:t>Чем они различаются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/>
      </w:pPr>
      <w:r>
        <w:rPr/>
        <w:t xml:space="preserve">Пояснения: каждый элемент включает согласный Н. В первой таблице все элементы образуют один слог, так как в каждом есть только одна гласная буква. </w:t>
      </w:r>
    </w:p>
    <w:p>
      <w:pPr>
        <w:pStyle w:val="TextBodyIndent"/>
        <w:jc w:val="both"/>
        <w:rPr/>
      </w:pPr>
      <w:r>
        <w:rPr/>
        <w:t xml:space="preserve">Во второй таблице все элементы состоят из двух слогов, так как содержат две гласных.  </w:t>
      </w:r>
    </w:p>
    <w:p>
      <w:pPr>
        <w:pStyle w:val="TextBodyIndent"/>
        <w:jc w:val="both"/>
        <w:rPr/>
      </w:pPr>
      <w:r>
        <w:rPr/>
        <w:t>В первой строке первой таблицы на первом месте согласный Н. Во второй строке первой таблицы на первом месте гласные.</w:t>
      </w:r>
    </w:p>
    <w:p>
      <w:pPr>
        <w:pStyle w:val="TextBodyIndent"/>
        <w:jc w:val="both"/>
        <w:rPr/>
      </w:pPr>
      <w:r>
        <w:rPr/>
        <w:t>Во второй таблице согласный Н находится между гласны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Упражнение 2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дание: Найди в правом столбике каждой  строки таблицы элемент, как в левом столбике. Выдели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179"/>
      </w:tblGrid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А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                ОНА                ОНН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О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ИН          ИНА            ИНО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А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НА         УНИ               УНО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О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          АНА            АНО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А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НИ               ЫНН                  ЫНА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06T08:49:00Z</dcterms:modified>
  <cp:revision>4</cp:revision>
  <dc:subject/>
  <dc:title>Дидактическое пособие по чтению</dc:title>
</cp:coreProperties>
</file>