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П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первую строку таблицы с ударением на выделенном слог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последующие строки, выделяя ударные глас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те выборочно столбики таблицы, соблюдая ударение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</w:t>
            </w:r>
            <w:r>
              <w:rPr>
                <w:b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</w:t>
            </w:r>
            <w:r>
              <w:rPr>
                <w:b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</w:t>
            </w:r>
            <w:r>
              <w:rPr>
                <w:b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П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П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</w:t>
            </w:r>
            <w:r>
              <w:rPr>
                <w:b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П</w:t>
            </w:r>
            <w:r>
              <w:rPr>
                <w:b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П</w:t>
            </w:r>
            <w:r>
              <w:rPr>
                <w:b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ПП</w:t>
            </w:r>
            <w:r>
              <w:rPr>
                <w:b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П</w:t>
            </w:r>
            <w:r>
              <w:rPr>
                <w:b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П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А</w:t>
            </w:r>
            <w:r>
              <w:rPr/>
              <w:t>А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О</w:t>
            </w:r>
            <w:r>
              <w:rPr/>
              <w:t>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Е</w:t>
            </w:r>
            <w:r>
              <w:rPr/>
              <w:t>Е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Ы</w:t>
            </w:r>
            <w:r>
              <w:rPr/>
              <w:t>Ы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И</w:t>
            </w:r>
            <w:r>
              <w:rPr/>
              <w:t>И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У</w:t>
            </w:r>
            <w:r>
              <w:rPr/>
              <w:t>УП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</w:t>
            </w:r>
            <w:r>
              <w:rPr>
                <w:b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О</w:t>
            </w:r>
            <w:r>
              <w:rPr/>
              <w:t>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</w:t>
            </w:r>
            <w:r>
              <w:rPr>
                <w:b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Ы</w:t>
            </w:r>
            <w:r>
              <w:rPr/>
              <w:t>П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</w:t>
            </w:r>
            <w:r>
              <w:rPr>
                <w:b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/>
              </w:rPr>
              <w:t>У</w:t>
            </w:r>
            <w:r>
              <w:rPr/>
              <w:t>П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ПП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П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П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столбики, затем строки табл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ь из элементов таблицы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4"/>
        </w:rPr>
        <w:t>Ответ:</w:t>
        <w:tab/>
        <w:t>пила, пилит, плотник, повар, пилот, конкурс, трактор, папка, купил, палка, пенал, пластилин, павлин, капуста, укроп, полка, конве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знай заданное слово в ряду буквосочета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дели слова левого столбика таблицы на групп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ди лишнее слово. Объясни свой выбор.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89pt;margin-top:5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98pt;margin-top:5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5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5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5.9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5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43pt;margin-top:5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бери слово к схем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Р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Р                ТОПОР               ТОРОП           ТОП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                ПАВОР               ПОРАВ           ПОВ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ИПАН          КАПИТАН         КАПАТИ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ОЛНИК          ПЛОНТИК         ПЛОТН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РТОРИСТ    ТРАКРОТИСТ   ТРАКТОРИСТ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Пояснение:</w:t>
      </w:r>
      <w:r>
        <w:rPr/>
        <w:tab/>
        <w:t>с</w:t>
      </w:r>
      <w:r>
        <w:rPr>
          <w:i/>
        </w:rPr>
        <w:t xml:space="preserve">лова ПОВАР, КАПИТАН, ПЛОТНИК, ТРАКТОРИСТ можно объединить в одну группу, так как они обозначают профессии, ТОПОР – в другую групп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шним можно считать слово ТОПОР, так как это орудие тру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ной схеме соответствует слово ПЛОТНИ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сочетаний слогов левого столбика составь сл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ь с полученными словами словосочетания, пред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ши полученные слова в правом столб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общего между словами левого столбика таблицы? Найди лишнее слово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ПА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К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П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ТРА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:</w:t>
        <w:tab/>
        <w:t xml:space="preserve">получились слова: павлин, купил, пенал, трактор, капитан.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шним можно считать слово КУПИЛ, так как оно обозначает действие. Все остальные слова обозначают предм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Найди границы слов в каждой строке таблицы. Обозначь их.</w:t>
      </w:r>
    </w:p>
    <w:p>
      <w:pPr>
        <w:pStyle w:val="Normal"/>
        <w:jc w:val="both"/>
        <w:rPr/>
      </w:pPr>
      <w:r>
        <w:rPr/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ПЕНАЛКУПИЛКРАС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АПЛОТНИКПОВАРПИЛИ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ПАВЛИНКАПИТАНТОПО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КАПАПКАПОЛКАКР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последовательно столбики таблицы, затем выборочно ст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дини слова таблицы в группы. Объясни свой выбор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42"/>
        <w:gridCol w:w="2021"/>
        <w:gridCol w:w="1965"/>
        <w:gridCol w:w="1872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е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твет:       Группы слов: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имена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овощи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учебные вещи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профессии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27T12:48:00Z</dcterms:modified>
  <cp:revision>4</cp:revision>
  <dc:subject/>
  <dc:title>Дидактическое пособие по чтению</dc:title>
</cp:coreProperties>
</file>