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хнологическая карта конструирования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601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77"/>
        <w:gridCol w:w="4677"/>
        <w:gridCol w:w="3261"/>
      </w:tblGrid>
      <w:tr>
        <w:trPr/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мет, класс</w:t>
            </w:r>
          </w:p>
        </w:tc>
        <w:tc>
          <w:tcPr>
            <w:tcW w:w="109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6 класс</w:t>
            </w:r>
          </w:p>
        </w:tc>
      </w:tr>
      <w:tr>
        <w:trPr>
          <w:trHeight w:val="378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 урока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и техническое моделирование юбок</w:t>
            </w:r>
          </w:p>
        </w:tc>
      </w:tr>
      <w:tr>
        <w:trPr>
          <w:trHeight w:val="394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рока.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бинированный урок с применением УЭМ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уальность использования средств ИКТ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уализация изучаемых объектов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 урока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ознакомить учащихся со способами художественного моделирования юбок.</w:t>
            </w:r>
          </w:p>
        </w:tc>
      </w:tr>
      <w:tr>
        <w:trPr>
          <w:trHeight w:val="643" w:hRule="atLeast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е результаты уро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712" w:hRule="atLeast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ченица научи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ные знания и умения в практической деятельности, для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моделирования юбки, и по подбору деталей, гармонирующих друг с другом по форме, цвету и рисунку ткани, характеру от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ченица получит возмож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предметную задачу урока и стремиться её выполнить; применять полученные знания и умения в практической деятельност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 УУ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с помощью учителя тему урока и собственную цель; выявлять собственные затруднения; находить способы выхода из затруднений; организовывать свою деятельность; контролировать и анализировать собственную деятельност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кать подходящую информацию для достижения поставленной учебной проблемы; конструировать новое знание; применять знание на практике;   излагать свое мнение;   способность делать простейшие обобщения и выводы самостоятельно.</w:t>
            </w:r>
          </w:p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ние вести познавательный диалог по теме урока,  анализировать; организовать работу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 сотрудничестве с учителе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тавить новые учебные задач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являть познавательную инициативу в учебном сотрудничестве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ировать, контролировать и выполнять действие по заданному образцу с соблюдением норм безопасности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ид используемых на уроке средств ИКТ 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зентация, карточки с заданиями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УЭМ «Конструирование юбок. Практическая работа»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7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обходимое аппаратное и программное обеспечение 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льтимедийный компьютер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разовательные ресурсы 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аточный материал, презентация</w:t>
            </w:r>
          </w:p>
        </w:tc>
      </w:tr>
      <w:tr>
        <w:trPr>
          <w:trHeight w:val="536" w:hRule="atLeast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ическое описание использования ЦОР на уроке</w:t>
            </w:r>
          </w:p>
        </w:tc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, демонстрационные, контролирующ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Х</w:t>
      </w:r>
      <w:r>
        <w:rPr/>
        <w:t>од урок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07"/>
        <w:gridCol w:w="52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урока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ия учител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ия учащихс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обучения</w:t>
            </w:r>
          </w:p>
        </w:tc>
      </w:tr>
      <w:tr>
        <w:trPr>
          <w:trHeight w:val="16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</w:t>
            </w:r>
          </w:p>
        </w:tc>
        <w:tc>
          <w:tcPr>
            <w:tcW w:w="10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ганизационный этап (Самоопределение к деятельн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ключить учащихся в самостоятельную учебно- позна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етствие. Организация рабочего места. Проверка готовности учащихся к уроку. Настрой учащихся на работу. Сообщение цели и задачи урока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.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моциональный настрой на урок и т.д.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оявление эмоционального отношения в учебно-познавательной деятельности и т.д.</w:t>
            </w:r>
          </w:p>
        </w:tc>
      </w:tr>
      <w:tr>
        <w:trPr>
          <w:trHeight w:val="1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зн.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существляемые действия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ктивное слушание 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ормулирование собственных ожиданий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тап </w:t>
            </w:r>
          </w:p>
        </w:tc>
        <w:tc>
          <w:tcPr>
            <w:tcW w:w="10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ка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color w:val="17365D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странить в ходе проверки обнаруженных пробелов в знаниях; выяснить степень усвоения   материал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 xml:space="preserve">Провести тест. Учащиеся читают вопрос со слайда, и отвечаю на листке. Самопроверка. Повторение критериев оценки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а ДТС необходима для определения линии бедер? (Да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0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изделия измеряется от линии бедер до желаемой длины? (Нет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0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 больше клиньев в юбке, тем клинья шире? (Нет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0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измерения нужно разделить пополам при записи мерок Ст, Сб? (Д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0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 ли снимать мерку Сб для построения чертежа юбки “Солнце”? (Нет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0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ссортименту поясной одежды относится юбка, шорты брюки? (Д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0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а Ст определяет ширину юбки? (Нет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0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 1:1 используется при построении чертежа изделия в натуральную величину? (Д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spacing w:lineRule="auto" w:line="240" w:before="0" w:after="280"/>
              <w:ind w:left="46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— это творческий процесс создания новых моделей? 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0"/>
                <w:szCs w:val="20"/>
                <w:u w:val="singl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.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раннее изученного материал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явление эмоционального отношения в учебно-познавательной деятельности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зн. УУД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и внесение корректив в учебно-познавательную деятельность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и углубление потребностей и мотивов учебно-познавательной деятельности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. 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существляемые действ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заимодействуют с учителем и одноклассницами  во время опроса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Этап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тап постановки целей и задач урок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формулировать и согласовать цели урока; организовать уточнение и согласование темы урок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делит класс на 2 группы, раздает учащимся детали юбки, разрезанные на части, детали конической юбки красного цвета и синего. Ребятам предлагается собрать модель юбки одного цвета. Таким образом, класс поделится на две группы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 посмотрите на модели юбок на слайде и на своих столах . Обсудите в группах и расскажите, какие возникли мысли. Что вы уже знаете? Что вам неизвестно? Как может звучать тема урока?  Ребята обсуждают в группах. Формулируют тему урок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емы на доске и в тетради учащихся. Учащимся предлагается сформулировать цели уро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. 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существляемые действия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tLeast" w:line="151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шают вопросы учител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</w:t>
              <w:softHyphen/>
              <w:t>сы уч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существляют актуализацию личного жизненного опы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формирование умения извлекать информацию из иллюстраций, текст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формирование  умения на основе анализа объектов 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ирование умения находить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.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существляемые действия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аимодействие с учителем во время опрос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коллективном обсуждении проблем и принятии решений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е слушать, вести диалог в соответствии с целями и задачам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Этап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й этап. Этап изучения новых знаний и способов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рганизовать подводящий или побуждающий диалог по проблемному объяснению нового материала организовать фиксацию преодоления затруднени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годня на уроке мы с вами будем учиться выполнять моделирование различных видов юбок, но прежде давайте вспомним, какие юбки бывают по конструкции. Показ слайда с конструкциями юбок. Какие мерки необходимо снимать для построения той или иной юбки?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Мы с вами научились все это делать и можем смело приступать к моделированию. Как вы считаете, от какого слова произошел термин “моделирование”. Термин </w:t>
            </w:r>
            <w:r>
              <w:rPr>
                <w:b/>
                <w:bCs/>
                <w:sz w:val="20"/>
                <w:szCs w:val="20"/>
              </w:rPr>
              <w:t>“моделирование”</w:t>
            </w:r>
            <w:r>
              <w:rPr>
                <w:sz w:val="20"/>
                <w:szCs w:val="20"/>
              </w:rPr>
              <w:t xml:space="preserve"> происходит от слова “модель”, то есть образец, создаваемый художниками модельерами.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0"/>
                <w:szCs w:val="20"/>
              </w:rPr>
              <w:t>Моделирование</w:t>
            </w:r>
            <w:r>
              <w:rPr>
                <w:sz w:val="20"/>
                <w:szCs w:val="20"/>
              </w:rPr>
              <w:t xml:space="preserve"> одежды — это творческий процесс создания новых моделей. Различают два вида моделирования — художественное и техническое. </w:t>
            </w:r>
          </w:p>
          <w:p>
            <w:pPr>
              <w:pStyle w:val="Style15"/>
              <w:numPr>
                <w:ilvl w:val="0"/>
                <w:numId w:val="17"/>
              </w:numPr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>Художественным</w:t>
            </w:r>
            <w:r>
              <w:rPr>
                <w:sz w:val="20"/>
                <w:szCs w:val="20"/>
              </w:rPr>
              <w:t xml:space="preserve"> (творческим) моделированием занимаются художники-модельеры. Они придумывают новые модели одежды, учитывая при этом: направление моды, назначение модели, для кого эта модель предназначена, из какой ткани будет изготавливаться, условия эксплуатации модели, вид художественной отделки (декоративные строчки, вышивка, аппликация, тесьма, сутаж и т. д.), цветовое решение модели, фурнитуру (пуговицы, пряжки) и аксессуары (сумка, перчатки, шарф, головной убор и т.д.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хническ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м занимаются художники – конструкторы, которые выполняют замысел художника – модельера в чертеже, лекалах. Они изменяют детали чертежа, соответственно модели. Художник – конструктор должен иметь пространственное воображение, разбираться в тканях, знать технологию изготовления одежды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как вы думаете, каким видом моделирования мы сегодня будем заниматься? Почему?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.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целей и задач обуч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иятие, осмысление, запоминание учебного материал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 темы нового материала и основных вопросов, подлежащих к усвоени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учиться высказывать своё предположение на основе работы с материал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слушать и понимат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формирование умения формулировать свои мысли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. 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2"/>
                <w:sz w:val="20"/>
                <w:szCs w:val="20"/>
                <w:shd w:fill="FFFFFF" w:val="clear"/>
              </w:rPr>
              <w:t>развитие умения получать информацию из  текста и строить  сообщения в устной форм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звитие умения строить простые рассуждения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ормирование умения осуществлять познавательную и личностную рефлексию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Этап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Этап творческ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Самостоятельно приобретать новые знания и практические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73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ют задания из раздаточного материала.</w:t>
            </w:r>
          </w:p>
          <w:p>
            <w:pPr>
              <w:pStyle w:val="Normal"/>
              <w:shd w:fill="FFFFFF" w:val="clear"/>
              <w:spacing w:lineRule="exact" w:line="278"/>
              <w:ind w:firstLine="7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1. Занести в тетрадь текст,  выделенный жирным шрифтом.</w:t>
            </w:r>
          </w:p>
          <w:p>
            <w:pPr>
              <w:pStyle w:val="Normal"/>
              <w:shd w:fill="FFFFFF" w:val="clear"/>
              <w:spacing w:lineRule="exact" w:line="278"/>
              <w:ind w:firstLine="7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2. Пользуясь алгоритмом моделирования выполнить техническое моделирование фасона данной модели.</w:t>
            </w:r>
          </w:p>
          <w:p>
            <w:pPr>
              <w:pStyle w:val="Normal"/>
              <w:shd w:fill="FFFFFF" w:val="clear"/>
              <w:spacing w:lineRule="exact" w:line="278"/>
              <w:ind w:firstLine="7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3. Самостоятельно выполнить техническое моделирование клиньевой ю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. 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ение эмоционального отношения и волевых усилий в учебно-познаватель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приятие, осмысление, запоминание учебного материал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менение на практике полученных знаний и последующее повтор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. 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контроль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ланирование своего действия в соответ</w:t>
              <w:softHyphen/>
              <w:t>ствии с поставлен</w:t>
              <w:softHyphen/>
              <w:t>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знав. 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углубление потребностей и мотивов учебно-познаватель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новых способов   умственной деятельности через разные виды получения информа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82" w:leader="none"/>
              </w:tabs>
              <w:spacing w:lineRule="atLeast" w:line="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мение структурировать зн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82" w:leader="none"/>
              </w:tabs>
              <w:spacing w:lineRule="atLeast" w:line="0"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ыбор наиболее эффективных способов решения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крепление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ганизовать усвоение учащимис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ить тест на компьютере в УЭМ. Разобрать ответы вместе с классом. Выставить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.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раннее изученного материал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явление эмоционального отношения в учебно-познав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.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тролируют правильность ответов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ние результата по алгорит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адекватное восприятие оце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Этап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Зафиксировать новое содержание, изучение на    уроке;     Оценить собственную деятельность на уроке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9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бята чему вы сегодня научились на уроке? </w:t>
            </w:r>
          </w:p>
          <w:p>
            <w:pPr>
              <w:pStyle w:val="Normal"/>
              <w:tabs>
                <w:tab w:val="clear" w:pos="708"/>
                <w:tab w:val="left" w:pos="939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 вы сможете применить эти знания и умения?</w:t>
            </w:r>
          </w:p>
          <w:p>
            <w:pPr>
              <w:pStyle w:val="Normal"/>
              <w:tabs>
                <w:tab w:val="clear" w:pos="708"/>
                <w:tab w:val="left" w:pos="93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тавление оценок за урок (Общи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.УУД</w:t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яемые действ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и самооценка учебно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щиеся выражают свои эмоции по поводу уро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15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ормируемые способы деятельности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Microsoft Sans Serif" w:cs="Times New Roman" w:ascii="Times New Roman" w:hAnsi="Times New Roman"/>
                <w:spacing w:val="6"/>
                <w:sz w:val="20"/>
                <w:szCs w:val="20"/>
                <w:shd w:fill="FFFFFF" w:val="clear"/>
                <w:lang w:eastAsia="ru-RU"/>
              </w:rPr>
              <w:t>формирование умений полно и точно выражать свои мыс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360" w:before="0" w:after="18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нести: ткань, портновский мел, ножницы, английские булавки, готовую выкройку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b/>
                <w:i/>
                <w:color w:val="17365D"/>
                <w:sz w:val="20"/>
                <w:szCs w:val="20"/>
              </w:rPr>
            </w:r>
          </w:p>
          <w:p>
            <w:pPr>
              <w:pStyle w:val="Normal"/>
              <w:spacing w:lineRule="auto" w:line="240" w:before="115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49:00Z</dcterms:created>
  <dc:creator>богданова</dc:creator>
  <dc:description/>
  <cp:keywords/>
  <dc:language>en-US</dc:language>
  <cp:lastModifiedBy>Evgenia</cp:lastModifiedBy>
  <cp:lastPrinted>2014-09-14T12:53:00Z</cp:lastPrinted>
  <dcterms:modified xsi:type="dcterms:W3CDTF">2014-12-15T10:14:00Z</dcterms:modified>
  <cp:revision>8</cp:revision>
  <dc:subject/>
  <dc:title>Урок технологии в 5 классе «Изготовление тряпичной куклы»</dc:title>
</cp:coreProperties>
</file>