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ПОКАЗАТЕЛИ  НЕРВНО </w:t>
      </w:r>
      <w:r>
        <w:rPr/>
        <w:t>- ПСИХИЧЕСКОГО  РАЗВИТИЯ  ДЕТЕЙ  2-3 ГО  ГОДА  ЖИЗНИ</w:t>
      </w:r>
    </w:p>
    <w:tbl>
      <w:tblPr>
        <w:tblW w:w="158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995"/>
        <w:gridCol w:w="1985"/>
        <w:gridCol w:w="1984"/>
        <w:gridCol w:w="2110"/>
        <w:gridCol w:w="1774"/>
        <w:gridCol w:w="1624"/>
        <w:gridCol w:w="1712"/>
        <w:gridCol w:w="1708"/>
      </w:tblGrid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-раст</w:t>
            </w:r>
          </w:p>
        </w:tc>
        <w:tc>
          <w:tcPr>
            <w:tcW w:w="14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я развития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ре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ное</w:t>
            </w:r>
          </w:p>
          <w:p>
            <w:pPr>
              <w:pStyle w:val="Normal"/>
              <w:rPr/>
            </w:pPr>
            <w:r>
              <w:rPr/>
              <w:t>развит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и действия</w:t>
            </w:r>
          </w:p>
          <w:p>
            <w:pPr>
              <w:pStyle w:val="Normal"/>
              <w:rPr/>
            </w:pPr>
            <w:r>
              <w:rPr/>
              <w:t>с предмета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-ная дея-</w:t>
            </w:r>
          </w:p>
          <w:p>
            <w:pPr>
              <w:pStyle w:val="Normal"/>
              <w:rPr/>
            </w:pPr>
            <w:r>
              <w:rPr/>
              <w:t>тель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-тельн. дея-тельность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. 3 ме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 понимаемых слов быстро увелич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лепетом, облегченными сло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уется в 2-х предметах разной величины </w:t>
            </w:r>
          </w:p>
          <w:p>
            <w:pPr>
              <w:pStyle w:val="Normal"/>
              <w:rPr/>
            </w:pPr>
            <w:r>
              <w:rPr/>
              <w:t>(2 куб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 в игре разученные действ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т долго, меняя полож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-тельно ест густую пищ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ывает один кубик на другой, кирпичики кладет плашмя, воспроизводит действия взрослы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вляет карандашом след на бумаге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.6 ме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ыскивает предметы по слову взросл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словом в момент сильной заинтересова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уется в 4-х контрастных формах предметов (шар, куб, кирпичик, призм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отдельные действия, знакомые по собственному опыт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шаги-вает через препятствия приставным шаг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-тельно ест жидкую пищ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 кирпичик на узкую гран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карандашом, пытается целенаправленно оставить след на бумаге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. 9 ме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лову взрослого отыскивает на картинках изображения знакомы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предложениями из 2 слов. Облегченные слова заменяет правильны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уется в 3-х контрастных величинах предме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в игре предметы заменител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ходить по узкой доске (ширина 15-20 см, высота от пола 15-20 см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частично раздеваться (с помощью взрослого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-водит несложные построй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вляет след на бумаге, не выходя за пределы листа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короткий рассказ (без показа) о событиях, многократно повторяющихся, имевших место в собственном опы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предложениями из 3 –х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уется в 3-х контрастных величинах предме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гре воспроизводит ряд последовательных действ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шагивает через препятствия чередующимся шаг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частично надевать одежду с помощью взрослого (шапку, ботинки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-водит постройки типа: стол, стул, крова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жая взрослому, рисует вертикальные и горизонтальные линии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.6 ме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рассказ (без показа) о событиях, опирающихся на прошлый опыт, но в новой ситуации (курочка ряб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многословными предложениями.</w:t>
            </w:r>
          </w:p>
          <w:p>
            <w:pPr>
              <w:pStyle w:val="Normal"/>
              <w:rPr/>
            </w:pPr>
            <w:r>
              <w:rPr/>
              <w:t>Где? Куд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ет к образцу предметы 4-х цветов, ориентируется в 6-ти контрастных формах предме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сюжетной игре, проявляя элементы вообра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ным шагом преодолевает несложные препятств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 довольно аккуратно. Самостоятельно одевается (не застегивает пуговицы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делает постройки и называет их (дом, диван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исовать кривую замкнутую линию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содержание рассказов, сказок о событиях, которые сам не видел, но отдельные элементы ему знако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сложными конструкциями с придаточными предложениями.</w:t>
            </w:r>
          </w:p>
          <w:p>
            <w:pPr>
              <w:pStyle w:val="Normal"/>
              <w:rPr/>
            </w:pPr>
            <w:r>
              <w:rPr/>
              <w:t>Почему? Когд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 4-6 цветов. Использует по назначению геометрические т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ролевых игра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шагивает через палку, приподнятую над полом на 30-35 с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тся салфеткой при еде. Одевается самостоятельно, с небольшой помощью взросло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ет сложные постройки (гараж, лестница), называет и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ет простые рисунки и называет их (яблоко, шарик, окн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2:29:00Z</dcterms:created>
  <dc:creator>Алексеева</dc:creator>
  <dc:description/>
  <dc:language>en-US</dc:language>
  <cp:lastModifiedBy>Алексеева</cp:lastModifiedBy>
  <dcterms:modified xsi:type="dcterms:W3CDTF">2015-02-28T13:22:00Z</dcterms:modified>
  <cp:revision>1</cp:revision>
  <dc:subject/>
  <dc:title/>
</cp:coreProperties>
</file>