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635</wp:posOffset>
            </wp:positionV>
            <wp:extent cx="857250" cy="1028700"/>
            <wp:effectExtent l="0" t="0" r="0" b="0"/>
            <wp:wrapTight wrapText="bothSides">
              <wp:wrapPolygon edited="0">
                <wp:start x="10037" y="3029"/>
                <wp:lineTo x="9164" y="3920"/>
                <wp:lineTo x="8728" y="4633"/>
                <wp:lineTo x="9164" y="6415"/>
                <wp:lineTo x="5674" y="8019"/>
                <wp:lineTo x="6983" y="9801"/>
                <wp:lineTo x="7201" y="9801"/>
                <wp:lineTo x="3492" y="10157"/>
                <wp:lineTo x="2401" y="10692"/>
                <wp:lineTo x="2620" y="11404"/>
                <wp:lineTo x="1747" y="12474"/>
                <wp:lineTo x="1311" y="13008"/>
                <wp:lineTo x="874" y="19958"/>
                <wp:lineTo x="438" y="20493"/>
                <wp:lineTo x="1529" y="21027"/>
                <wp:lineTo x="6983" y="21205"/>
                <wp:lineTo x="15491" y="21205"/>
                <wp:lineTo x="20509" y="21027"/>
                <wp:lineTo x="21381" y="20849"/>
                <wp:lineTo x="20727" y="19958"/>
                <wp:lineTo x="20072" y="14790"/>
                <wp:lineTo x="19200" y="14077"/>
                <wp:lineTo x="18545" y="11404"/>
                <wp:lineTo x="18109" y="9801"/>
                <wp:lineTo x="14400" y="8019"/>
                <wp:lineTo x="15055" y="8019"/>
                <wp:lineTo x="15491" y="7306"/>
                <wp:lineTo x="15273" y="6415"/>
                <wp:lineTo x="15709" y="5167"/>
                <wp:lineTo x="15927" y="4098"/>
                <wp:lineTo x="15273" y="3742"/>
                <wp:lineTo x="12655" y="3029"/>
                <wp:lineTo x="10037" y="30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3.05pt;width:143.85pt;height:52.95pt;mso-wrap-style:none;v-text-anchor:middle;mso-position-vertical:top" type="_x0000_t136">
            <v:path textpathok="t"/>
            <v:textpath on="t" fitshape="t" string="Приглаш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306pt;margin-top:9.6pt;width:175.95pt;height:62.95pt;mso-wrap-style:none;v-text-anchor:middle" type="_x0000_t136">
            <v:path textpathok="t"/>
            <v:textpath on="t" fitshape="t" string="Приглаш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63500</wp:posOffset>
            </wp:positionV>
            <wp:extent cx="1047750" cy="1257300"/>
            <wp:effectExtent l="0" t="0" r="0" b="0"/>
            <wp:wrapTight wrapText="bothSides">
              <wp:wrapPolygon edited="0">
                <wp:start x="10037" y="3029"/>
                <wp:lineTo x="9164" y="3920"/>
                <wp:lineTo x="8728" y="4633"/>
                <wp:lineTo x="9164" y="6415"/>
                <wp:lineTo x="5674" y="8019"/>
                <wp:lineTo x="6983" y="9801"/>
                <wp:lineTo x="7201" y="9801"/>
                <wp:lineTo x="3492" y="10157"/>
                <wp:lineTo x="2401" y="10692"/>
                <wp:lineTo x="2620" y="11404"/>
                <wp:lineTo x="1747" y="12474"/>
                <wp:lineTo x="1311" y="13008"/>
                <wp:lineTo x="874" y="19958"/>
                <wp:lineTo x="438" y="20493"/>
                <wp:lineTo x="1529" y="21027"/>
                <wp:lineTo x="6983" y="21205"/>
                <wp:lineTo x="15491" y="21205"/>
                <wp:lineTo x="20509" y="21027"/>
                <wp:lineTo x="21381" y="20849"/>
                <wp:lineTo x="20727" y="19958"/>
                <wp:lineTo x="20072" y="14790"/>
                <wp:lineTo x="19200" y="14077"/>
                <wp:lineTo x="18545" y="11404"/>
                <wp:lineTo x="18109" y="9801"/>
                <wp:lineTo x="14400" y="8019"/>
                <wp:lineTo x="15055" y="8019"/>
                <wp:lineTo x="15491" y="7306"/>
                <wp:lineTo x="15273" y="6415"/>
                <wp:lineTo x="15709" y="5167"/>
                <wp:lineTo x="15927" y="4098"/>
                <wp:lineTo x="15273" y="3742"/>
                <wp:lineTo x="12655" y="3029"/>
                <wp:lineTo x="10037" y="3029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1427480</wp:posOffset>
            </wp:positionV>
            <wp:extent cx="1047750" cy="1257300"/>
            <wp:effectExtent l="0" t="0" r="0" b="0"/>
            <wp:wrapTight wrapText="bothSides">
              <wp:wrapPolygon edited="0">
                <wp:start x="10037" y="3029"/>
                <wp:lineTo x="9164" y="3920"/>
                <wp:lineTo x="8728" y="4633"/>
                <wp:lineTo x="9164" y="6415"/>
                <wp:lineTo x="5674" y="8019"/>
                <wp:lineTo x="6983" y="9801"/>
                <wp:lineTo x="7201" y="9801"/>
                <wp:lineTo x="3492" y="10157"/>
                <wp:lineTo x="2401" y="10692"/>
                <wp:lineTo x="2620" y="11404"/>
                <wp:lineTo x="1747" y="12474"/>
                <wp:lineTo x="1311" y="13008"/>
                <wp:lineTo x="874" y="19958"/>
                <wp:lineTo x="438" y="20493"/>
                <wp:lineTo x="1529" y="21027"/>
                <wp:lineTo x="6983" y="21205"/>
                <wp:lineTo x="15491" y="21205"/>
                <wp:lineTo x="20509" y="21027"/>
                <wp:lineTo x="21381" y="20849"/>
                <wp:lineTo x="20727" y="19958"/>
                <wp:lineTo x="20072" y="14790"/>
                <wp:lineTo x="19200" y="14077"/>
                <wp:lineTo x="18545" y="11404"/>
                <wp:lineTo x="18109" y="9801"/>
                <wp:lineTo x="14400" y="8019"/>
                <wp:lineTo x="15055" y="8019"/>
                <wp:lineTo x="15491" y="7306"/>
                <wp:lineTo x="15273" y="6415"/>
                <wp:lineTo x="15709" y="5167"/>
                <wp:lineTo x="15927" y="4098"/>
                <wp:lineTo x="15273" y="3742"/>
                <wp:lineTo x="12655" y="3029"/>
                <wp:lineTo x="10037" y="3029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57900</wp:posOffset>
            </wp:positionH>
            <wp:positionV relativeFrom="paragraph">
              <wp:posOffset>2913380</wp:posOffset>
            </wp:positionV>
            <wp:extent cx="1047750" cy="1257300"/>
            <wp:effectExtent l="0" t="0" r="0" b="0"/>
            <wp:wrapTight wrapText="bothSides">
              <wp:wrapPolygon edited="0">
                <wp:start x="10037" y="3029"/>
                <wp:lineTo x="9164" y="3920"/>
                <wp:lineTo x="8728" y="4633"/>
                <wp:lineTo x="9164" y="6415"/>
                <wp:lineTo x="5674" y="8019"/>
                <wp:lineTo x="6983" y="9801"/>
                <wp:lineTo x="7201" y="9801"/>
                <wp:lineTo x="3492" y="10157"/>
                <wp:lineTo x="2401" y="10692"/>
                <wp:lineTo x="2620" y="11404"/>
                <wp:lineTo x="1747" y="12474"/>
                <wp:lineTo x="1311" y="13008"/>
                <wp:lineTo x="874" y="19958"/>
                <wp:lineTo x="438" y="20493"/>
                <wp:lineTo x="1529" y="21027"/>
                <wp:lineTo x="6983" y="21205"/>
                <wp:lineTo x="15491" y="21205"/>
                <wp:lineTo x="20509" y="21027"/>
                <wp:lineTo x="21381" y="20849"/>
                <wp:lineTo x="20727" y="19958"/>
                <wp:lineTo x="20072" y="14790"/>
                <wp:lineTo x="19200" y="14077"/>
                <wp:lineTo x="18545" y="11404"/>
                <wp:lineTo x="18109" y="9801"/>
                <wp:lineTo x="14400" y="8019"/>
                <wp:lineTo x="15055" y="8019"/>
                <wp:lineTo x="15491" y="7306"/>
                <wp:lineTo x="15273" y="6415"/>
                <wp:lineTo x="15709" y="5167"/>
                <wp:lineTo x="15927" y="4098"/>
                <wp:lineTo x="15273" y="3742"/>
                <wp:lineTo x="12655" y="3029"/>
                <wp:lineTo x="10037" y="302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306pt;margin-top:103.4pt;width:175.95pt;height:62.95pt;mso-wrap-style:none;v-text-anchor:middle" type="_x0000_t136">
            <v:path textpathok="t"/>
            <v:textpath on="t" fitshape="t" string="Приглаш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306pt;margin-top:229.4pt;width:175.95pt;height:62.95pt;mso-wrap-style:none;v-text-anchor:middle" type="_x0000_t136">
            <v:path textpathok="t"/>
            <v:textpath on="t" fitshape="t" string="Приглаш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4627880</wp:posOffset>
            </wp:positionV>
            <wp:extent cx="1047750" cy="1257300"/>
            <wp:effectExtent l="0" t="0" r="0" b="0"/>
            <wp:wrapTight wrapText="bothSides">
              <wp:wrapPolygon edited="0">
                <wp:start x="10037" y="3029"/>
                <wp:lineTo x="9164" y="3920"/>
                <wp:lineTo x="8728" y="4633"/>
                <wp:lineTo x="9164" y="6415"/>
                <wp:lineTo x="5674" y="8019"/>
                <wp:lineTo x="6983" y="9801"/>
                <wp:lineTo x="7201" y="9801"/>
                <wp:lineTo x="3492" y="10157"/>
                <wp:lineTo x="2401" y="10692"/>
                <wp:lineTo x="2620" y="11404"/>
                <wp:lineTo x="1747" y="12474"/>
                <wp:lineTo x="1311" y="13008"/>
                <wp:lineTo x="874" y="19958"/>
                <wp:lineTo x="438" y="20493"/>
                <wp:lineTo x="1529" y="21027"/>
                <wp:lineTo x="6983" y="21205"/>
                <wp:lineTo x="15491" y="21205"/>
                <wp:lineTo x="20509" y="21027"/>
                <wp:lineTo x="21381" y="20849"/>
                <wp:lineTo x="20727" y="19958"/>
                <wp:lineTo x="20072" y="14790"/>
                <wp:lineTo x="19200" y="14077"/>
                <wp:lineTo x="18545" y="11404"/>
                <wp:lineTo x="18109" y="9801"/>
                <wp:lineTo x="14400" y="8019"/>
                <wp:lineTo x="15055" y="8019"/>
                <wp:lineTo x="15491" y="7306"/>
                <wp:lineTo x="15273" y="6415"/>
                <wp:lineTo x="15709" y="5167"/>
                <wp:lineTo x="15927" y="4098"/>
                <wp:lineTo x="15273" y="3742"/>
                <wp:lineTo x="12655" y="3029"/>
                <wp:lineTo x="10037" y="3029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057900</wp:posOffset>
            </wp:positionH>
            <wp:positionV relativeFrom="paragraph">
              <wp:posOffset>6342380</wp:posOffset>
            </wp:positionV>
            <wp:extent cx="1047750" cy="1257300"/>
            <wp:effectExtent l="0" t="0" r="0" b="0"/>
            <wp:wrapTight wrapText="bothSides">
              <wp:wrapPolygon edited="0">
                <wp:start x="10037" y="3029"/>
                <wp:lineTo x="9164" y="3920"/>
                <wp:lineTo x="8728" y="4633"/>
                <wp:lineTo x="9164" y="6415"/>
                <wp:lineTo x="5674" y="8019"/>
                <wp:lineTo x="6983" y="9801"/>
                <wp:lineTo x="7201" y="9801"/>
                <wp:lineTo x="3492" y="10157"/>
                <wp:lineTo x="2401" y="10692"/>
                <wp:lineTo x="2620" y="11404"/>
                <wp:lineTo x="1747" y="12474"/>
                <wp:lineTo x="1311" y="13008"/>
                <wp:lineTo x="874" y="19958"/>
                <wp:lineTo x="438" y="20493"/>
                <wp:lineTo x="1529" y="21027"/>
                <wp:lineTo x="6983" y="21205"/>
                <wp:lineTo x="15491" y="21205"/>
                <wp:lineTo x="20509" y="21027"/>
                <wp:lineTo x="21381" y="20849"/>
                <wp:lineTo x="20727" y="19958"/>
                <wp:lineTo x="20072" y="14790"/>
                <wp:lineTo x="19200" y="14077"/>
                <wp:lineTo x="18545" y="11404"/>
                <wp:lineTo x="18109" y="9801"/>
                <wp:lineTo x="14400" y="8019"/>
                <wp:lineTo x="15055" y="8019"/>
                <wp:lineTo x="15491" y="7306"/>
                <wp:lineTo x="15273" y="6415"/>
                <wp:lineTo x="15709" y="5167"/>
                <wp:lineTo x="15927" y="4098"/>
                <wp:lineTo x="15273" y="3742"/>
                <wp:lineTo x="12655" y="3029"/>
                <wp:lineTo x="10037" y="302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288pt;margin-top:382.4pt;width:175.95pt;height:62.95pt;mso-wrap-style:none;v-text-anchor:middle" type="_x0000_t136">
            <v:path textpathok="t"/>
            <v:textpath on="t" fitshape="t" string="Приглаш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297pt;margin-top:526.4pt;width:175.95pt;height:62.95pt;mso-wrap-style:none;v-text-anchor:middle" type="_x0000_t136">
            <v:path textpathok="t"/>
            <v:textpath on="t" fitshape="t" string="Приглаш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54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bCs/>
          <w:color w:val="3366FF"/>
        </w:rPr>
        <w:t>Наперекор изменчивой судьбе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Художники прославили в веках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Не девушку с венком на голове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А женщину с младенцем на руках…»</w:t>
      </w:r>
      <w:r>
        <w:rPr>
          <w:b/>
          <w:bCs/>
          <w:i/>
          <w:iCs/>
          <w:color w:val="3366FF"/>
        </w:rPr>
        <w:br/>
        <w:t xml:space="preserve">                                       </w:t>
      </w:r>
      <w:r>
        <w:rPr>
          <w:rStyle w:val="Emphasis"/>
          <w:b/>
          <w:bCs/>
          <w:color w:val="3366FF"/>
        </w:rPr>
        <w:t>Л. Татьяничев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bCs/>
          <w:color w:val="3366FF"/>
        </w:rPr>
        <w:t>Наперекор изменчивой судьбе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Художники прославили в веках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Не девушку с венком на голове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А женщину с младенцем на руках…»</w:t>
      </w:r>
      <w:r>
        <w:rPr>
          <w:b/>
          <w:bCs/>
          <w:i/>
          <w:iCs/>
          <w:color w:val="3366FF"/>
        </w:rPr>
        <w:br/>
        <w:t xml:space="preserve">                                      </w:t>
      </w:r>
      <w:r>
        <w:rPr>
          <w:rStyle w:val="Emphasis"/>
          <w:b/>
          <w:bCs/>
          <w:color w:val="3366FF"/>
        </w:rPr>
        <w:t>Л. Татьяничев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bCs/>
          <w:color w:val="3366FF"/>
        </w:rPr>
        <w:t>Наперекор изменчивой судьбе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Художники прославили в веках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Не девушку с венком на голове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А женщину с младенцем на руках…»</w:t>
      </w:r>
      <w:r>
        <w:rPr>
          <w:b/>
          <w:bCs/>
          <w:i/>
          <w:iCs/>
          <w:color w:val="3366FF"/>
        </w:rPr>
        <w:br/>
        <w:t xml:space="preserve">                                   </w:t>
      </w:r>
      <w:r>
        <w:rPr>
          <w:rStyle w:val="Emphasis"/>
          <w:b/>
          <w:bCs/>
          <w:color w:val="3366FF"/>
        </w:rPr>
        <w:t>Л. Татьяничев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Style w:val="Emphasis"/>
          <w:b/>
          <w:b/>
          <w:bCs/>
          <w:color w:val="3366FF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bCs/>
          <w:color w:val="3366FF"/>
        </w:rPr>
        <w:t>Наперекор изменчивой судьбе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Художники прославили в веках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Не девушку с венком на голове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А женщину с младенцем на руках…»</w:t>
      </w:r>
      <w:r>
        <w:rPr>
          <w:b/>
          <w:bCs/>
          <w:i/>
          <w:iCs/>
          <w:color w:val="3366FF"/>
        </w:rPr>
        <w:br/>
        <w:t xml:space="preserve">                                     </w:t>
      </w:r>
      <w:r>
        <w:rPr>
          <w:rStyle w:val="Emphasis"/>
          <w:b/>
          <w:bCs/>
          <w:color w:val="3366FF"/>
        </w:rPr>
        <w:t>Л. Татьяничев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bCs/>
          <w:color w:val="3366FF"/>
        </w:rPr>
        <w:t>Наперекор изменчивой судьбе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Художники прославили в веках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Не девушку с венком на голове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А женщину с младенцем на руках…»</w:t>
      </w:r>
      <w:r>
        <w:rPr>
          <w:b/>
          <w:bCs/>
          <w:i/>
          <w:iCs/>
          <w:color w:val="3366FF"/>
        </w:rPr>
        <w:br/>
        <w:t xml:space="preserve">                                       </w:t>
      </w:r>
      <w:r>
        <w:rPr>
          <w:rStyle w:val="Emphasis"/>
          <w:b/>
          <w:bCs/>
          <w:color w:val="3366FF"/>
        </w:rPr>
        <w:t>Л. Татьяничев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3366FF"/>
        </w:rPr>
      </w:pPr>
      <w:r>
        <w:rPr>
          <w:rStyle w:val="Emphasis"/>
          <w:b/>
          <w:bCs/>
          <w:color w:val="3366FF"/>
        </w:rPr>
        <w:t>Наперекор изменчивой судьбе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Художники прославили в веках,</w:t>
      </w:r>
      <w:r>
        <w:rPr>
          <w:b/>
          <w:bCs/>
          <w:i/>
          <w:iCs/>
          <w:color w:val="3366FF"/>
        </w:rPr>
        <w:br/>
      </w:r>
      <w:r>
        <w:rPr>
          <w:rStyle w:val="Emphasis"/>
          <w:b/>
          <w:bCs/>
          <w:color w:val="3366FF"/>
        </w:rPr>
        <w:t>Не девушку с венком на голове,</w:t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bCs/>
          <w:color w:val="3366FF"/>
        </w:rPr>
        <w:t>А женщину с младенцем на руках…»</w:t>
      </w:r>
      <w:r>
        <w:rPr>
          <w:b/>
          <w:bCs/>
          <w:i/>
          <w:iCs/>
          <w:color w:val="3366FF"/>
        </w:rPr>
        <w:br/>
        <w:t xml:space="preserve">                                       </w:t>
      </w:r>
      <w:r>
        <w:rPr>
          <w:rStyle w:val="Emphasis"/>
          <w:b/>
          <w:bCs/>
          <w:color w:val="3366FF"/>
        </w:rPr>
        <w:t>Л. Татьяничев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Уважаемая__________________________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Приглашаем Вас на праздник,  посвященный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i/>
          <w:color w:val="000000"/>
        </w:rPr>
        <w:t xml:space="preserve">Дню Матери, который состоится 30 ноября в 15:00  в актовом зале школы.  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Мы будем очень вас ждать!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</w:t>
      </w:r>
      <w:r>
        <w:rPr>
          <w:rFonts w:cs="Arial" w:ascii="Arial" w:hAnsi="Arial"/>
          <w:b/>
          <w:i/>
          <w:color w:val="000000"/>
        </w:rPr>
        <w:t>Учащиеся и кл.рук. 6-А класса</w:t>
      </w:r>
      <w:r>
        <w:rPr>
          <w:rFonts w:cs="Arial" w:ascii="Arial" w:hAnsi="Arial"/>
          <w:b/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Уважаемая__________________________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Приглашаем Вас на праздник,  посвященный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i/>
          <w:color w:val="000000"/>
        </w:rPr>
        <w:t xml:space="preserve">Дню Матери, который состоится 30 ноября в 15:00  в актовом зале школы.  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Мы будем очень вас ждать!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   </w:t>
      </w:r>
      <w:r>
        <w:rPr>
          <w:rFonts w:cs="Arial" w:ascii="Arial" w:hAnsi="Arial"/>
          <w:b/>
          <w:i/>
          <w:color w:val="000000"/>
        </w:rPr>
        <w:t>Учащиеся и кл.рук. 6-А класса</w:t>
      </w:r>
      <w:r>
        <w:rPr>
          <w:rFonts w:cs="Arial" w:ascii="Arial" w:hAnsi="Arial"/>
          <w:b/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Уважаемая__________________________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Приглашаем Вас на праздник,  посвященный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i/>
          <w:color w:val="000000"/>
        </w:rPr>
        <w:t xml:space="preserve">Дню Матери, который состоится 30 ноября в 15:00  в актовом зале школы.  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Мы будем очень вас ждать!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   </w:t>
      </w:r>
      <w:r>
        <w:rPr>
          <w:rFonts w:cs="Arial" w:ascii="Arial" w:hAnsi="Arial"/>
          <w:b/>
          <w:i/>
          <w:color w:val="000000"/>
        </w:rPr>
        <w:t>Учащиеся и кл.рук. 6-А класса</w:t>
      </w:r>
      <w:r>
        <w:rPr>
          <w:rFonts w:cs="Arial" w:ascii="Arial" w:hAnsi="Arial"/>
          <w:b/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Уважаемая__________________________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Приглашаем Вас на праздник,  посвященный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i/>
          <w:color w:val="000000"/>
        </w:rPr>
        <w:t xml:space="preserve">Дню Матери, который состоится 30 ноября в 15:00  в актовом зале школы.  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Мы будем очень вас ждать!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   </w:t>
      </w:r>
      <w:r>
        <w:rPr>
          <w:rFonts w:cs="Arial" w:ascii="Arial" w:hAnsi="Arial"/>
          <w:b/>
          <w:i/>
          <w:color w:val="000000"/>
        </w:rPr>
        <w:t>Учащиеся и кл.рук. 6-А класса</w:t>
      </w:r>
      <w:r>
        <w:rPr>
          <w:rFonts w:cs="Arial" w:ascii="Arial" w:hAnsi="Arial"/>
          <w:b/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Уважаемая__________________________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Приглашаем Вас на праздник,  посвященный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i/>
          <w:color w:val="000000"/>
        </w:rPr>
        <w:t xml:space="preserve">Дню Матери, который состоится 30 ноября в 15:00  в актовом зале школы.  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Мы будем очень вас ждать!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   </w:t>
      </w:r>
      <w:r>
        <w:rPr>
          <w:rFonts w:cs="Arial" w:ascii="Arial" w:hAnsi="Arial"/>
          <w:b/>
          <w:i/>
          <w:color w:val="000000"/>
        </w:rPr>
        <w:t>Учащиеся и кл.рук. 6-А класса</w:t>
      </w:r>
      <w:r>
        <w:rPr>
          <w:rFonts w:cs="Arial" w:ascii="Arial" w:hAnsi="Arial"/>
          <w:b/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Уважаемая__________________________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Приглашаем Вас на праздник,  посвященный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i/>
          <w:color w:val="000000"/>
        </w:rPr>
        <w:t xml:space="preserve">Дню Матери, который состоится 30 ноября в 15:00  в актовом зале школы.  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Мы будем очень вас ждать!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   </w:t>
      </w:r>
      <w:r>
        <w:rPr>
          <w:rFonts w:cs="Arial" w:ascii="Arial" w:hAnsi="Arial"/>
          <w:b/>
          <w:i/>
          <w:color w:val="000000"/>
        </w:rPr>
        <w:t>Учащиеся и кл.рук. 6-А класса</w:t>
      </w:r>
      <w:r>
        <w:rPr>
          <w:rFonts w:cs="Arial" w:ascii="Arial" w:hAnsi="Arial"/>
          <w:b/>
          <w:i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sectPr>
      <w:type w:val="continuous"/>
      <w:pgSz w:w="11906" w:h="16838"/>
      <w:pgMar w:left="540" w:right="566" w:gutter="0" w:header="0" w:top="360" w:footer="0" w:bottom="1134"/>
      <w:cols w:num="2" w:equalWidth="false" w:sep="false">
        <w:col w:w="5046" w:space="174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3:00Z</dcterms:created>
  <dc:creator>www.PHILka.RU</dc:creator>
  <dc:description/>
  <cp:keywords/>
  <dc:language>en-US</dc:language>
  <cp:lastModifiedBy>Лымарева Р.С.</cp:lastModifiedBy>
  <cp:lastPrinted>2010-11-18T12:23:00Z</cp:lastPrinted>
  <dcterms:modified xsi:type="dcterms:W3CDTF">2010-11-18T09:25:00Z</dcterms:modified>
  <cp:revision>4</cp:revision>
  <dc:subject/>
  <dc:title>     </dc:title>
</cp:coreProperties>
</file>