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рия консультаций  для  педагог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НАЯ  ДЕЯТЕЛЬНОСТ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ДОШКОЛЬНОМ ОБРАЗОВАТЕЛЬНОМ УЧРЕЖДЕНИИ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ый метод – важная составляющая комплекса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технологий…………………………………………………….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культура как часть профессионализма педагогов ДОУ………….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Технология проектирования в ДОУ……………………………………….…….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ектный метод в работе с детьми дошкольного возраста…………….……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роектов,  используемых в работе дошкольных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реждений………………………………………………………………….…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ы проектов в ДОУ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этапное развитие проектной деятельности…………………………………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Словарь терминов……………………………………………………………….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Литература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я проектирования помогает развить творческие способности дошкольников, делает их активными участниками учебного и воспитательного процес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учи включенной, в организованную систему ДОУ, она становится инструментом саморазвития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брошюра содержит консультации и рекомендации педагогам, которые в большей степени помогут изучить и измерить потребности детей, их мотивы, состояния по разработке и внедрению игровых про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 формируют не только знания, умения, навыки дошкольников, но и помогают адаптироваться к социальной жизни. Они обучают детей через совместный поиск решений, предоставляют им возможность самостоятельно овладевать ролево-игровыми действ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ение к ребенку, принятие его целей, интересов, создание условий для развития – непременные условия гуманистического подх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ный метод направлен на развитие личности ребенка, его познавательных, творческих способ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ный метод – важная составляющая комплек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х технолог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тод проектов (проектный) возник в 1920-х гг. в США и  связан с развитием гуманистического направления в философии и образовании, начало которому положил американский философ, психолог и педагог Дж. Дьюи. Он  предлагал строить обучение на основе целесообразной деятельности ученика, сообразуясь с его личным интере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метод получил в работах В. Килпатрика, Э. Коллингса. Определяя программу школы, работающей по методу проектов, В. Кил-патрик писал: «Программа есть ряд опытов, связанных между собой таким образом, что сведения, приобретенные от одного опыта, служат развитию и обогащению целого потока других опытов». Он считал, что только деятельность, связанная с окружающей ребенка реальностью, соответствует детским интересам. В. Килпатрик предлагал строить обучение на основе расширения и обогащения индивидуального жизненного опыта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изируя опыт зарубежной педагогики, Е.Г. Кагаров в 1926 г. Писал: «Что такое метод проектов?» термин этот употребляют в американской литературе в различных, нередко самых противоречивых значениях. Наиболее широкое определение этого понятия имеет следующий вид: </w:t>
      </w:r>
      <w:r>
        <w:rPr>
          <w:i/>
          <w:sz w:val="28"/>
          <w:szCs w:val="28"/>
        </w:rPr>
        <w:t>проект есть всякое действие, совершаемое от всего сердца и с определенной целью»</w:t>
      </w:r>
      <w:r>
        <w:rPr>
          <w:sz w:val="28"/>
          <w:szCs w:val="28"/>
        </w:rPr>
        <w:t xml:space="preserve"> (определение В. Килпатр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.Г. Кагаров выделял четыре отличительные черты проектного мет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ходным пунктом обучения служат детские интересы сегодняшнего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ьные проекты как бы копируют различные стороны бы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сами себе намечают программу занятий  и интенсивно ее выполняю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 есть слияние теории и практики: постановка умственных задач и их вы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деи проектного метода обучения в России появились одновременно с разработками американских педагогов. Под руководством СТ Шацкого объединилась группа  педагогов, использующих проектный метод на практике. Они провозгласили его средством преобразования школы учебы в школу жизни, где приобретение знаний осуществляется в связи с трудом учащихся. Проектный метод преподносился как комплексный, реализующий самодеятельность, сотрудничество детей и взрослых, учитывающий возрастные,  индивидуальные особенности детей, взаимосвязь педагогического процесса с окружающей сре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ниверсализация проектного метода и развитие комплексной системы обучения привели к составлению комплексно-проектных программ (1929-1930). Учащиеся, работая на фабриках, заводах, в школьных мастерских, колхозах, на учебно-опытных участках, приобретали лишь не знания, которые в той или иной мере были связаны с выполняемой практической работой. Уровень их общеобразовательной подготовки резко снизился, и постановлением ЦК ВКП(б) в 1931 г. Проектный метод был осужд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рубежом судьба проектного метода сложилась иначе. Он активно и успешно развивался в США, Великобритании, Бельгии, Германии, Италии и други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ах. Не обошли вниманием этот метод и специалисты дошкольного воспитания. Как в 1950-е гг., так и сейчас, в садах Монтесори на Западе работа с дошкольниками планируется с учетом индивидуальности каждого и интересов всех. Дети составляют планы на день, на неделю, обсуждают их вместе с педагогами  и воспитателями, принимают участие в планировании задач на месяц. Дошкольники работают над разными проектами, например: «Мир растений». «Мир животных», «Окружающая среда». Обсуждение и последующая реализация проекта повышает самооценку и ответственнос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форме проектов, например, организована работа с дошкольниками в детских садах г. Реджио Эмилия в Италии.Развивая педагогические идеи Л. Малагуцци, воспитатели относятся к ребенку как к субъекту, вступающему в отношения с другими субъектами. При планировании работы принимаются во внимание возможности самообучения (они складываются из контактов педагога с детьми и детей между собой), связи педагогов и родителей, контекст  пространства, а также распорядок дня. Дети размышляют, как устроить концерт в парке, почему нужно обливаться холодной водой, как можно сделать радугу, какие бывают тени, как растет лист, как измерить время, наблюдают за явлениями природы, поведением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 проекты длятся короткое время (несколько часов, день, неделю), другие занимают месяцы или целый год. Идеи приходят из случайных замечаний. Происшествий, вызвавших у детей интерес. Например, проект, родившийся из рассказа ребенка о желтых ромашках, увиденных у бабушки в деревне, был посвящен изучению жизни цветов. В одной комнате работают до пяти групп по 2-4 человека. Не обязательно, чтобы все были заняты одним и тем же проектом. Воспитатели следят за тем, чтобы все дети поучаствовали в  разных видах деятельности. Продолжительность реализации тематического проекта зависит от степени заинтересованности в нем большинства детей в группе. Степень заинтересованности определяется воспит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ный метод – важная составляющая комплекса педагогических технологий, рекомендуемого американской образовательной программой «Шаг за шагом». Программа разработана коллективом Дошкольного проекта Сороса в Центре развития ребенка Джорджтаунского университета (К. Хансен, Р. Кауфман, К. Уолш). Помимо занятий в центрах активности («Сюжетно-ролевая игра», «Открытая площадка», «Строительство», «Литература», «Искусство», «Манипулятивные (настольные) игры и игрушки», «Песок и вода») воспитатели и дети могут инициировать самостоятельные темы или проекты, охватывающие весь детский и педагогический коллектив. Выбор метода проектов авторами не случаен, поскольку в основе философии программы «Шаг за Шагом» лежит гуманистическая идея о том, что развитие маленького ребенка должно быть совершенно свободным (Т.И. Ерофеева, 199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ематических занятий и общих проектов наиболее подходит для детей от 4 лет и стар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мы проектов могут быть самыми различными, главное их условие – интерес детей, что обеспечивает  мотивацию к успешному обучению. Воспитатель, который прислушивается к детям, знает что их интересует, найдет много тем для проектов. Не произошло ли в детском саду или в  местном сообществе события, котор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лась вся группа? Не родился ли в семье кого-либо из детей маленький братик или сестренка? Не приехал ли в город цирк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трудничество российских ученых и практиков с зарубежными коллегами в исследовательских проектах по дошкольному образованию, ориентация педагогов на развитие творческих познавательных способностей детей  ускорили внедрение описываемого метода в практику работы российских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оследние 5 лет вышел ряд пособий и статей в журналах для руководителей  и практических работников ДОУ, представляющих теоретические и практические материалы по использованию проектного метода (Л.С. Киселева, Т.А. Данилина, Т.С. Лагода, М.Б. Зуйкова). Умение пользоваться проектным методом – показатель высокой квалификации педагога, овладевая им прогрессивной методикой обучения и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НАЯ КУЛЬТУРА КАК Ч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ИЗМА ПЕДАГОГОВ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ДОУ в режиме развития позволяет удовлетворить его потребность в инновациях, которая возникает при решении какой-либо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в развивающемся дошкольном учреждении происходят не хаотично, а прогнозируются участниками образовательного процесса, что требует от педагогов определенных управленческих способностей, в том числе проектировочн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ттестации педагогических и руководящих работников Свердловской области предъявляет высокие требования к проектной деятельности. При экспертизе межаттестационного периода оценивается образовательный проект, а именно: четкая структура и логическая последовательность, аргументированность и точность оценок, установление причинно-следственных связей  и доказательность вы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возникает необходимость совершенствования проектировочных умений, способствующих разработке программы, планов. Подбора средств решения проектировоч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ы ДОУ, по утверждению Е.С. Евдокимовой, сталкиваются с необходимостью решения двух типов проектировочных задач: психолого-педагогических и социально-педагог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сихолого-педагогическое проектирование</w:t>
      </w:r>
      <w:r>
        <w:rPr>
          <w:sz w:val="28"/>
          <w:szCs w:val="28"/>
        </w:rPr>
        <w:t xml:space="preserve"> касается образовательных процессов в рамках определенного возрастного интервала (в данном случае дошкольного): обучения (освоения способов деятельности); формирования (освоения совершенной формы действия); воспитания (взросления и социал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сихолого-педагогические задачи решаются методом проектов, который составляет основу проектного обучения, развития и воспитания дошкольников. Однако для успешной проектной деятельности в воспитательно-образовательном процессе требуются серьезная подготовка педагогов к организации проектирования, дидактическое методическое и материально-техническое обеспечение. Поэтому были разработаны рекомендации «Методическая работа в рамках проектной деятельности» (прил.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рекомендаций – развитие проектной культуры в образовательном процессе. Применение данных методических рекомендаций способствовало созданию проектов ДОУ (прил.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ирование требует от педагогов поиска инновационных средств. Методов и приемов, предполагает наличие деятельностно-процессуального подхода к реализации проектов (прил.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о-педагогическое проектирование связано с образовательным учреждением и образовательной средой, в которых реализуются процессы обучения, формирования и  воспитания. Потребность в социально-педагогическом проектировании возникает, когда осознается необходимость перехода от существующей к прогностической модели образователь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вышающейся активности совместной творческой деятельности в проблемных ситуациях в образовательном учреждении требуется </w:t>
      </w:r>
      <w:r>
        <w:rPr>
          <w:i/>
          <w:sz w:val="28"/>
          <w:szCs w:val="28"/>
        </w:rPr>
        <w:t>проект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правление</w:t>
      </w:r>
      <w:r>
        <w:rPr>
          <w:sz w:val="28"/>
          <w:szCs w:val="28"/>
        </w:rPr>
        <w:t>, которое  влияет на профессионализм педагогов в межаттестационный период. При таком управлении изменяется жизнедеятельность дошкольного учреждения. На каждом этапе реализации проекта от педагога требуются определенные умения, способствующие повышению профессионал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проектного управ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ние себя и ориентация на ценности само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изменение отношений в коллективе (как взрослом, так и детск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взаимодействовать с установкой на открытость, взаимопомощ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ятие в коллективе конфликтности и раздражи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технологическим процессом в зависимости от профессионального уровня коллектива. Следовательно, управленческая деятельность по развитию проектной культуры в образовательном процессе способствует сплочению педагогического коллектива, гармонизации отношений с воспитанниками и их родителями. Проектное  управление качественно влияет на повышение профессионально-личностного потенциала, уровня квалификации и профессионализма педагогических работнико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проектирования в ДО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самого рождения ребенок является первооткрывателем, исследователем того мира, который его окружает. Для него все впервые: солнце и дождь, страх и радость. Всем хорошо известно, что пятилетних детей называют «почемучками». Познавательная активность детей в этом возрасте очень высокая: каждый ответ педагогов на детский вопрос  рождает нов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о дошкольник еще не может найти ответы на все интересующие его вопросы – ему помогают педаг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крепления полученных знаний, умений и навыков широко используются комплексные тематические занятия. Однако, взаимосвязь между разделами программы не  дает такой результативности в развитии познавательных творческих способностей детей и их коммуникативных навыков, как взаимопроникновение этих разделов друг в друга, или, иначе говоря, их интегр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ый интерес представляет интеграция по единому проекту, в основе которого лежит определенная пробл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едагога с группой детей – это рассмотрение возникающих проблем, когда формируется и развивается способность ребенка самостоятельно реша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вая у ребенка потребность, получать знания о природе, о себе как о представителе человеческого рода, а людях, живущих на земле, о разнообразной деятельности и ее продуктах, педагог тем самым помогает воспитаннику строить свой жизненный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ая различные познавательно-практические задачи вместе со взрослыми и сверстниками, дети приобретают способность сомневаться, критически мыс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оказывает результаты психологических исследований, в процессе решения проблем дошкольники передают опыт сверстникам, подражают взрослым. Образец  креативного поведения взрослого в нерегламентированной ситуации способствует формированию и проявлению творчества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вивающем пространстве детского сада дети создают игры, придумывают загадки, моделируют костюмы, сочиняют музыкальные произведения. Накапливая творческий опыт, они при поддержке взрослых могут стать авторами исследовательских, творческих, приключенческих, игровых, практико-ориентирован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ектной деятельности ребенок. По утверждению специалистов. Сталкиваются с необходимостью проявлять свою «самость», особенно когда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ить свои цели, озвучить представления о себе, отстоять свою позицию в дискуссии с партнерами (детьми и взрослы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о и четко сказать о своих трудностях, найти их причины, в том числе и в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ть цели с другими, не отступать при этом от собственных установок и уметь находить компроми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ный метод направлен на развитие личности ребенка, его познавательных и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й метод в работе с детьми 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ческие исследования показывают, что главная проблема образования – потеря живости, притягательности процесса познания. В последние годы увеличилось число  дошкольников, не желающих идти в школу; успеваемость детей падает, снизилась положительная мотивация к занятиям. Как поправить ситуац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ы осознают необходимость развития каждого ребенка как самоценной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рослые должны не только уделять внимание формирование ЗУН дошкольника и адаптации его к социальной жизни, но и обучать через совместный поиск решений, предоставлять ребенку возможность самостоятельно овладеть нормам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никальным средством обеспечения сотрудничества, сотворчества детей  и взрослых. Способом реализации личностно – ориентированного подхода к образованию является психология проек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оектирование</w:t>
      </w:r>
      <w:r>
        <w:rPr>
          <w:sz w:val="28"/>
          <w:szCs w:val="28"/>
        </w:rPr>
        <w:t xml:space="preserve"> – это комплексная деятельность, участники которой автоматически осваивают новые понятия и представления о различных сферах жизни: производственных, личных. Социально-политиче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в проектировании ставит детей и взрослых в позицию, когда  человек сам разрабатывает для себя и других новые условия, т.е. изменяя обстоятельства, изменяет самого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 ДОУ на проектный метод деятельности. Как правило, осуществляется по следующим этап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с включением проблемных ситуаций детского экспериментирования и т.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тематические занят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грация: (взаимопроникновение разделов программы друг в друга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сновной целью проектного метода</w:t>
      </w:r>
      <w:r>
        <w:rPr>
          <w:sz w:val="28"/>
          <w:szCs w:val="28"/>
        </w:rPr>
        <w:t xml:space="preserve"> в ДОУ является развитие свобод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ой личности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можно представить как, способ организации педагогического процесса, основанными на взаимодействии педагога и воспитанника, способ взаимодействия с окружающей средой, поэтапная практическая деятельность по достижению поставленно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е проектирования лежит концептуальная идея доверия к природе ребенка, опора на его поисковое поведение – это напряжение мысли, фантазия, творчество в условиях неопреде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я проектирования требует от педагога терпения любви к ребенку, веры в его возможности. Проектирование требует индивидуальных оригинальных решений, и в тоже время коллективного творчества. За счет работы в режиме группового творчества интенсивно развиваются способности к рефлексии, выбору адекватных решений, умению выстроить из частей целое. Т.о проектирование является одним из средств интеллектуального социального творческого саморазвития всех субъектов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 проектов возник 1920 г. В США и связан с развитием гуманистических направлениях в философии и образовании, начало положил американский педагог Д.Ж. Дьюн он предполагал строить обучение на основе целесообразной деятельности ученика, сообразуясь с его личным интере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метод получил в работах В. Килпатрика. Он считал, что только деятельность, связанная  с окружающей ребенка реальностью соответствует детским интересам и предлагает строить обучение на основе расширения и обогащения индивидуального жизненного опыт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Г. Кагаров в 1926 г. Выделил 4 отличительных черты проектного мет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етские интересы – глав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екты копируют различные стороны бы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ти сами себе начинают программу занятий и интенсивно ее выполняю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ект есть слияние теории и практики: постановка умственных задач и их вы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 1950 г. Так и сейчас, в садах Монтессори работа с дошкольниками планируется с учетом индивидуальности каждого и интересов с учетом индивидуальности каждого и интересов всех. Дети составляют план на день, на неделю, обсуждают их с педагогами и воспитателями, принимают участие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и задач на месяц. Обсуждение и последующая реализация проекта повышает самооценку и ответственнос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форме проектов организована работа с дошкольниками в детских садах г. Реджено в Италии. Воспитатели относятся к ребенку как к субъекту, вступающему в  отношения с другими субъектами. При планировании принимаются во внимание возможности самообучения, связи педагогов и родителей, контекст пространства, а так же распорядок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мериканской образовательной программе «Шаг за шагом» - проектный метод, важная составляющая педагогического процесса, воспитатель и дети могут инсценировать самостоятельные темы или проекты, охватывающие весь детский и педагогический коллек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ив исторический опыт разработки метода проектов, можно выделить основные этап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Целеполагание</w:t>
      </w:r>
      <w:r>
        <w:rPr>
          <w:sz w:val="28"/>
          <w:szCs w:val="28"/>
        </w:rPr>
        <w:t xml:space="preserve"> – педагог помогает ребенку выбрать наиболее активную и посильную для него задачу на определенный отрезок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азработка проекта</w:t>
      </w:r>
      <w:r>
        <w:rPr>
          <w:sz w:val="28"/>
          <w:szCs w:val="28"/>
        </w:rPr>
        <w:t xml:space="preserve"> – план деятельности по достижению це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ыполнение проекта</w:t>
      </w:r>
      <w:r>
        <w:rPr>
          <w:sz w:val="28"/>
          <w:szCs w:val="28"/>
        </w:rPr>
        <w:t xml:space="preserve"> – практическая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дведение итогов </w:t>
      </w:r>
      <w:r>
        <w:rPr>
          <w:sz w:val="28"/>
          <w:szCs w:val="28"/>
        </w:rPr>
        <w:t>– определение задач для нов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над проектом включает деятельность педагога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РОЕКТОВ, ИСПОЛЬЗУЕМЫХ В РАБОТЕ ДОШКОЛЬНЫХ УЧРЕЖД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 проектов можно представить как способ организации педагогического процесса, основанный на взаимодействии педагога и воспитанника, способ взаимодействия с окружающей средой, поэтапная практическая деятельность по достижению поставленной це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общив исторический опыт разработки метода проектов, можно выделить следующие </w:t>
      </w:r>
      <w:r>
        <w:rPr>
          <w:b/>
          <w:sz w:val="28"/>
          <w:szCs w:val="28"/>
        </w:rPr>
        <w:t>основные этап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Целеполагание</w:t>
      </w:r>
      <w:r>
        <w:rPr>
          <w:sz w:val="28"/>
          <w:szCs w:val="28"/>
        </w:rPr>
        <w:t>: педагог помогает ребенку выбрать наиболее актуальную и посильную для него задачу на определенный отрезок времен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Разработка проекта</w:t>
      </w:r>
      <w:r>
        <w:rPr>
          <w:sz w:val="28"/>
          <w:szCs w:val="28"/>
        </w:rPr>
        <w:t xml:space="preserve"> – план деятельности по достижению це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 кому обратиться за помощью (взрослому, педагогу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каких источниках можно найти информац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предметы использовать (принадлежности, оборудование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какими предметами научиться работать для достижения цел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 Выполнение проекта</w:t>
      </w:r>
      <w:r>
        <w:rPr>
          <w:sz w:val="28"/>
          <w:szCs w:val="28"/>
        </w:rPr>
        <w:t xml:space="preserve"> – практическая част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 Подведение итогов</w:t>
      </w:r>
      <w:r>
        <w:rPr>
          <w:sz w:val="28"/>
          <w:szCs w:val="28"/>
        </w:rPr>
        <w:t xml:space="preserve"> – определение задач для новых проектов. В настоящее время проекты классифицирую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составу участник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целевой установ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темати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срокам реал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современных дошкольных учреждений используются следующие типы проект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сследовательско-творческие:</w:t>
      </w:r>
      <w:r>
        <w:rPr>
          <w:sz w:val="28"/>
          <w:szCs w:val="28"/>
        </w:rPr>
        <w:t xml:space="preserve"> дети экспериментируют, а затем результаты оформляют в виде газет, драматизации, детского дизай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олево-игровые</w:t>
      </w:r>
      <w:r>
        <w:rPr>
          <w:sz w:val="28"/>
          <w:szCs w:val="28"/>
        </w:rPr>
        <w:t xml:space="preserve"> (с элементами творческих игр, когда дети входят в образ персонажей сказки и решают по своему поставленные проблемы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информационно-практико-ориентированные:</w:t>
      </w:r>
      <w:r>
        <w:rPr>
          <w:sz w:val="28"/>
          <w:szCs w:val="28"/>
        </w:rPr>
        <w:t xml:space="preserve"> дети собирают информацию и реализуют ее, ориентируясь на социальные интересы (оформление и дизайн группы, витражи и др.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творческие</w:t>
      </w:r>
      <w:r>
        <w:rPr>
          <w:sz w:val="28"/>
          <w:szCs w:val="28"/>
        </w:rPr>
        <w:t xml:space="preserve"> (оформление результата в виде детского праздника, детского дизайна, например «Театральная неделя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мешанные типы проектов по предметно-содержательной области являются межпредметными, а творческие – монопроект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возрастные психологические особенности дошкольников, координация проектов должна быть гибкой, т.е. воспитатель ненавязчиво направляют работу детей, организуя отдельные этапы проекта.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оекты проводятся внутри детского сада, как правило, - между группами участников, но бывают и личностные, индивидуальные проекты (в изобразительном и словесном творчестве). Так как ведущим видом  деятельности дошкольника является игра, то начиная с младшего возраста используются ролево-игровые и творческие проекты: «Любимые игрушки», «Азбука здоровья» и 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имы и другие виды проектов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омплексные</w:t>
      </w:r>
      <w:r>
        <w:rPr>
          <w:sz w:val="28"/>
          <w:szCs w:val="28"/>
        </w:rPr>
        <w:t>: «Мир  театра», «Здравствуй, Пушкин!», «Эхо столетий», «Книжкина неделя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ежгрупповые</w:t>
      </w:r>
      <w:r>
        <w:rPr>
          <w:sz w:val="28"/>
          <w:szCs w:val="28"/>
        </w:rPr>
        <w:t>: «Математические коллажи», «Мир животных и птиц», «Времена год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творческие</w:t>
      </w:r>
      <w:r>
        <w:rPr>
          <w:sz w:val="28"/>
          <w:szCs w:val="28"/>
        </w:rPr>
        <w:t>: «Мои друзья», «У нас в Нескучном саду», «Любим сказки», «Мир природы», «Рябины России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групповые</w:t>
      </w:r>
      <w:r>
        <w:rPr>
          <w:sz w:val="28"/>
          <w:szCs w:val="28"/>
        </w:rPr>
        <w:t>: «Сказки о любви», «Познай себя», «Уральские самоцветы», «Подводный мир», «Веселая астрономи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дивидуальные</w:t>
      </w:r>
      <w:r>
        <w:rPr>
          <w:sz w:val="28"/>
          <w:szCs w:val="28"/>
        </w:rPr>
        <w:t xml:space="preserve">: «Я и моя семья», «Генеалогическое древо», «Секреты бабушкиного сундука», «Сказочная птица»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сследовательские</w:t>
      </w:r>
      <w:r>
        <w:rPr>
          <w:sz w:val="28"/>
          <w:szCs w:val="28"/>
        </w:rPr>
        <w:t>: «Мир воды», «Дыхание и здоровье», «Питание и здоровь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должительности они бывают краткосрочными (одно или несколько занятий – 1 – 2 – неделю), средней продолжительности, долгосрочные (например, «Творчество А.С. Пушкина» - на учебный год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Основной целью проектного метода в дошкольных учреждениях является развитие </w:t>
      </w:r>
      <w:r>
        <w:rPr>
          <w:b/>
          <w:sz w:val="28"/>
          <w:szCs w:val="28"/>
        </w:rPr>
        <w:t>свободной творческой личности ребенка,</w:t>
      </w:r>
      <w:r>
        <w:rPr>
          <w:sz w:val="28"/>
          <w:szCs w:val="28"/>
        </w:rPr>
        <w:t xml:space="preserve"> которое определяется задачами развития и задачами исследовательской деятельности детей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Задачи развит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сихологического благополучия и здоровья де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вообра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мыш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Задачи </w:t>
      </w:r>
      <w:r>
        <w:rPr>
          <w:i/>
          <w:sz w:val="28"/>
          <w:szCs w:val="28"/>
        </w:rPr>
        <w:t>исследовательск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sz w:val="28"/>
          <w:szCs w:val="28"/>
        </w:rPr>
        <w:t xml:space="preserve"> специфичны для каждого возраст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младшем дошкольном возрасте – это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вхождение детей в проблемную игровую ситуацию (ведущая роль педагога);</w:t>
      </w:r>
    </w:p>
    <w:p>
      <w:pPr>
        <w:pStyle w:val="Normal"/>
        <w:ind w:left="360" w:firstLine="3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желания искать пути разрешения проблемной ситуации (вместе с педагогом)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посылок исследовательской деятельности (практические опыты)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старшем дошкольном возрасте – это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посылок поисковой деятельности, интеллектуальной инициативы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определять возможные методы решения проблемы с помощью взрослого, а затем и самостоятельно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применять данные методы, способствующие решению поставленной задачи, с использованием различных варианто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елания пользоваться специальной терминологией, ведение конструктивной беседы в процессе совместной исследовательской деятельност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включает деятельность педагога и детей. Она распределяется следующим образом по этапам проекта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401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улирует проблему (цель).</w:t>
            </w:r>
          </w:p>
          <w:p>
            <w:pPr>
              <w:pStyle w:val="Normal"/>
              <w:rPr/>
            </w:pPr>
            <w:r>
              <w:rPr/>
              <w:t>(При постановке цели определяется и продукт проекта).</w:t>
            </w:r>
          </w:p>
          <w:p>
            <w:pPr>
              <w:pStyle w:val="Normal"/>
              <w:rPr/>
            </w:pPr>
            <w:r>
              <w:rPr/>
              <w:t>2. Вводит в игровую (сюжетную) ситуацию.</w:t>
            </w:r>
          </w:p>
          <w:p>
            <w:pPr>
              <w:pStyle w:val="Normal"/>
              <w:rPr/>
            </w:pPr>
            <w:r>
              <w:rPr/>
              <w:t>3. Формулирует задачу (нежестко)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хождение в проблему.</w:t>
            </w:r>
          </w:p>
          <w:p>
            <w:pPr>
              <w:pStyle w:val="Normal"/>
              <w:rPr/>
            </w:pPr>
            <w:r>
              <w:rPr/>
              <w:t>2. Вживание в игровую ситуацию.</w:t>
            </w:r>
          </w:p>
          <w:p>
            <w:pPr>
              <w:pStyle w:val="Normal"/>
              <w:rPr/>
            </w:pPr>
            <w:r>
              <w:rPr/>
              <w:t>3.Принятие задачи.</w:t>
            </w:r>
          </w:p>
          <w:p>
            <w:pPr>
              <w:pStyle w:val="Normal"/>
              <w:rPr/>
            </w:pPr>
            <w:r>
              <w:rPr/>
              <w:t>4. Дополнение задач проект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могает в решении задачи.</w:t>
            </w:r>
          </w:p>
          <w:p>
            <w:pPr>
              <w:pStyle w:val="Normal"/>
              <w:rPr/>
            </w:pPr>
            <w:r>
              <w:rPr/>
              <w:t>5. Помогает спланировать деятельность.</w:t>
            </w:r>
          </w:p>
          <w:p>
            <w:pPr>
              <w:pStyle w:val="Normal"/>
              <w:rPr/>
            </w:pPr>
            <w:r>
              <w:rPr/>
              <w:t>6. Организует деятельность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динение детей в рабочие группы.</w:t>
            </w:r>
          </w:p>
          <w:p>
            <w:pPr>
              <w:pStyle w:val="Normal"/>
              <w:rPr/>
            </w:pPr>
            <w:r>
              <w:rPr/>
              <w:t>6. Распределение амплу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актическая помощь (по необходимости).</w:t>
            </w:r>
          </w:p>
          <w:p>
            <w:pPr>
              <w:pStyle w:val="Normal"/>
              <w:rPr/>
            </w:pPr>
            <w:r>
              <w:rPr/>
              <w:t>8. Направляет и контролирует осуществление проекта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Формирование специфических знаний, умений, навык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Y</w:t>
            </w:r>
            <w:r>
              <w:rPr/>
              <w:t xml:space="preserve"> 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одготовка к презентации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дукт деятельности готовят к презентации.</w:t>
            </w:r>
          </w:p>
          <w:p>
            <w:pPr>
              <w:pStyle w:val="Normal"/>
              <w:rPr/>
            </w:pPr>
            <w:r>
              <w:rPr/>
              <w:t>9. Представляют (зрителям или экспертам) продукт.</w:t>
            </w:r>
          </w:p>
          <w:p>
            <w:pPr>
              <w:pStyle w:val="Normal"/>
              <w:rPr/>
            </w:pPr>
            <w:r>
              <w:rPr/>
              <w:t>Деятельное.</w:t>
            </w:r>
          </w:p>
        </w:tc>
      </w:tr>
    </w:tbl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 проектов актуален и очень эффективен. Он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 ПРОЕКТОВ  В  ДО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пы проектов отличаются разнообразием. В. Килпатрик, например, называет четыре вида: созидательный (производительный), потребительский, решение проблемы (интеллектуальных затруднений) и проект-упражн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в начале ХХ в. Профессор Коллингс, организатор продолжительного эксперимента в одной из сельских школ штата Миссури, предложил следующую классификацию учебных проект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игровые» - детские занятия, участие в групповой деятельности (игры, народные танцы, драматизации, разного рода развлечени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экскурсионные», направленные на изучение проблем, связанных с окружающей природой и общественной жизнь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повествовательные», при разработке которых дети учатся передавать свои впечатления и чувства в устной, письменной. Вокальной (песня), художественной (картина), музыкальной (игра на рояле) форма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«конструктивные», нацеленные на создание конкретного полезного продукта: сколачивание скворечника, приготовленного школьного завтрака, устройство клум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концу ХХ в. Получили развитие новые виды проектов. Е. Полат (1999) характеризует проекты в соответствии с их типологическими признаками: количеством участников, доминирующим методом, характером контактов, способом координации, продолжительность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иентируясь на эти признаки, автор предлагает свой вариант типологии проектов, актуальных для дошкольного 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о доминирующему методу:</w:t>
      </w:r>
      <w:r>
        <w:rPr>
          <w:sz w:val="28"/>
          <w:szCs w:val="28"/>
        </w:rPr>
        <w:t xml:space="preserve"> исследовательские, информационные, творческие, игровые, приключенческие, практико-ориентированны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 характеру содержания:</w:t>
      </w:r>
      <w:r>
        <w:rPr>
          <w:sz w:val="28"/>
          <w:szCs w:val="28"/>
        </w:rPr>
        <w:t xml:space="preserve"> включают ребенка и его семью, ребенка и природу, ребенка и рукотворный мир, ребенка, общество и его культурные ц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о характеру участия ребенка в проекте:</w:t>
      </w:r>
      <w:r>
        <w:rPr>
          <w:sz w:val="28"/>
          <w:szCs w:val="28"/>
        </w:rPr>
        <w:t xml:space="preserve"> заказчик, эксперт, исполнитель, участник от зарождения идеи до получения результа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о характеру контактов:</w:t>
      </w:r>
      <w:r>
        <w:rPr>
          <w:sz w:val="28"/>
          <w:szCs w:val="28"/>
        </w:rPr>
        <w:t xml:space="preserve"> осуществляется внутри одной возрастной группы, в контакте с другой возрастной группой, внутри ДОУ. В контакте с семьей, учреждениями культуры, общественными организациями (открытый проект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о количеству участников:</w:t>
      </w:r>
      <w:r>
        <w:rPr>
          <w:sz w:val="28"/>
          <w:szCs w:val="28"/>
        </w:rPr>
        <w:t xml:space="preserve"> индивидуальный, парный, групповой и фронталь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о продолжительности:</w:t>
      </w:r>
      <w:r>
        <w:rPr>
          <w:sz w:val="28"/>
          <w:szCs w:val="28"/>
        </w:rPr>
        <w:t xml:space="preserve"> краткосрочный, средней продолжительности и долгосрочн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следовательские проекты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нению Е. Полат, они требуют четкой структуры, обозначенных целей, актуальности предмета исследования для всех участников, социальной значимости, продуманных методов обработки результата. В последние годы исследовательские проекты активно завоевывают пространство общеобразовательных школ, учреждений дополнительного образования  и все больше интересуют специалисто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проект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 собрать информацию о каком-то объекте, явлении, а потом ознакомить с ней участников, проанализировать и обобщить наблюдаемые ф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информационного проекта: получение и обработка информации, результат (доклад, альбом с рисунками и фотографиями), 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е проект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ни не имеют детально проработанной структуры совместной деятельности участников. Она только намечается, </w:t>
      </w:r>
      <w:r>
        <w:rPr>
          <w:b/>
          <w:sz w:val="28"/>
          <w:szCs w:val="28"/>
        </w:rPr>
        <w:t xml:space="preserve"> и</w:t>
      </w:r>
      <w:r>
        <w:rPr>
          <w:sz w:val="28"/>
          <w:szCs w:val="28"/>
        </w:rPr>
        <w:t xml:space="preserve"> далее развивается, подчиняясь конечному результату, интересам участников проекта. Воспитатели и дети договариваются о форме представления результатов (сказка, фильм, драматизация, праздник, оформление интерьера). Однако оформление результатов проекта требует четко продуманной структуры в виде сценария фильма, программы конц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ворческие проекты разнообразны, как и виды художественно-продуктивной деятельности, осваиваемые детьми. По содержанию они отражают взаимоотношения: ребенок – семья; ребенок – природа; ребенок – рукотворный мир; ребенок – общество и его культурные ц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классифицировать творческие проекты по  преобладающему мотиву (выражение субъективного отношения, доставления радости, оказание помощи, совместное творчество или деятельность); по доминирующему виду творчества (игровое, изобразительное, конструктивное, художественно-речевое, художественно-оформительское, театральное, музыкальное); по форме представления результата (панно, конструкция, спектакль, декорация, мультфильм, концерт, праздник, презент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имера приведен фрагмент «сочинения» дошкольниками музыки к придуманному ранее тексту сказки. Поначалу мелодия не складывалась, пришлось додумывать и изменять саму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и заодно нарисовать к ней иллюстрации. Коллективное творчество принесло свои пл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(приключенческие) про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игровых проектов только намечается, участники принимают на себя определенные роли, обусловленные характером и содержанием. Это могут быть литературные персонажи или выдуманные герои, имитирующие социальные или деловые отношения в  придуман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пень творчества  в таких проектах высокая, но доминирующим видом деятельности все-таки является ролево-игр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о-ориентированные про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х отличает четко обозначенный ожидаемый, ориентированный на социальные интересы, результат деятельности участников. Практико-ориентированный проект требует хорошо продуманной структуры и организации работы на отдельных этапах (корректировка усилий, обсуждение результатов и способов их внедрения в практику, оценка прое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е про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ее распространено проектирование внутри одной возрастной группы. Педагоги и дети не испытывают трудности, поскольку хорошо знают творческие возможности  и  социальные качества друг друга; имеют представление о предметно-пространственной среде группы. Однако замыкаться в своем коллективе не следует. Контакты с другой возрастной группой необходимы ребенку для его социального развития, расширения сферы общения. Участие в совместном проекте с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группой обогащает детей  новыми впечатлениями, позволяет пережить новые эмоции, завоевать симпатии у окружающих людей. Аналогичный процесс происходит и в смешанной по возрасту группе.  Младшие дошкольники в таких условиях получают возможность осваивать окружающий мир при участии старших, а старшие дети приобретают опыт социально одобряемого взрослыми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е трудны в организации контакты и проекты внутри ДОУ (например, «День  смеха», «Неделя сказки»). Они требуют высокого уровня развития управленческих (творческих, организаторских) умений у педагогов, поскольку обходимо определить актуальную проблему, продумать условия и фолрму детских или детско-взросл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сложны открытые проекты, реализующиеся в контакте с семьей, учреждениями культуры, общественными организациями. Но именно они дают высокий результат в развитии ребенка, расширяя пространство его жизне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и коллективные проект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Индивидуальный проект.</w:t>
      </w:r>
      <w:r>
        <w:rPr>
          <w:sz w:val="28"/>
          <w:szCs w:val="28"/>
        </w:rPr>
        <w:t xml:space="preserve"> Выполняется автономно, предназначен для обогащения культурного опыта ребенка; с его помощью отслеживаются способности преодолевать препятствия в решении проблемы (сочинение и иллюстрирование сказки). Ценность индивидуального проектирования неоспорима, поскольку ребенок учится проявлять инициативу, переживать ошибки и достижения, демонстрирует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дети в душе коллективисты, они хотят взаимодействовать со сверстниками и взрослыми. Существенной чертой психологической характеристики любого человека является умение участвовать в коллективной деятельности, совместно находить пути решения задач. Формированию у дошкольников устойчивых навыков коллективного сотрудничества способствует постоянное и целенаправленное приобщение детей к созданию общих работ. Дети учатся объединяться в подгруппы, вместе обсуждать пути осуществления замысла, поэтапно планировать и согласовывать свои действия, распределять между собой обязанности и  задания, помогать друг другу, беспокоиться о качестве не только своей части работы, но и всей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коллективного творчества приобретается на фоне совместных положительных эмоциональных переживаний, способствующих развитию дружеских взаимоотношений между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чувствуют себя несчастными, когда они вне коллектива. Поэтому для детского развития необходимы парный, групповой, фронтальный проек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арный проект.</w:t>
      </w:r>
      <w:r>
        <w:rPr>
          <w:sz w:val="28"/>
          <w:szCs w:val="28"/>
        </w:rPr>
        <w:t xml:space="preserve">  Осуществляется парой (парами) участников. Дети приобретают навыки сотрудничества, учатся действовать вместе на одном пространстве, решают общую проблему, выбирают адекватные способы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Групповой проект.</w:t>
      </w:r>
      <w:r>
        <w:rPr>
          <w:sz w:val="28"/>
          <w:szCs w:val="28"/>
        </w:rPr>
        <w:t xml:space="preserve"> Осуществляется группой участников (от 3 до 10-12 чел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Фронтальный (коллективный) проект.</w:t>
      </w:r>
      <w:r>
        <w:rPr>
          <w:sz w:val="28"/>
          <w:szCs w:val="28"/>
        </w:rPr>
        <w:t xml:space="preserve"> Выполняется всем коллект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раткосрочные проекты.</w:t>
      </w:r>
      <w:r>
        <w:rPr>
          <w:sz w:val="28"/>
          <w:szCs w:val="28"/>
        </w:rPr>
        <w:t xml:space="preserve"> Направлены на решение небольшой проблемы или части более крупной. Они могут быть реализованы на одном или нескольких специально организованных занятиях, в рамках совместной со взрослыми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детской деятельности (исследование свойств льда; изучение деятельности художника в мастерско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оекты средней продолжительности.</w:t>
      </w:r>
      <w:r>
        <w:rPr>
          <w:sz w:val="28"/>
          <w:szCs w:val="28"/>
        </w:rPr>
        <w:t xml:space="preserve"> Рассчитаны на решение проблемы в течение нескольких дней, недель (подготовка к празднику), путешествию; сочинение и постановка сказ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олгосрочные проекты (от одного до нескольких месяцев</w:t>
      </w:r>
      <w:r>
        <w:rPr>
          <w:sz w:val="28"/>
          <w:szCs w:val="28"/>
        </w:rPr>
        <w:t xml:space="preserve">). Решают крупную проблему, для преодоления которой требуются усилия и достаточное время (например, исследование своей родословно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7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325880</wp:posOffset>
                      </wp:positionH>
                      <wp:positionV relativeFrom="paragraph">
                        <wp:posOffset>109855</wp:posOffset>
                      </wp:positionV>
                      <wp:extent cx="1257300" cy="11430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4.4pt,8.65pt" to="-5.45pt,9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09855</wp:posOffset>
                      </wp:positionV>
                      <wp:extent cx="1485900" cy="10287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8.65pt" to="255.55pt,8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ТИПЫ ПРОЕК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-635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05pt" to="234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622935</wp:posOffset>
                </wp:positionV>
                <wp:extent cx="171323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ТЕЛЬСК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1.65pt;mso-wrap-distance-left:9pt;mso-wrap-distance-right:9pt;mso-wrap-distance-top:0pt;mso-wrap-distance-bottom:0pt;margin-top:49.05pt;mso-position-vertical-relative:text;margin-left:-12.55pt;mso-position-horizontal-relative:text">
                <v:fill opacity="0f"/>
                <v:textbox inset="0in,0in,0in,0in">
                  <w:txbxContent>
                    <w:tbl>
                      <w:tblPr>
                        <w:tblW w:w="2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ТЕЛЬСК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12315</wp:posOffset>
                </wp:positionH>
                <wp:positionV relativeFrom="paragraph">
                  <wp:posOffset>622935</wp:posOffset>
                </wp:positionV>
                <wp:extent cx="1943100" cy="209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ЦИОН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.65pt;mso-wrap-distance-left:9pt;mso-wrap-distance-right:9pt;mso-wrap-distance-top:0pt;mso-wrap-distance-bottom:0pt;margin-top:49.05pt;mso-position-vertical-relative:text;margin-left:158.4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line id="shape_0" from="70.2pt,29.65pt" to="70.2pt,92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НФОРМАЦИОН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891540</wp:posOffset>
                </wp:positionH>
                <wp:positionV relativeFrom="paragraph">
                  <wp:posOffset>376555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29.65pt" to="70.2pt,92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526915</wp:posOffset>
                </wp:positionH>
                <wp:positionV relativeFrom="paragraph">
                  <wp:posOffset>622935</wp:posOffset>
                </wp:positionV>
                <wp:extent cx="1714500" cy="2095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ВОРЧЕСК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.65pt;mso-wrap-distance-left:9pt;mso-wrap-distance-right:9pt;mso-wrap-distance-top:0pt;mso-wrap-distance-bottom:0pt;margin-top:49.05pt;mso-position-vertical-relative:text;margin-left:356.45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ВОРЧЕСК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59385</wp:posOffset>
                </wp:positionH>
                <wp:positionV relativeFrom="paragraph">
                  <wp:posOffset>1880235</wp:posOffset>
                </wp:positionV>
                <wp:extent cx="1667510" cy="2095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6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РИКЛЮЧЕНЧЕСКИ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.65pt;mso-wrap-distance-left:9pt;mso-wrap-distance-right:9pt;mso-wrap-distance-top:0pt;mso-wrap-distance-bottom:0pt;margin-top:148.05pt;mso-position-vertical-relative:text;margin-left:-12.55pt;mso-position-horizontal-relative:text">
                <v:fill opacity="0f"/>
                <v:textbox inset="0in,0in,0in,0in">
                  <w:txbxContent>
                    <w:tbl>
                      <w:tblPr>
                        <w:tblW w:w="2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6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РИКЛЮЧЕНЧЕСКИ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012315</wp:posOffset>
                </wp:positionH>
                <wp:positionV relativeFrom="paragraph">
                  <wp:posOffset>1880235</wp:posOffset>
                </wp:positionV>
                <wp:extent cx="1943100" cy="2095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КО-ОРИЕНТИРОВАН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.65pt;mso-wrap-distance-left:9pt;mso-wrap-distance-right:9pt;mso-wrap-distance-top:0pt;mso-wrap-distance-bottom:0pt;margin-top:148.05pt;mso-position-vertical-relative:text;margin-left:158.4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line id="shape_0" from="70.2pt,29.65pt" to="70.2pt,83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РАКТИКО-ОРИЕНТИРОВАН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891540</wp:posOffset>
                </wp:positionH>
                <wp:positionV relativeFrom="paragraph">
                  <wp:posOffset>376555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29.65pt" to="70.2pt,83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526915</wp:posOffset>
                </wp:positionH>
                <wp:positionV relativeFrom="paragraph">
                  <wp:posOffset>1880235</wp:posOffset>
                </wp:positionV>
                <wp:extent cx="1668780" cy="2095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ЛЕКТИВ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.65pt;mso-wrap-distance-left:9pt;mso-wrap-distance-right:9pt;mso-wrap-distance-top:0pt;mso-wrap-distance-bottom:0pt;margin-top:148.05pt;mso-position-vertical-relative:text;margin-left:356.45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ЛЕКТИВ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355215</wp:posOffset>
                </wp:positionH>
                <wp:positionV relativeFrom="paragraph">
                  <wp:posOffset>3137535</wp:posOffset>
                </wp:positionV>
                <wp:extent cx="1211580" cy="58229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РЫТ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5.85pt;mso-wrap-distance-left:9pt;mso-wrap-distance-right:9pt;mso-wrap-distance-top:0pt;mso-wrap-distance-bottom:0pt;margin-top:247.05pt;mso-position-vertical-relative:text;margin-left:185.4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РЫТЫ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287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0pt" to="-81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136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6520" y="284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39,0" to="5939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00,45" to="5900,11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апное развитие проект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ектная деятельность дошкольника развивается поэтапно. До 5 л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развивается на подражательно-исполнительском уровне. Отсутствие необходимого жизненного опыта не позволяет ему в полной мере проявлять самостоятельность в выборе проблемы и способов ее решения. Поэтому активная роль принадлежит взрослому.  Внимательное отношение к потребностям детей, к их интересам помогает достаточно легко определить проблему «заказываемую» детьми. Таким образом, ребенок среднего возраста выступает в качестве заказчика проекта, а его осуществление происходит на подражательно  исполнительском уров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    концу   пятого   года   жизни   дети   накапливают   определ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й опят, позволяющий им перейти на новый, развивающий уровень проектирования. В этом возрасте продолжает развиваться самостоятельность. Ребенок способен сдерживать свои импульсивные побуждения, терпеливо выслушивать педагога и сверстников.  Перестраиваются отношения со взрослыми: дошкольники реже обращаются к ним с просьбами, активнее организуют совместную деятельность со сверстниками, у них развивается самоконтроль, самооценка. Они принимают проблемы, ставят цель, способы выбрать необходимые средства для достижения намеченного результа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творческом этапе развития проектной деятельности 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 наблюдается высокий уровень интереса, обусловленного познавательным и личностным развитием. К концу 6-го и 7-го года жизни формируются все стороны личности ребенка: нравственная, интеллектуальная, эмоционально-волевая, действенно-практическая. Роль взрослого на этом этапе – развитие и поддержка творческой активности детей, создание условий, позволяющих им самостоятельно определить цели и содержание предстоящей деятельности, выбрать способы работы над проектом и организовать ее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оектирования необходима соответствующая организация предметно-познавательного пространства группы. В пространстве групповой комнаты воспитатель сосредотачивает документы на различных носителях: книги для чтения, видеофильмы, аудиокассеты, позволяющие детям активно осваивать разные способы познания окружающего мира. (Полочка умной книги. Дуб мудр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У можно оборудовать и детскую библиотеку, включающую абонемент и читальный зал для дошкольников, аудио-видео центры. Здесь дети с помощью взрослого находят необходимые справочники, доступные для их понимания энциклопедии. Воспитатели заботятся о том, чтобы воспитанники могли воспользоваться видеомагнитофоном и  посмотреть художественные, учебные фильмы и мультфильмы, получить навыки работы  с компьютером, освоить электронные, развивающие игры. Если информационного поля ДОУ  недостаточно, возможно выход за пределы учреждения: совместная поисковая деятельность взрослых и детей в библиотеках, музеях и других культурных цент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ретным результатом работы для дошкольников могут быть рисунки, поделки, аппликации, альбом, книга, сочиненная сказка, подготовленный концерт, спектакль. В ходе совместной работы над проектом улучшается микроклимат в детском саду, повышается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родителей в создании и реализации проектов побуждает интерес к познанию самих себя и детей, повышает их культурную компетентность в области воспитания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чить ребенка проектировать может воспитатель, владеющий методом проектов как технологией и как деятельностью по самоорганизации профессионального пространства. Основная функция проектирования – наметить программу, подобрать средства дальнейших целев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ектирования в практике работы ДОУ начинается с ориентации на актуальную проблему  культурного саморазвития дошкольника, знакомство с циклами проектирования. В разработке и процессе проектирования участвуют творческие группы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ем освоения каждого этапа является коллективная мысль деятельности воспитателей, что позво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на творческое развитие ребенка в образовательном пространстве детского с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ить алгоритм создания проекта, отталкиваясь от запросов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без амбиций подключаться к целям и задачам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динять усилия всех субъектов педагогического процесса, в том числе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лективно проектировать можно: утренники, вечера развлечений, дни творчества разной тематики и образовательной направленности, творческие недели, проведение кани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ирование изменяет роль воспитателей в управлении педагогическим процессом ДОУ, они выступают активными участниками, а не исполнителями воли определенных специалистов. Деятельность в творческих группах помогает научиться работать в команде, вырабатывается собственный аналитический взгляд на практику воспитания и обучения  детей. Воспитатели свободны в выборе способов и видов деятельности для достижения поставленной цели, им никто не навязывает свою точку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же неудачно выполненный проект способствует развитию профессионализма. Понимание ошибок создает мотивацию к повторной деятельности, побуждает к самообразованию. Подобная рефлексия позволяет сформировать адекватную оценку (самооценку) развивающую пространство и себя в 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ие пользоваться проектным методом – показатель высокой квалификации педагога, овладение им прогрессивной методикой обучения и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АЗРАБОТКИ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ЕК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10845</wp:posOffset>
                      </wp:positionV>
                      <wp:extent cx="1028700" cy="800100"/>
                      <wp:effectExtent l="3175" t="0" r="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32.35pt" to="237.55pt,95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7945</wp:posOffset>
                      </wp:positionV>
                      <wp:extent cx="10287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35pt" to="237.55pt,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проекта (праздники, выставки, показ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201035</wp:posOffset>
                </wp:positionH>
                <wp:positionV relativeFrom="paragraph">
                  <wp:posOffset>-786765</wp:posOffset>
                </wp:positionV>
                <wp:extent cx="2057400" cy="79629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ые и творческие работы родителей и детей: (поиск материала. Поделки, рисунк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2.7pt;mso-wrap-distance-left:9pt;mso-wrap-distance-right:9pt;mso-wrap-distance-top:0pt;mso-wrap-distance-bottom:0pt;margin-top:-61.95pt;mso-position-vertical-relative:text;margin-left:252.0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1244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ые и творческие работы родителей и детей: (поиск материала. Поделки, рисунк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155315</wp:posOffset>
                </wp:positionH>
                <wp:positionV relativeFrom="paragraph">
                  <wp:posOffset>178435</wp:posOffset>
                </wp:positionV>
                <wp:extent cx="2125980" cy="158432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ы, наблюдения, соревнования, др. мероприятия, предусмотренные в проек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24.75pt;mso-wrap-distance-left:9pt;mso-wrap-distance-right:9pt;mso-wrap-distance-top:0pt;mso-wrap-distance-bottom:0pt;margin-top:14.05pt;mso-position-vertical-relative:text;margin-left:248.45pt;mso-position-horizontal-relative:text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line id="shape_0" from="79.2pt,69.75pt" to="79.2pt,123.7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гры, наблюдения, соревнования, др. мероприятия, предусмотренные в проек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005840</wp:posOffset>
                </wp:positionH>
                <wp:positionV relativeFrom="paragraph">
                  <wp:posOffset>885825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9.75pt" to="79.2pt,123.7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2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02590</wp:posOffset>
                      </wp:positionV>
                      <wp:extent cx="10287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31.7pt" to="237.55pt,31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Совместная  деятельность  детей  и родителей, связанная с конкретной проблем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83515</wp:posOffset>
                </wp:positionH>
                <wp:positionV relativeFrom="paragraph">
                  <wp:posOffset>597535</wp:posOffset>
                </wp:positionV>
                <wp:extent cx="2011680" cy="2095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местная деятельность педагогов и детей (схема проведения проек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.65pt;mso-wrap-distance-left:9pt;mso-wrap-distance-right:9pt;mso-wrap-distance-top:0pt;mso-wrap-distance-bottom:0pt;margin-top:47.05pt;mso-position-vertical-relative:text;margin-left:14.45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1432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line id="shape_0" from="61.05pt,66.6pt" to="61.05pt,111.5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1.2pt,30.6pt" to="232.15pt,30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овместная деятельность педагогов и детей (схема проведения проек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775335</wp:posOffset>
                </wp:positionH>
                <wp:positionV relativeFrom="paragraph">
                  <wp:posOffset>845820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66.6pt" to="61.05pt,111.5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920240</wp:posOffset>
                </wp:positionH>
                <wp:positionV relativeFrom="paragraph">
                  <wp:posOffset>388620</wp:posOffset>
                </wp:positionV>
                <wp:extent cx="10287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0.6pt" to="232.15pt,30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9235</wp:posOffset>
                </wp:positionH>
                <wp:positionV relativeFrom="paragraph">
                  <wp:posOffset>2083435</wp:posOffset>
                </wp:positionV>
                <wp:extent cx="2011680" cy="2095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лечение специалистов к работе над проект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.65pt;mso-wrap-distance-left:9pt;mso-wrap-distance-right:9pt;mso-wrap-distance-top:0pt;mso-wrap-distance-bottom:0pt;margin-top:164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line id="shape_0" from="147.6pt,21.6pt" to="228.55pt,21.6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ривлечение специалистов к работе над проект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874520</wp:posOffset>
                </wp:positionH>
                <wp:positionV relativeFrom="paragraph">
                  <wp:posOffset>274320</wp:posOffset>
                </wp:positionV>
                <wp:extent cx="10287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1.6pt" to="228.55pt,21.6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155315</wp:posOffset>
                </wp:positionH>
                <wp:positionV relativeFrom="paragraph">
                  <wp:posOffset>673735</wp:posOffset>
                </wp:positionV>
                <wp:extent cx="2125980" cy="2095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 информации, материа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.65pt;mso-wrap-distance-left:9pt;mso-wrap-distance-right:9pt;mso-wrap-distance-top:0pt;mso-wrap-distance-bottom:0pt;margin-top:53.05pt;mso-position-vertical-relative:text;margin-left:248.45pt;mso-position-horizontal-relative:text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 информации, материа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155315</wp:posOffset>
                </wp:positionH>
                <wp:positionV relativeFrom="paragraph">
                  <wp:posOffset>2045335</wp:posOffset>
                </wp:positionV>
                <wp:extent cx="2125980" cy="20955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ирование мероприятий с учетом цели, с привлечением родителей и дет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.65pt;mso-wrap-distance-left:9pt;mso-wrap-distance-right:9pt;mso-wrap-distance-top:0pt;mso-wrap-distance-bottom:0pt;margin-top:161.05pt;mso-position-vertical-relative:text;margin-left:248.45pt;mso-position-horizontal-relative:text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ирование мероприятий с учетом цели, с привлечением родителей и дет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3164840</wp:posOffset>
                </wp:positionV>
                <wp:extent cx="2354580" cy="1137285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ие дошкольников решении проблемы (обозначение детской цели, исходя из интересов и потребностей дете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89.55pt;mso-wrap-distance-left:9pt;mso-wrap-distance-right:9pt;mso-wrap-distance-top:0pt;mso-wrap-distance-bottom:0pt;margin-top:249.2pt;mso-position-vertical-relative:text;margin-left:16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431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line id="shape_0" from="106.7pt,-45.05pt" to="160.65pt,-0.1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Участие дошкольников решении проблемы (обозначение детской цели, исходя из интересов и потребностей дет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55090</wp:posOffset>
                </wp:positionH>
                <wp:positionV relativeFrom="paragraph">
                  <wp:posOffset>-572135</wp:posOffset>
                </wp:positionV>
                <wp:extent cx="685800" cy="571500"/>
                <wp:effectExtent l="3175" t="635" r="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-45.05pt" to="160.65pt,-0.1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терминов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Алгоритм</w:t>
      </w:r>
      <w:r>
        <w:rPr>
          <w:sz w:val="28"/>
          <w:szCs w:val="28"/>
        </w:rPr>
        <w:t xml:space="preserve"> система операций, производимых по определенным правилам и в строго заданном порядке для решения некоторой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Детская игра</w:t>
      </w:r>
      <w:r>
        <w:rPr>
          <w:sz w:val="28"/>
          <w:szCs w:val="28"/>
        </w:rPr>
        <w:t xml:space="preserve"> – исторически возникший вид деятельности, заключающийся в воспроизведении действий взрослых и отношений между ни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Дидактическая игра</w:t>
      </w:r>
      <w:r>
        <w:rPr>
          <w:sz w:val="28"/>
          <w:szCs w:val="28"/>
        </w:rPr>
        <w:t xml:space="preserve"> – игра специально создаваемая или приспособленная для цели обу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Игровые проекты</w:t>
      </w:r>
      <w:r>
        <w:rPr>
          <w:sz w:val="28"/>
          <w:szCs w:val="28"/>
        </w:rPr>
        <w:t xml:space="preserve"> – проекты, где участники принимают на себя определенные роли, обусловленные характером и содержанием. Ведущие деятельность в них ролево-игров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– форма деятельности в условиях ситуациях, направляют на воссоздание и условие общественного опыта, фиксированного в социально закрепленных способах осуществления предметных действий, в предметах науки и куль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Игровая деятельность</w:t>
      </w:r>
      <w:r>
        <w:rPr>
          <w:sz w:val="28"/>
          <w:szCs w:val="28"/>
        </w:rPr>
        <w:t xml:space="preserve"> – ведущая деятельность ребенка дошкольного возраста, реализующая его потребности в социальной компетенции и определяющая специфику социальной ситуации развития ребенка: освоение социальной позиции «Я и общество» через моделирование основных типов отношений между людьми в игровой воображаемой ситу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Игровая деятельность сюжетно-ролевая</w:t>
      </w:r>
      <w:r>
        <w:rPr>
          <w:sz w:val="28"/>
          <w:szCs w:val="28"/>
        </w:rPr>
        <w:t xml:space="preserve"> – уровень становление игровой деятельности у детей дошкольного возраста, при котором игра становится ведущей деятельностью детей, вызывая качественные изменения в психики ребе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способ организации педагогического процесса, основанный на взаимодействии педагога и воспитанника, способ взаимодействия с окружающей средой, поэтапная практическая деятельность по достижению поставленной це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Проектирование</w:t>
      </w:r>
      <w:r>
        <w:rPr>
          <w:sz w:val="28"/>
          <w:szCs w:val="28"/>
        </w:rPr>
        <w:t xml:space="preserve"> – это комплексная деятельность, участники которой автоматически осваивают новые понятия и представления о различных сферах жизни: производственных, личных, социально-политическ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– замысел, пл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Подвижная игра</w:t>
      </w:r>
      <w:r>
        <w:rPr>
          <w:sz w:val="28"/>
          <w:szCs w:val="28"/>
        </w:rPr>
        <w:t xml:space="preserve"> – игра с преобладанием двигательной активности, является средством разностороннего воспитания, физического развития и оздоровления де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Строительная игра</w:t>
      </w:r>
      <w:r>
        <w:rPr>
          <w:sz w:val="28"/>
          <w:szCs w:val="28"/>
        </w:rPr>
        <w:t xml:space="preserve"> – деятельность детей, основным содержанием которой является отражение окружающей жизни разнообразных постройках и связанных с ним действ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/>
      </w:pPr>
      <w:r>
        <w:rPr>
          <w:b/>
          <w:sz w:val="28"/>
          <w:szCs w:val="28"/>
        </w:rPr>
        <w:t>Сюжетно-ролевая игра</w:t>
      </w:r>
      <w:r>
        <w:rPr>
          <w:sz w:val="28"/>
          <w:szCs w:val="28"/>
        </w:rPr>
        <w:t xml:space="preserve"> – придумывается самими детьми. В ней отражаются знания, впечатления, представление об окружающем мире, происходит условное преображение в их и воссоздаются социальные отличия между людь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полагание</w:t>
      </w:r>
      <w:r>
        <w:rPr>
          <w:sz w:val="28"/>
          <w:szCs w:val="28"/>
        </w:rPr>
        <w:t xml:space="preserve"> – способность, порождение новых целей в деятельности человека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еева О., Круглова Н. «Кем быть?» // Ребенок в детском саду. 2005 № 3. С.3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кина М. Современные дети, //Дошкольное образование. 2005. № 4. С.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ыбина О. Игра – путь к познанию предметного мира // Дошкольное воспитание. 2005 № 4. С. 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ем? Играем!!! Педагогическое руководство играми детей дошкольного возраста / О.А. Скоролупова, Л.В. Логинова. – М. «Издательство Скрипторий 2003», 200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щенко О., Никишкина О., Гоменюк Е., Осипова М. Мы помним героев// Ребенок в детском саду. 2007. № 2. С.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ева И. Познаем окружающий мир через игру// Дошкольное воспитание. 2007. № 7. С.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южетной игры в детском саду: Пособие для воспитателей / Н.Я. Михайленко, Н.А. Короткова. – 2-е изд. Испр – М. Издательство «Гном и Д», 2000 – 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ный метод в деятельности дошкольного учреждения: Пособие для руководителей и практических работников ДОУ / Авт. – сост. Л.С. Киселева, Т.А. Данилина, Т.С. Лагода, М.Б. Зуйкова. – 4 – е  изд. Испр. И доп. – М. АРК-ТИ, 2006 – 1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развития ДОУ. Методическое пособие / С.В. Кузнецова. И кол. Авт. – М. ТЦ сфера. 2006 – 11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транова И. Проектный метод //Дошкольное воспитание. 2007 № 3. с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тим играя: Сред. И ст. дошк. Возраст: Пособие для воспитателей и родителей / В.А. Недоспадова. 2-е изд. – М: Просвещение. 2003 – 9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 для детей/ Т.Н. Образцова – М: ООО «Этрол», ООО «ИКТЦ «Лада». 2005 – 19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игры: По материалам Московской городской недели «Игра и игрушки» в государственных дошкольных учреждениях г. Москвы/ Авт. Сост. Белая К.Ю., Сотникова В.М. – М: Линка-Пресс, 2007 – 33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 для детей дошкольного возраста /Н.В. Краснощекова. Изд. 3-е – Ростов н/Д: Феникс, 2008 – 25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цева О. Играем в сюжетные игры// Дошкольное воспитание. 2005 № 4 с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ектирования в ДОУ / Е.С. Евдокимова – М. : ТЦ Сфера. 2006 – 6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това Т. Развитие фантазии и творчества дошкольников в сюжетно-ролевых играх //Ребенок в детском саду. 2004 № 6. с.33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0:44:00Z</dcterms:created>
  <dc:creator>Admin</dc:creator>
  <dc:description/>
  <cp:keywords/>
  <dc:language>en-US</dc:language>
  <cp:lastModifiedBy>Т</cp:lastModifiedBy>
  <dcterms:modified xsi:type="dcterms:W3CDTF">2015-02-28T17:50:00Z</dcterms:modified>
  <cp:revision>3</cp:revision>
  <dc:subject/>
  <dc:title>ПРОЕКТНАЯ  ДЕЯТЕЛЬНОСТЬ</dc:title>
</cp:coreProperties>
</file>