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560310" cy="624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Fonts w:cs="Calibri"/>
          <w:sz w:val="40"/>
          <w:szCs w:val="40"/>
        </w:rPr>
        <w:t xml:space="preserve">       </w:t>
      </w:r>
      <w:r>
        <w:rPr>
          <w:sz w:val="32"/>
          <w:szCs w:val="32"/>
        </w:rPr>
        <w:t>У мальчика Саши были верные друзья : собачка Рексик и котик</w:t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асилий. А у его родителей друзьями были телевизор, компьютер,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телефон и даже электронная книга. И незаметно, постепенно Саш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тал тоже с этой техникой дружить. Он целыми днями смотрел муль-</w:t>
      </w:r>
    </w:p>
    <w:p>
      <w:pPr>
        <w:pStyle w:val="Style15"/>
        <w:rPr/>
      </w:pPr>
      <w:r>
        <w:rPr>
          <w:sz w:val="32"/>
          <w:szCs w:val="32"/>
        </w:rPr>
        <w:t>тики, играл в «стрелялки» и совсем не обращал внимания на Рексик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 Василия. Саша не гулял с ними, не играл как раньше и даже иногд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бывал покормить их. </w:t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Но однажды  произошла странная история : в квартире у Саши пропал цвет; весь окружающий мир стал не ярким, разноцветным,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расивым, а черно- белым, неинтересным и скучным. Мальчик очень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испугался, что все вокруг такое мрачное и серое. </w:t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Взволнованные родители пригласили к сыну доктора. Он  посове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товал убрать из квартиры всю электронную технику, чтобы не смот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еть на серый скучный мир. Но Саша капризничал и со слезами про-</w:t>
      </w:r>
    </w:p>
    <w:p>
      <w:pPr>
        <w:pStyle w:val="Style15"/>
        <w:rPr/>
      </w:pPr>
      <w:r>
        <w:rPr>
          <w:sz w:val="32"/>
          <w:szCs w:val="32"/>
        </w:rPr>
        <w:t>должал смотреть телевизор… Тогда другой доктор выписал мальчи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у специальные очки, но и это не помогло. А вокруг все серело и тем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ело, мрачнело и скучнело. В доме не осталось ни одной цветной</w:t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краски, ни одного яркого цвета.</w:t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Рексик и Василий тоже загрустили, им было скучно без Саши, ко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торый  совсем забыл о своих друзьях.И вот однажды на экране Саши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ого телевизора остался только чёрный цвет ,и весь мир вокруг ста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тёмным и непонятным. Саша сильно загрустил, а потом тихо запла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ал. Но тут подошли настоящие друзья : Рексик тепло лизнул мальчи-</w:t>
      </w:r>
    </w:p>
    <w:p>
      <w:pPr>
        <w:pStyle w:val="Style15"/>
        <w:rPr/>
      </w:pPr>
      <w:r>
        <w:rPr>
          <w:sz w:val="32"/>
          <w:szCs w:val="32"/>
        </w:rPr>
        <w:t>ка за руку, Василий ласково мурлыкал рядом. И Саша вдруг понял: как же он мог променять своих друзей и все яркие радостные краск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ира на черно-серые и унылые. Он вспомнил советы доброго докто-</w:t>
      </w:r>
    </w:p>
    <w:p>
      <w:pPr>
        <w:pStyle w:val="Style15"/>
        <w:rPr/>
      </w:pPr>
      <w:r>
        <w:rPr>
          <w:sz w:val="32"/>
          <w:szCs w:val="32"/>
        </w:rPr>
        <w:t>ра о том , что у экрана можно сидеть 15-20 минут в день и тогда мир</w:t>
      </w:r>
    </w:p>
    <w:p>
      <w:pPr>
        <w:pStyle w:val="Style15"/>
        <w:rPr/>
      </w:pPr>
      <w:r>
        <w:rPr>
          <w:sz w:val="32"/>
          <w:szCs w:val="32"/>
        </w:rPr>
        <w:t>будет ярким и интересным. И ещё Саша вспомнил как бабушка ему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говорила народную пословицу : «Делу – время, потехе – час!»</w:t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>С тех пор он опять много времени проводил со своими друзьями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они вместе гуляли, играли, рисовали, читали, веселились и окружаю-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щий мир снова стал ярким , разноцветным, красивым и приятным для всех. Теперь Саша  снова стал радостным и веселым, и он на вс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жизнь запомнил пословицу и твердо знал, что делу- время, потехе-час !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Style1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06:00Z</dcterms:created>
  <dc:creator>Светлана</dc:creator>
  <dc:description/>
  <cp:keywords/>
  <dc:language>en-US</dc:language>
  <cp:lastModifiedBy>Светлана</cp:lastModifiedBy>
  <dcterms:modified xsi:type="dcterms:W3CDTF">2015-02-28T18:23:00Z</dcterms:modified>
  <cp:revision>4</cp:revision>
  <dc:subject/>
  <dc:title/>
</cp:coreProperties>
</file>